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нформационное сообщ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проведении конкурса на замещение должности директора муниципального бюджетного учреждения «Комбинат благоустройства»</w:t>
      </w:r>
      <w:r>
        <w:rPr>
          <w:rFonts w:cs="Times New Roman;Times New Roman" w:ascii="Times New Roman;Times New Roman" w:hAnsi="Times New Roman;Times New Roman"/>
          <w:b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ТО г. Железногорск объявляет о проведении конкурса на замещение вакантной должности директора муниципального бюджетного учреждения «Комбинат благоустройства»</w:t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именование, основные характеристики и сведения о местонахождении муниципального бюджетного учреждения:</w:t>
      </w:r>
    </w:p>
    <w:p>
      <w:pPr>
        <w:pStyle w:val="Normal"/>
        <w:ind w:firstLine="708"/>
        <w:jc w:val="both"/>
        <w:rPr/>
      </w:pPr>
      <w:r>
        <w:rPr>
          <w:rStyle w:val="Style17"/>
          <w:i w:val="false"/>
          <w:color w:val="000000"/>
          <w:spacing w:val="0"/>
          <w:sz w:val="28"/>
          <w:szCs w:val="28"/>
        </w:rPr>
        <w:t>Муниципальное бюджетное учреждение «Комбинат благоустройства»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окращенное наименование – МБУ «Комбинат благоустройства»); 662971, Россия,  Красноярский край, г. Железногорск, ул. Советской Армии, д. 32а.</w:t>
      </w:r>
    </w:p>
    <w:p>
      <w:pPr>
        <w:pStyle w:val="TextBody"/>
        <w:widowControl w:val="false"/>
        <w:tabs>
          <w:tab w:val="clear" w:pos="708"/>
          <w:tab w:val="left" w:pos="1418" w:leader="none"/>
          <w:tab w:val="left" w:pos="2552" w:leader="none"/>
          <w:tab w:val="left" w:pos="11057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МБУ «Комбинат благоустройства»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(далее – учреждение) является </w:t>
      </w:r>
      <w:r>
        <w:rPr>
          <w:rFonts w:cs="Times New Roman;Times New Roman" w:ascii="Times New Roman;Times New Roman" w:hAnsi="Times New Roman;Times New Roman"/>
          <w:bCs/>
          <w:szCs w:val="28"/>
        </w:rPr>
        <w:t xml:space="preserve"> </w:t>
      </w:r>
      <w:r>
        <w:rPr>
          <w:rStyle w:val="Style17"/>
          <w:i w:val="false"/>
          <w:color w:val="000000"/>
          <w:spacing w:val="0"/>
        </w:rPr>
        <w:t xml:space="preserve">некоммерческой организацией, созданной для выполнения работ и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деятельности: </w:t>
      </w:r>
    </w:p>
    <w:p>
      <w:pPr>
        <w:pStyle w:val="TextBody"/>
        <w:tabs>
          <w:tab w:val="clear" w:pos="708"/>
          <w:tab w:val="left" w:pos="1418" w:leader="none"/>
          <w:tab w:val="left" w:pos="11057" w:leader="none"/>
        </w:tabs>
        <w:ind w:firstLine="567"/>
        <w:jc w:val="both"/>
        <w:rPr/>
      </w:pPr>
      <w:r>
        <w:rPr>
          <w:rStyle w:val="Style17"/>
          <w:i w:val="false"/>
          <w:color w:val="000000"/>
          <w:spacing w:val="0"/>
        </w:rPr>
        <w:t>- дорожная деятельность в отношении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Style w:val="Style17"/>
          <w:i w:val="false"/>
          <w:spacing w:val="0"/>
        </w:rPr>
        <w:t xml:space="preserve">; </w:t>
      </w:r>
    </w:p>
    <w:p>
      <w:pPr>
        <w:pStyle w:val="TextBody"/>
        <w:tabs>
          <w:tab w:val="clear" w:pos="708"/>
          <w:tab w:val="left" w:pos="1418" w:leader="none"/>
          <w:tab w:val="left" w:pos="11057" w:leader="none"/>
        </w:tabs>
        <w:ind w:firstLine="567"/>
        <w:jc w:val="both"/>
        <w:rPr/>
      </w:pPr>
      <w:r>
        <w:rPr>
          <w:rStyle w:val="Style17"/>
          <w:i w:val="false"/>
          <w:spacing w:val="0"/>
        </w:rPr>
        <w:t xml:space="preserve">- </w:t>
      </w:r>
      <w:r>
        <w:rPr>
          <w:rStyle w:val="Style17"/>
          <w:i w:val="false"/>
          <w:color w:val="000000"/>
          <w:spacing w:val="0"/>
        </w:rPr>
        <w:t>организация благоустройства территории городского округа в соответствии с правилами благоустройства территории городского округа;</w:t>
      </w:r>
    </w:p>
    <w:p>
      <w:pPr>
        <w:pStyle w:val="TextBody"/>
        <w:tabs>
          <w:tab w:val="clear" w:pos="708"/>
          <w:tab w:val="left" w:pos="1418" w:leader="none"/>
          <w:tab w:val="left" w:pos="11057" w:leader="none"/>
        </w:tabs>
        <w:ind w:firstLine="567"/>
        <w:jc w:val="both"/>
        <w:rPr>
          <w:rStyle w:val="Style17"/>
          <w:i w:val="false"/>
          <w:i w:val="false"/>
          <w:spacing w:val="0"/>
        </w:rPr>
      </w:pPr>
      <w:r>
        <w:rPr>
          <w:rStyle w:val="Style17"/>
          <w:i w:val="false"/>
          <w:color w:val="000000"/>
          <w:spacing w:val="0"/>
        </w:rPr>
        <w:t>- организация ритуальных услуг и содержание мест захоронения;</w:t>
      </w:r>
    </w:p>
    <w:p>
      <w:pPr>
        <w:pStyle w:val="TextBody"/>
        <w:tabs>
          <w:tab w:val="clear" w:pos="708"/>
          <w:tab w:val="left" w:pos="1418" w:leader="none"/>
          <w:tab w:val="left" w:pos="11057" w:leader="none"/>
        </w:tabs>
        <w:ind w:firstLine="567"/>
        <w:jc w:val="both"/>
        <w:rPr/>
      </w:pPr>
      <w:r>
        <w:rPr>
          <w:rStyle w:val="Style17"/>
          <w:i w:val="false"/>
          <w:spacing w:val="0"/>
        </w:rPr>
        <w:t>- с</w:t>
      </w:r>
      <w:r>
        <w:rPr>
          <w:rStyle w:val="Style17"/>
          <w:i w:val="false"/>
          <w:color w:val="000000"/>
          <w:spacing w:val="0"/>
        </w:rPr>
        <w:t>оздание условий для массового отдыха жителей городского округа и организация обустройства мест массового отдыха населения</w:t>
      </w:r>
      <w:r>
        <w:rPr>
          <w:rStyle w:val="Style17"/>
          <w:i w:val="false"/>
          <w:spacing w:val="0"/>
        </w:rPr>
        <w:t xml:space="preserve">; </w:t>
      </w:r>
    </w:p>
    <w:p>
      <w:pPr>
        <w:pStyle w:val="TextBody"/>
        <w:tabs>
          <w:tab w:val="clear" w:pos="708"/>
          <w:tab w:val="left" w:pos="1418" w:leader="none"/>
          <w:tab w:val="left" w:pos="11057" w:leader="none"/>
        </w:tabs>
        <w:ind w:firstLine="567"/>
        <w:jc w:val="both"/>
        <w:rPr>
          <w:rStyle w:val="Style17"/>
          <w:i w:val="false"/>
          <w:i w:val="false"/>
          <w:spacing w:val="0"/>
        </w:rPr>
      </w:pPr>
      <w:r>
        <w:rPr>
          <w:rStyle w:val="Style17"/>
          <w:i w:val="false"/>
          <w:spacing w:val="0"/>
        </w:rPr>
        <w:t>- в</w:t>
      </w:r>
      <w:r>
        <w:rPr>
          <w:rStyle w:val="Style17"/>
          <w:i w:val="false"/>
          <w:color w:val="000000"/>
          <w:spacing w:val="0"/>
        </w:rPr>
        <w:t>ладение, пользование и распоряжение имуществом, находящимся в муниципальной собственности городского округа</w:t>
      </w:r>
      <w:r>
        <w:rPr>
          <w:rStyle w:val="Style17"/>
          <w:i w:val="false"/>
          <w:spacing w:val="0"/>
        </w:rPr>
        <w:t>;</w:t>
      </w:r>
    </w:p>
    <w:p>
      <w:pPr>
        <w:pStyle w:val="Normal"/>
        <w:shd w:fill="FFFFFF" w:val="clear"/>
        <w:tabs>
          <w:tab w:val="clear" w:pos="708"/>
          <w:tab w:val="left" w:pos="-24" w:leader="none"/>
          <w:tab w:val="left" w:pos="24" w:leader="none"/>
        </w:tabs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спользования, охраны, защиты, воспроизведения лесов. 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Учреждение осуществляет следующие виды основной деятельности (предмет деятельности):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в соответствии с классификацией работ по содержанию автомобильных дорог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в соответствии с классификацией работ по ремонту автомобильных дорог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благоустройству, озеленению и уборке территорий муниципального образования ЗАТО Железногорск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казание ритуальных услуг и выполнение работ по содержанию мест захоронения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обустройству мест массового отдыха населения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содержанию и эксплуатационно-техническому обслуживанию имущества, находящегося в муниципальной собственности ЗАТО Железногорск, и не закрепленного за муниципальными унитарными предприятиями и муниципальными учреждениями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лесовосстановления и лесоразведения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ухода за лесами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отводу лесосек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упреждение лесных пожаров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ушение пожаров в лесах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пожарной опасности в лесах и лесных пожаров; 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возникновения вредных организмов;</w:t>
      </w:r>
    </w:p>
    <w:p>
      <w:pPr>
        <w:pStyle w:val="Style20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профилактики пожаров.</w:t>
      </w:r>
    </w:p>
    <w:p>
      <w:pPr>
        <w:pStyle w:val="TextBody"/>
        <w:tabs>
          <w:tab w:val="clear" w:pos="708"/>
          <w:tab w:val="left" w:pos="1418" w:leader="none"/>
          <w:tab w:val="left" w:pos="11057" w:leader="none"/>
        </w:tabs>
        <w:ind w:firstLine="567"/>
        <w:jc w:val="both"/>
        <w:rPr>
          <w:i/>
          <w:i/>
          <w:szCs w:val="28"/>
        </w:rPr>
      </w:pPr>
      <w:r>
        <w:rPr>
          <w:rStyle w:val="Style17"/>
          <w:i w:val="false"/>
          <w:color w:val="000000"/>
          <w:spacing w:val="0"/>
          <w:szCs w:val="28"/>
        </w:rPr>
        <w:t>Учреждение осуществляет деятельность в соответствии с муниципальным заданием. Муниципальное задание формируется и утверждается Учредителем в соответствии с основными видами деятельности. Учреждение не вправе отказаться от выполнения муниципального за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Style w:val="Style17"/>
          <w:i w:val="false"/>
          <w:color w:val="000000"/>
          <w:spacing w:val="0"/>
          <w:sz w:val="28"/>
          <w:szCs w:val="28"/>
        </w:rPr>
        <w:t>Учреждение может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оказывать услуги, относящиеся к его основной деятель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ребования, предъявляемые к претенденту на замещение должности руководител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Высшее профессиональное </w:t>
      </w:r>
      <w:r>
        <w:rPr>
          <w:sz w:val="28"/>
          <w:szCs w:val="28"/>
        </w:rPr>
        <w:t>(техническое или инженерно-экономическое)</w:t>
      </w:r>
      <w:r>
        <w:rPr/>
        <w:t xml:space="preserve"> </w:t>
      </w:r>
      <w:r>
        <w:rPr>
          <w:iCs/>
          <w:sz w:val="28"/>
          <w:szCs w:val="28"/>
        </w:rPr>
        <w:t>образование и стаж работы на руководящих должностях в соответствующей профилю учреждения отрасли не менее 5 лет.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8"/>
          <w:szCs w:val="28"/>
        </w:rPr>
        <w:t>Дата и время (час, минуты) начала и окончания приема заявлений с прилагаемыми к ним документами; адрес места приема заявлений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ы, желающие принять участие в конкурсе, в срок с 15 сентября по 03 ноября 2023 года (включительно) представляют по адресу: 662971, Красноярский край, ЗАТО Железногорск, город Железногорск, улица 22 Партсъезда, дом 21, кабинеты №№ 205, 207, 303 Управление по правовой и кадровой работе Администрации ЗАТО г. Железногорск (отдел кадров и муниципальной службы), с 08.30 часов до 12.30 часов и с 13.30 часов до 17.30 часов в рабочие дни необходим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иссия не принимает заявления с прилагаемыми к ним документами, если они поступили после истечения срока приема заявлений, указанного в информационном сообщении, а также, если заявление представлено без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еречень документов, подаваемых претендентами для участия в конкурсе, и требования к их оформлен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е заявление на имя Главы ЗАТО г. Железногорск (Приложение 1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согласие на обработку персональных данных, оформленное в соответствии с требованиями Федерального закона от 27.07.2006 № 152-ФЗ «О персональных данных» (Приложение 2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) собственноручно заполненная и подписанная </w:t>
      </w:r>
      <w:hyperlink r:id="rId2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фотографией (Приложение 3 к информационному сообщ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характерист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копия паспорта или иного документа, удостоверяющего лич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опия трудовой книжки и (или) сведения о трудовой деятельности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пии документов об образовании, о квалификации или наличии специальных зн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е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, утвержденной Указом Президента Российской Федерации от 23.06.2014 № 460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в подлиннике и в форме надлежащим образом заверенных коп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представляются претендентом согласно описи документов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ата, время и место проведения конкурса с указанием времени начала работы конкурсной комиссии и подведения итогов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 проводится по адресу: Красноярский край, ЗАТО Железногорск, город Железногорск, улица 22 Партсъезда, дом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конкурсного отб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начала работы конкурсной комиссии (принятие решения о допуске к участию в конкурсе): 09 ноября 2023 года в 15.00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ведение итогов конкурса (дата проведения конкурса): 10 ноября 2023 года в 15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редставившие документы для участия в конкурсе, информируются о результатах рассмотрения вопроса о допуске к участию в конкурсе 09 ноября 2023 года после заседания комиссии по вопросу принятия решения о допуске к участию в конкурсе граждан, представивших документы, путем размещения информации на официальном сайте 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Местонахождение конкурсной комиссии и телефоны для справ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- Красноярский край, ЗАТО Железногорск, город Железногорск, улица 22 Партсъезда, дом 21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(3919) 76-55-65 – Первушкина Ирина Евгеньевна, (3919) 76-55-83 – Волжанкина Елена Игоревн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Адрес, по которому претенденты могут ознакомиться с иными сведениями, и порядок ознакомления с этими сведениями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Красноярский край, ЗАТО Железногорск, город Железногорск, улица 22 Партсъезда, дом 21, кабинеты №№ 205, 207, 303, Управление по правовой и кадровой работе Администрации ЗАТО г. Железногорск (отдел кадров и муниципальной службы), с 08.30 часов до 12.30 часов и с 13.30 часов до 17.30 часов в рабочие дн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орядок определения побед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соответствии с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конкурса – собеседование. Собеседование заключается в устных ответах кандидата на вопросы, задаваемые членами Комиссии. Победителем признается кандидат, успешно прошедший собеседова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проведении конкурса</w:t>
      </w:r>
      <w:r>
        <w:rPr>
          <w:sz w:val="28"/>
          <w:szCs w:val="28"/>
        </w:rPr>
        <w:t xml:space="preserve"> используются следующие методы оценки профессиональных и личностных качеств кандид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 представленных кандидатом документов (далее - анализ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ндивидуальное собеседование с кандидатом (далее - собеседова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нализ осуществляется членами Комиссии в целях оценки деловых и профессиональных качеств кандидатов на основании представленных ими документов об образовании и о квалификации, об осуществлении трудовой (служебной) деятельности, отзыва(ов) с предыдущего места работы (при наличии), иных документов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лены конкурсной комиссии вправе задавать кандидатам вопросы, возникающие при анализе представл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 проводится в целях оценки уровня профессиональных знаний и навыков, интеллектуальных способностей и деловых качеств кандидатов по вопросам, связанным с исполнением должностных обязанностей по вакантной должности директора учреждения. Проект трудового договора является приложением 4 к информационному сообщ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дивидуального собеседования конкурсная комиссия оцен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знаний кандидата, касающихся деятельности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андидата к адаптации в новых усло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у речи кандидата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Cs/>
          <w:i/>
          <w:sz w:val="28"/>
          <w:szCs w:val="28"/>
        </w:rPr>
        <w:t>пособ уведомления участников конкурса и его победителя об итогах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представивший документы для участия в конкурсе и допущенный к участию в конкурсе, информируется об итогах конкурса на следующий рабочий день после дня заседания комиссии по подведению итогов конкурса, путем размещения информации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8"/>
        <w:spacing w:before="28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подготовила: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кадров и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правовой и кадров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Волжанкина Елена Игоревна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Основной текст + Курсив"/>
    <w:qFormat/>
    <w:rPr>
      <w:rFonts w:ascii="Times New Roman;Times New Roman" w:hAnsi="Times New Roman;Times New Roman" w:cs="Times New Roman;Times New Roman"/>
      <w:i/>
      <w:spacing w:val="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BC046867871352B11C7947C2DACF96F23FF2809747D783AED7E05791D88015874FC2BC5AAC8z3a8D" TargetMode="External"/><Relationship Id="rId3" Type="http://schemas.openxmlformats.org/officeDocument/2006/relationships/hyperlink" Target="consultantplus://offline/ref=161895870006912E1A1C358EDE612D60C1364C8F623DAA7F306177016DC20376989DA6CA4A7BC253C33837CACD3C106A2A004D18F0696DAEhDt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56:00Z</dcterms:created>
  <dc:creator>Архипов В.А.</dc:creator>
  <dc:description/>
  <cp:keywords/>
  <dc:language>en-US</dc:language>
  <cp:lastModifiedBy>Karavaeva</cp:lastModifiedBy>
  <cp:lastPrinted>2023-09-06T15:14:00Z</cp:lastPrinted>
  <dcterms:modified xsi:type="dcterms:W3CDTF">2023-09-06T08:16:00Z</dcterms:modified>
  <cp:revision>18</cp:revision>
  <dc:subject/>
  <dc:title>В соответствии с Федеральным законом от 27</dc:title>
</cp:coreProperties>
</file>