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ge">
                  <wp:posOffset>64008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0.4pt;mso-position-vertical-relative:page;margin-left:73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530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02.03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№  4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02.03.20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№  4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изменений в  Устав Муниципального бюджетного общеобразовательного учреждения  Лицей № 103 «Гармо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  Федеральным законом от 06.10.2003 №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Устав Муниципального бюджетного общеобразовательного учреждения  Лицей № 103 «Гармония» - (далее – МБОУ  Лицей № 103 «Гармония») (Приложение)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ОУ Лицей № 103 «Гармония» (Е.Н. Дубровская):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установленном законодательством Российской Федерации порядке представить в Межрайонную ИФНС России № 26  по  Красноярскому краю на государственную регистрацию </w:t>
      </w:r>
      <w:r>
        <w:rPr>
          <w:rFonts w:cs="Times New Roman" w:ascii="Times New Roman" w:hAnsi="Times New Roman"/>
          <w:sz w:val="28"/>
          <w:szCs w:val="24"/>
        </w:rPr>
        <w:t xml:space="preserve">изменения в Устав МБОУ </w:t>
      </w:r>
      <w:r>
        <w:rPr>
          <w:rFonts w:cs="Times New Roman" w:ascii="Times New Roman" w:hAnsi="Times New Roman"/>
          <w:sz w:val="28"/>
          <w:szCs w:val="28"/>
        </w:rPr>
        <w:t>Лицей № 103 «Гармония».</w:t>
      </w:r>
    </w:p>
    <w:p>
      <w:pPr>
        <w:pStyle w:val="Normal"/>
        <w:tabs>
          <w:tab w:val="clear" w:pos="720"/>
          <w:tab w:val="left" w:pos="567" w:leader="none"/>
        </w:tabs>
        <w:ind w:right="-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  со дня  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ЗАТО г. Железногорск по социальным вопросам                        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 xml:space="preserve">          И.Г. Куксин</w:t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73" w:gutter="0" w:header="720" w:top="993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13:00Z</dcterms:created>
  <dc:creator>Бутова Оля</dc:creator>
  <dc:description/>
  <dc:language>en-US</dc:language>
  <cp:lastModifiedBy>Сумина</cp:lastModifiedBy>
  <cp:lastPrinted>2020-02-25T13:51:00Z</cp:lastPrinted>
  <dcterms:modified xsi:type="dcterms:W3CDTF">2020-03-02T09:13:00Z</dcterms:modified>
  <cp:revision>2</cp:revision>
  <dc:subject/>
  <dc:title/>
</cp:coreProperties>
</file>