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301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81.2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предоставления гражданам: Дурову Владимиру Николаевичу, Дуровой Наталье Владимировне разрешения на условно разрешенный вид использования земельного участка с кадастровым номером 24:58:0303006:2 – бытовое обслужива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14.06.2022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542370896" r:id="rId4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9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14.06.2022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363589247" r:id="rId6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9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39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явлением граждан: Дурова Владимира Николаевича, Дуровой Натальи Владимировны,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P1"/>
        <w:ind w:firstLine="709"/>
        <w:jc w:val="both"/>
        <w:rPr/>
      </w:pPr>
      <w:r>
        <w:rPr>
          <w:b w:val="false"/>
          <w:bCs w:val="false"/>
          <w:kern w:val="0"/>
          <w:szCs w:val="28"/>
        </w:rPr>
        <w:t>1. Назначить проведение публичных слушаний по вопросу о предоставлении гражданам: Дурову Владимиру Николаевичу, Дуровой Наталье Владимировне разрешения на условно разрешенный вид использования земельного участка с кадастровым номером 24:58:0303006:2 – бытовое обслуживание, местоположением: Красноярский край, г. Железногорск, ул. Ленина, 13А, так как испрашиваемый объект капитального строительства расположен в зоне застройки малоэтажными жилыми домами (Ж-2)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2. Провести публичные слуша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06.07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2 в 14-00 в помещении большого зала заседаний (4 этаж) Администрации ЗАТО г. Железногорск по ул. 22 партсъезда, 21 по вопросу о предоставлении гражданам: Дурову Владимиру Николаевичу, Дуровой Наталье Владимировне разрешения на условно разрешенный вид использования земельного участка с кадастровым номером 24:58:0303006:2 – бытовое обслуживание, местоположением: Красноярский край, г. Железногорск, ул. Ленина, 13А, так как испрашиваемый объект капитального строительства расположен в зоне застройки малоэтажными жилыми домами                   (Ж-2)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Управлению внутреннего контроля Администрации ЗАТО г. 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     И.Г. Куксин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;Times New Roman" w:hAnsi="Times New Roman;Times New Roman" w:cs="Times New Roman;Times New Roman"/>
      <w:sz w:val="26"/>
      <w:szCs w:val="26"/>
      <w:lang w:val="en-US"/>
    </w:rPr>
  </w:style>
  <w:style w:type="paragraph" w:styleId="P1">
    <w:name w:val="_p_Заголовок_1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kern w:val="2"/>
      <w:sz w:val="28"/>
      <w:szCs w:val="3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1:07:00Z</dcterms:created>
  <dc:creator>Бутова Оля</dc:creator>
  <dc:description/>
  <dc:language>en-US</dc:language>
  <cp:lastModifiedBy>buzun</cp:lastModifiedBy>
  <cp:lastPrinted>2022-02-28T08:59:00Z</cp:lastPrinted>
  <dcterms:modified xsi:type="dcterms:W3CDTF">2022-06-15T01:08:00Z</dcterms:modified>
  <cp:revision>3</cp:revision>
  <dc:subject/>
  <dc:title/>
</cp:coreProperties>
</file>