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1809442157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ржеевскому Анатолию Павловичу разрешения на условно разрешенный вид использования земельного участка – хранение автотранспорта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Мержеевскому Анатолию Павловичу разрешение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Российская Федерация, Красноярский край, городской округ ЗАТО город Железногорск, г. Железногорск, территория ГСК № 81Б, земельный участок № 29, так как испрашиваемый земельный участок расположен в зоне объектов инженерной инфраструктуры (ИТ-7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5T09:57:00Z</dcterms:modified>
  <cp:revision>63</cp:revision>
  <dc:subject/>
  <dc:title/>
</cp:coreProperties>
</file>