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  _________ 2021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9111140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  _________ 2021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213203999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Будайлову Роману Тимуровичу разрешения на условно разрешенный вид использования земельного участка - ведение огородни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Будайлову Роману Тимуровичу разрешенияе на условно разрешенный вид использования земельного участка - ведение огородничества, площадью 1500 кв. м, местоположением: Российская Федерация, Красноярский край, ЗАТО Железногорск, г. Железногорск, примерно в 70 м по направлению на юг от жилого дома № 67 по пр-кту Курчатова, так как испрашиваемый земельный участок расположен в зоне сельскохозяйственного использования (СХ-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15-12-18T10:02:00Z</cp:lastPrinted>
  <dcterms:modified xsi:type="dcterms:W3CDTF">2021-06-08T03:28:00Z</dcterms:modified>
  <cp:revision>60</cp:revision>
  <dc:subject/>
  <dc:title/>
</cp:coreProperties>
</file>