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Style17"/>
        <w:ind w:left="426" w:right="-567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от «14» июня 2024 года № 1061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962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от 15.09.2010 № 1385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комиссии по формированию и подготовке резерва </w:t>
      </w:r>
    </w:p>
    <w:p>
      <w:pPr>
        <w:pStyle w:val="Plain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ческих кадров ЗАТО Железногорск</w:t>
      </w:r>
    </w:p>
    <w:p>
      <w:pPr>
        <w:pStyle w:val="Plain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8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134"/>
        <w:gridCol w:w="1701"/>
        <w:gridCol w:w="284"/>
        <w:gridCol w:w="5386"/>
      </w:tblGrid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ернятин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ТО г. Железногорск.</w:t>
            </w:r>
          </w:p>
        </w:tc>
      </w:tr>
      <w:tr>
        <w:trPr>
          <w:trHeight w:val="496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поп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ладими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ЗАТ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елезногорск по общественно-политической рабо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1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юрисконсульт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кадров и муниципальной службы Управления по правовой и кадровой работе Администрации ЗАТО г. Железногорск.</w:t>
            </w:r>
          </w:p>
        </w:tc>
      </w:tr>
      <w:tr>
        <w:trPr>
          <w:trHeight w:val="605" w:hRule="atLeast"/>
        </w:trPr>
        <w:tc>
          <w:tcPr>
            <w:tcW w:w="18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ерасимов                     -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й Анатольевич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ститель Главы ЗАТО г. Железногорск по безопасности и взаимодействию с правоохранительными орган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динина </w:t>
            </w:r>
          </w:p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Анатольевн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заместителя Главы ЗАТ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елезногорск по социальны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6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вушкина                 -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Евгеньевна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кадров и муниципальной службы Управлен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равовой и кадровой работе Администрации ЗАТ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Железногорск;</w:t>
            </w:r>
          </w:p>
          <w:p>
            <w:pPr>
              <w:pStyle w:val="Normal"/>
              <w:ind w:right="-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илипенко                   -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имир Петрович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бщественной приемной Общественного совета Госкорпорации «Росатом» (по согласованию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Проскурнин                  -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Дмитриевич   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ь Совета депутатов ЗАТО г. Железногорс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идель                           -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дмила Викторовна  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правления  по правовой и кадровой рабо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ЗАТО г. Железногорс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52" w:right="1152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явление"/>
    <w:basedOn w:val="Normal"/>
    <w:next w:val="Addressee"/>
    <w:qFormat/>
    <w:pPr/>
    <w:rPr>
      <w:rFonts w:ascii="Consultant;Courier New" w:hAnsi="Consultant;Courier New" w:cs="Consultant;Courier New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1:00Z</dcterms:created>
  <dc:creator>Павлова</dc:creator>
  <dc:description/>
  <dc:language>en-US</dc:language>
  <cp:lastModifiedBy>Tiholaz</cp:lastModifiedBy>
  <cp:lastPrinted>2023-06-07T11:26:00Z</cp:lastPrinted>
  <dcterms:modified xsi:type="dcterms:W3CDTF">2024-06-18T09:51:00Z</dcterms:modified>
  <cp:revision>2</cp:revision>
  <dc:subject/>
  <dc:title>Приложение № _____</dc:title>
</cp:coreProperties>
</file>