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58483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46.0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14.11.2013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1030377089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14.11.2013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1029244055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5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б отдельных кодах бюджетной классификации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кодов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 на 2014 год и плановый период 2015-2016 годов согласно приложении № 1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и коды целевых статей расходов бюджета ЗАТО Железногорск на 2014 год и плановый период 2015 -2016 годов согласно приложению № 2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формирования качественной бюджетной отчетности ввести коды дополнительной классификации, присваиваемых  к кодам классификации расходов бюджета ЗАТО Железногорск на 2014 год и плановый период 2015 -2016 годов согласно приложению № 3. 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бюджетного отдела Финансового управления Администрации ЗАТО г.Железногорск Н.В.Косолапо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данного распоряжения возложить на начальника бюджетного отдела Финансового управления Администрации ЗАТО г.Железногорск Н.В.Косолапову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                                                 Т.И.Прус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34:00Z</dcterms:created>
  <dc:creator>Sweta</dc:creator>
  <dc:description/>
  <cp:keywords/>
  <dc:language>en-US</dc:language>
  <cp:lastModifiedBy>Kosolapova</cp:lastModifiedBy>
  <cp:lastPrinted>2013-12-26T13:46:00Z</cp:lastPrinted>
  <dcterms:modified xsi:type="dcterms:W3CDTF">2014-01-16T07:10:00Z</dcterms:modified>
  <cp:revision>206</cp:revision>
  <dc:subject/>
  <dc:title> </dc:title>
</cp:coreProperties>
</file>