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49911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9.3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0.2013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№ 165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0.2013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№ 165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отчета об исполнении бюджета ЗАТО Железногорск за девять месяцев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ЗАТО Железногорск за девять месяцев 2013 года по доходам в сумме 2 439 658 784,73 рублей, расходам в сумме 2 327 678 088,43 рублей, с превышением доходов над расходами в сумме 111 980 696,3 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 делами   Администрации  ЗАТО г.Железногорск  (Л.В.Машенцева) довести настоящее постановление до сведения населения через газету "Город и горожане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общественных связей Администрации ЗАТО г.Железногорск (Д.В.Савочкин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Руководителю Финансового управления Администрации ЗАТО г.Железногорск (Т.И.Прусова) направить утвержденный отчет об исполнении бюджета ЗАТО Железногорск за девять месяцев 2013 года в Совет депутатов ЗАТО г.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над исполнением настоящего постановления возложить на первого заместителя Главы администрации ЗАТО г.Железногорск С.Д.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  <w:tab/>
        <w:t xml:space="preserve">                                                                        С.Е.Пе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8:00Z</dcterms:created>
  <dc:creator>Бутова Оля</dc:creator>
  <dc:description/>
  <cp:keywords/>
  <dc:language>en-US</dc:language>
  <cp:lastModifiedBy>Москвина</cp:lastModifiedBy>
  <cp:lastPrinted>2013-07-16T09:52:00Z</cp:lastPrinted>
  <dcterms:modified xsi:type="dcterms:W3CDTF">2013-10-21T07:04:00Z</dcterms:modified>
  <cp:revision>78</cp:revision>
  <dc:subject/>
  <dc:title> </dc:title>
</cp:coreProperties>
</file>