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10907735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44440855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1 год по доходам в сумме  3 837 155 064,35 рублей, по расходам в сумме 3 828 372 195,97 рублей с превышением доходов над расходами (профицит) в сумме 8 782 868,3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1-04-16T12:06:00Z</cp:lastPrinted>
  <dcterms:modified xsi:type="dcterms:W3CDTF">2022-04-29T02:29:00Z</dcterms:modified>
  <cp:revision>20</cp:revision>
  <dc:subject/>
  <dc:title> </dc:title>
</cp:coreProperties>
</file>