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25 апреля 2019  № 42-234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3.12.2018   № 40-206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 xml:space="preserve">из бюджета ЗАТО Железногорск в 2019 году и плановом периоде 2020-2021 год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9 году и плановом периоде 2020-2021 годов.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9 году и плановом периоде 2020-2021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200 000,00 рублей в 2019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возмеще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19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19-2021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50, вид расходов 810), на возмеще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в сумме по 400 000,00 рублей в 2019-2021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500 000,00 рублей в 2019-2021 годах ежегодно;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предоставляются гранты в форме субсидий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Некоммерческим организациям (товариществам собственников недвижимости, к которым относятся садоводческие или огороднические некоммерческие товарищества)  (раздел, подраздел 0113, целевая статья 0620000040, вид расходов 630) на реализацию проектов, направленных на сохранение и восстановление природной среды, рациональное использование и воспроизводство природных ресурсов, предотвращение негативного воздействия хозяйственной и иной деятельности на окружающую среду в сумме по 1 500 000,00 рублей в 2019-2021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2. МП «ЖКХ» (Раздел, подраздел 0503, целевая статья 0610000050, вид расходов 810) на расходы, связанные с применением регулируемых тарифов на услуги МП "ЖКХ" по размещению (захоронению) отходов IV или V класса опасности, не относящихся к твердым коммунальным отходам в соответствии с Федеральным законом РФ от 24.06.1998 № 89-ФЗ «Об отходах производства и потребления» в сумме 1 000 000,0 рублей в 2019 году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1.  МП «Горэлектросеть» (раздел, подраздел 0503, целевая статья 1240000010, вид расходов 810) на содержание сетей уличного освещения в сумме по 30 644 866,00 рублей в 2019 -2021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2. МП «ЖКХ» (Раздел, подраздел 0503, целевая статья 1240000020, вид расходов 810) на содержание прочих объектов благоустройства в сумме по 923 932,00 рублей в 2019 -2021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1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по 3 441 920,00 рублей в 2019-2021 годах ежегодно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2. Исполнителям коммунальных услуг (управляющим организациям, товариществам собственников жилья, жилищным кооперативам, жилищно-строительным кооперативам или иным специализированным потребительским кооперативам, индивидуальным предпринимателям, ресурсоснабжающим организациям)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по 123 760 300,00 рублей в 2019-2021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 В рамках муниципальной программы «Формирование современной городской среды на 2018-2024 годы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1.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55550, вид расходов 810) в сумме 25 155 026,86 рублей,  (Раздел, подраздел 0409, целевая статья 18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55550, вид расходов 630) в сумме 1 589 591,61 рубль на реализацию мероприятий по благоустройству, направленных на формирование комфортной городской среды в  2019 год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з бюджета ЗАТО Железногорск в 2019 году и плановом периоде 2020-2021 годов Администрацией ЗАТО г. Железногорск,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 В рамках муниципальной программы «Гражданское общество ЗАТО Железногорск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вид расходов 630) в сумме 2 000 000,0 рублей в 2019 году, по 1 000 000,0 рублей в 2020 -2021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2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p>
      <w:pPr>
        <w:pStyle w:val="22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41:00Z</dcterms:created>
  <dc:creator>Kolyshnitsyna</dc:creator>
  <dc:description/>
  <cp:keywords/>
  <dc:language>en-US</dc:language>
  <cp:lastModifiedBy>Shakirov</cp:lastModifiedBy>
  <cp:lastPrinted>2019-03-01T12:18:00Z</cp:lastPrinted>
  <dcterms:modified xsi:type="dcterms:W3CDTF">2019-04-24T07:50:00Z</dcterms:modified>
  <cp:revision>31</cp:revision>
  <dc:subject/>
  <dc:title>СОГЛАШЕНИЕ О КАССОВОМ ОБСЛУЖИВАНИИ  ИСПОЛНЕНИЯ БЮДЖЕТА</dc:title>
</cp:coreProperties>
</file>