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 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671467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 2019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7318602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18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651 774 662,14 рублей и расходам в сумме 3 600 435 097,45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профицитом в сумме 51 339 524,69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51 339 524,69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8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Kosolapova</cp:lastModifiedBy>
  <cp:lastPrinted>2018-04-03T16:49:00Z</cp:lastPrinted>
  <dcterms:modified xsi:type="dcterms:W3CDTF">2019-04-16T07:06:00Z</dcterms:modified>
  <cp:revision>77</cp:revision>
  <dc:subject/>
  <dc:title> </dc:title>
</cp:coreProperties>
</file>