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1.04.2025                                                                                                                                                 № 6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01.04.2025                                                                                                                                                 № 63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2.11.2018 № 2087 «Об утверждении требований к закупаемым Администрацией ЗАТО г. Железногорск и подведомственными ей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закупаемым заказчиками отдельным видам товаров, работ, услуг (в том числе предельных цен товаров, работ,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, Уставом ЗАТО Железногорск, 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02.11.2018 № 2087 «Об утверждении требований к закупаемым Администрацией ЗАТО г. Железногорск и подведомственными ей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, изложив Приложение к постановлению в новой редак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Style16"/>
        <w:tabs>
          <w:tab w:val="clear" w:pos="720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м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над исполнением настоящего постановления возложить на первого заместителя Главы ЗАТО г. Железногорск по стратегическому планированию, экономическому развитию и финансам Т.В. Голдыреву.</w:t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ЗАТО г. Железногорск                                              </w:t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И. Вычужанин          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02:00Z</dcterms:created>
  <dc:creator>Бутова Оля</dc:creator>
  <dc:description/>
  <cp:keywords/>
  <dc:language>en-US</dc:language>
  <cp:lastModifiedBy>Прочанкина</cp:lastModifiedBy>
  <cp:lastPrinted>2022-10-10T14:41:00Z</cp:lastPrinted>
  <dcterms:modified xsi:type="dcterms:W3CDTF">2025-04-01T06:49:00Z</dcterms:modified>
  <cp:revision>5</cp:revision>
  <dc:subject/>
  <dc:title> </dc:title>
</cp:coreProperties>
</file>