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178" w:hanging="0"/>
        <w:contextualSpacing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720" w:right="-178" w:hanging="0"/>
        <w:contextualSpacing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720" w:right="-178" w:hanging="0"/>
        <w:contextualSpacing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ЗАТО г. Железногорск </w:t>
      </w:r>
    </w:p>
    <w:p>
      <w:pPr>
        <w:pStyle w:val="Normal"/>
        <w:spacing w:lineRule="atLeast" w:line="240" w:before="0" w:after="0"/>
        <w:contextualSpacing/>
        <w:jc w:val="right"/>
        <w:rPr>
          <w:sz w:val="24"/>
          <w:szCs w:val="24"/>
        </w:rPr>
      </w:pPr>
      <w:r>
        <w:rPr>
          <w:rFonts w:cs="Arial"/>
          <w:sz w:val="24"/>
          <w:szCs w:val="24"/>
        </w:rPr>
        <w:t>от 01.04.2025  № 639</w:t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ЫЙ ПЕРЕЧЕНЬ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дельных видов товаров, работ, услуг, их потребительские свойства и иные характеристики, 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 также значения таких свойств и характеристик (в том числе предельные цены товаров, работ, услуг)</w:t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90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384"/>
        <w:gridCol w:w="1840"/>
        <w:gridCol w:w="2211"/>
        <w:gridCol w:w="760"/>
        <w:gridCol w:w="1600"/>
        <w:gridCol w:w="2284"/>
        <w:gridCol w:w="2368"/>
      </w:tblGrid>
      <w:tr>
        <w:trPr>
          <w:tblHeader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работы, услуги</w:t>
            </w:r>
          </w:p>
        </w:tc>
        <w:tc>
          <w:tcPr>
            <w:tcW w:w="9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, в обязанности которых входит обработка графической, картографической информации, видеофайлов и работающих в геоинформационных система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, в обязанности которых входит обработка текстовых документов и работающих в информационных системах (кроме геоинформационных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кг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акопител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SSD или 2 накопителя SSD и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SSD или 2 накопителя SSD и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 Гб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дулей Wi-Fi, Bluetooth, поддержки 3G (UMTS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Wi-F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на батаре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 часов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0000,00 руб.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3.0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 (системный блок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 ГГц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 ГГц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ядер процессо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Гб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 Гб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акопител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SSD или 2 накопителя SSD и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SSD или 2 накопителя SSD и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0 Гб для SSD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0 Гб для HD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0 Гб для SSD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 Гб для HDD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или дискретный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еобходимости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 ру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 руб.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системный блок и монитор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блок или системный блок и монито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блок или системный блок и монитор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рана монито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7 дюйм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 дюйма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 ГГц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 ГГц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ядер процессо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 Гб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 Гб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акопител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SSD или 2 накопителя SSD и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SSD или 2 накопителя SSD и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D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0 Гб для SSD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0 Гб для HD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0 Гб для SSD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 Гб для HDD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или дискретный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еобходимости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максимальное разрешени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онитор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20 х 12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20 х 120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ркость монитор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00 кд/кв. 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00 кд/кв. м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 ру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 руб.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6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 или вывода, содержащие или не содержащие в одном корпусе запоминающие устройства (принтеры, сканеры, МФУ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строй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или МФУ (в зависимости от назначения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или МФУ (в зависимости от назначения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оригина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3 </w:t>
            </w:r>
            <w:hyperlink w:anchor="P4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изображ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цветная или лазерная монохромная (в зависимости от назначения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цветная или лазерная монохромная (в зависимости от назначения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печати формата А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 экз/ми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 экз/мин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копирования формата А4 (для МФУ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 копий/ми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 копий/мин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печати формата А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 экз/ми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копирования формата А3 (для МФУ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 копий/ми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бъем печа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000 страниц в месяц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00 страниц в месяц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вода первой копии в ч/б режим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,5 се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,5 сек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вода первой копии в цветном режиме (для цветного принтера или МФУ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,7 се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,0 сек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ая печа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при необходимости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при необходимости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сканирования А4 (для МФУ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 стр./ми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 стр./мин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 руб.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 руб.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000,00 руб. </w:t>
            </w:r>
            <w:hyperlink w:anchor="P4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7.11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ы, подключаемые к компьютер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 экра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7 дюйм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 дюймов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атриц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, V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, VA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разреше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20 x 108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20 x 108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 кд/кв. 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 кд/кв. м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ткли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мс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мс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с подставк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кг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кг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 ру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 руб.</w:t>
            </w:r>
          </w:p>
        </w:tc>
      </w:tr>
    </w:tbl>
    <w:p>
      <w:pPr>
        <w:pStyle w:val="ConsPlus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lineRule="atLeast" w:line="240" w:before="16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P423"/>
      <w:bookmarkEnd w:id="0"/>
      <w:r>
        <w:rPr>
          <w:rFonts w:cs="Times New Roman" w:ascii="Times New Roman" w:hAnsi="Times New Roman"/>
          <w:sz w:val="24"/>
          <w:szCs w:val="24"/>
        </w:rPr>
        <w:t>&lt;*&gt; Для работников муниципальных органов обрабатывающих текстовые и табличные документы больших объемов, требующие высокой скорости печати, а также текстовые и табличные документы формата А3.</w:t>
      </w:r>
    </w:p>
    <w:p>
      <w:pPr>
        <w:pStyle w:val="ConsPlus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90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384"/>
        <w:gridCol w:w="1840"/>
        <w:gridCol w:w="2211"/>
        <w:gridCol w:w="760"/>
        <w:gridCol w:w="1600"/>
        <w:gridCol w:w="2284"/>
        <w:gridCol w:w="2368"/>
      </w:tblGrid>
      <w:tr>
        <w:trPr>
          <w:tblHeader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работы, услуги</w:t>
            </w:r>
          </w:p>
        </w:tc>
        <w:tc>
          <w:tcPr>
            <w:tcW w:w="9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ядра информационно-коммуникационной сет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ериферийных узлов информационно-коммуникационной сет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4.0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, поставляемые в виде систем для автоматической обработки данных.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серверы сетевые, компьютеры серверного назнач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блока питания (с резервированием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0 Вт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автономного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0 Вт (для автономного оборудования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цессор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ядер процессо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7 ГГц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7 ГГц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одуля памя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DDR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DDR4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мое кол-во жестких дисков SATA, форм-фактор 3,5 дюйм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 Гб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 Гб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копител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ртов сетевого интерфейс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сетевого интерфейс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Gb/се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Gb/сек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,00 ру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 руб.</w:t>
            </w:r>
          </w:p>
        </w:tc>
      </w:tr>
      <w:tr>
        <w:trPr>
          <w:trHeight w:val="18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запоминающие и прочие устройства хранения данны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 Тбай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копител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RAI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ID 0, RAID 1, RAID 5, RAID 6, RAID 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горячей замены накопител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леров системы хранения данны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независимая память контроллера системы хранения данны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2 Гб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горячей замены накопителей контроллера системы хранения данны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ные по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портов 10GBASE-T с разъемом RJ45, не менее 2 портов 10GbE SFP+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блока питания (с резервированием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800 Вт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автономного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 000,00 ру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.11.11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, выполняющие функцию систем коммутации.</w:t>
            </w:r>
          </w:p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оборудование коммутации и маршрутизации пакетов информ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ртов с разъемом RJ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орта с разъемом RJ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Gb/се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/сек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ршрутиз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IPv4, IPv6, многоадресная маршрутизация, модульные функции качества обслуживания (QoS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IPv4, IPv6, многоадресная маршрутизация, модульные функции качества обслуживания (QoS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 ру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 руб.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38"/>
        <w:gridCol w:w="1701"/>
        <w:gridCol w:w="1701"/>
        <w:gridCol w:w="847"/>
        <w:gridCol w:w="992"/>
        <w:gridCol w:w="1985"/>
        <w:gridCol w:w="1984"/>
        <w:gridCol w:w="1418"/>
        <w:gridCol w:w="2576"/>
      </w:tblGrid>
      <w:tr>
        <w:trPr>
          <w:tblHeader w:val="true"/>
          <w:trHeight w:val="34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Код по ОКПД</w:t>
              </w:r>
            </w:hyperlink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15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качеству, потребительским свойствам и иным характеристикам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предельные цены) отдельных видов товаров, работ, услуг</w:t>
            </w:r>
          </w:p>
        </w:tc>
      </w:tr>
      <w:tr>
        <w:trPr>
          <w:tblHeader w:val="true"/>
          <w:trHeight w:val="3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7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</w:t>
            </w:r>
          </w:p>
        </w:tc>
      </w:tr>
      <w:tr>
        <w:trPr>
          <w:tblHeader w:val="true"/>
          <w:trHeight w:val="38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органы ЗАТО Железногорск</w:t>
            </w:r>
          </w:p>
        </w:tc>
      </w:tr>
      <w:tr>
        <w:trPr>
          <w:tblHeader w:val="true"/>
          <w:trHeight w:val="9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и категории «Руководители», относящиеся к группе «Высшая»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и категории «Руководители», относящиеся к группе «Главная»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дущая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и категории «Помощни-ки, советни-ки», отно-сящиеся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группе «Главная», «Ведущая»</w:t>
            </w:r>
          </w:p>
        </w:tc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и категории «Специалисты»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сящиеся к группе «Главная»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дущая», «Старшая», долж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тегории «Обеспе-чивающие специалис-ты», относящиеся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группе «Ведущая», «Старшая», «Младшая»</w:t>
            </w:r>
          </w:p>
        </w:tc>
      </w:tr>
      <w:tr>
        <w:trPr>
          <w:tblHeader w:val="true"/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0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ппаратура коммуникационная передающая с приемными устройствам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елефоны мобиль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ая це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20 000,00*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 000,0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 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более 20 000,00</w:t>
            </w:r>
          </w:p>
        </w:tc>
      </w:tr>
      <w:tr>
        <w:trPr>
          <w:trHeight w:val="86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0.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шадиная си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ая цена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 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1.0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бель для сидения металлическая для офисов</w:t>
            </w:r>
          </w:p>
          <w:p>
            <w:pPr>
              <w:pStyle w:val="ConsPlusNormal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атериал (металл), обивочные материал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кожа натуральная; возможные значения: искусственная кожа, мебель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искусственный) мех, искусственная замш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икрофибра), ткань, нетка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кожа натуральная; возможные значения: искусственная кожа, мебельный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скусственный) мех, искусственная замш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искусственная кожа;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каные материал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ткань;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26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1.01.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бель для сидения  деревянная для офисов</w:t>
            </w:r>
          </w:p>
          <w:p>
            <w:pPr>
              <w:pStyle w:val="ConsPlusNormal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атериал (вид древесины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массив древесины ценных пород (твердолиственных и тропических);</w:t>
            </w:r>
          </w:p>
          <w:p>
            <w:pPr>
              <w:pStyle w:val="ConsPlusNormal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массив древесины ценных пород (твердолиственных и тропических);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зможное значение – древесина хвойных и мягколиственных пород: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ереза, лиственницасосна, ел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</w:tr>
      <w:tr>
        <w:trPr>
          <w:trHeight w:val="69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ивочные 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кожа натуральная;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зможные значения: искусственная кожа, мебельный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искусственный) мех, искусственная замша (микрофибра), ткань, нетка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кожа натуральная; возможные значения: искусственная кожа; мебельный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скусственный) мех, искусственная замш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искусственная кожа;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каные материалы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ткань; возможное значение: нетканые материалы</w:t>
            </w:r>
          </w:p>
        </w:tc>
      </w:tr>
      <w:tr>
        <w:trPr>
          <w:trHeight w:val="6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1.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атериал (вид древесины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массив древесины ценных пород (твердолиствен-ных и тропических);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: древесина хвойных и мягколиственных пор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едельное значение – массив древесины ценных пород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твердолиствен-ных и тропических);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зможные значения: древесина хвойных и мягколиственных п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зможные значения – древеси-на хвой-ных и мягколиственных поро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зможные значения – древесина хвойных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и мягколиственных пород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tLeast" w:line="240"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softHyphen/>
        <w:softHyphen/>
        <w:softHyphen/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Категория «Руководители», относящаяся к группе «Главная»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Категория «Руководители», относящаяся к группе «Ведущая».</w:t>
      </w:r>
    </w:p>
    <w:sectPr>
      <w:type w:val="nextPage"/>
      <w:pgSz w:orient="landscape" w:w="16838" w:h="11906"/>
      <w:pgMar w:left="568" w:right="851" w:gutter="0" w:header="0" w:top="568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6"/>
        </w:tabs>
        <w:ind w:left="12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" w:hAnsi="Univers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CharStyle21">
    <w:name w:val="CharStyle21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23">
    <w:name w:val="CharStyle23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0">
    <w:name w:val="CharStyle20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ectioninfo">
    <w:name w:val="section__info"/>
    <w:basedOn w:val="Style9"/>
    <w:qFormat/>
    <w:rPr/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1"/>
    <w:basedOn w:val="Normal"/>
    <w:qFormat/>
    <w:pPr/>
    <w:rPr/>
  </w:style>
  <w:style w:type="paragraph" w:styleId="Style78">
    <w:name w:val="Style78"/>
    <w:basedOn w:val="Normal"/>
    <w:qFormat/>
    <w:pPr>
      <w:spacing w:lineRule="exact" w:line="23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meter">
    <w:name w:val="parameter"/>
    <w:basedOn w:val="Normal"/>
    <w:qFormat/>
    <w:pPr>
      <w:spacing w:before="280" w:after="280"/>
    </w:pPr>
    <w:rPr>
      <w:sz w:val="24"/>
      <w:szCs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16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5ABD5693B8FA91776D907BA152577892ECAAB0B1B4B71ED3A84F82A4g9x5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25:00Z</dcterms:created>
  <dc:creator>ManaShow</dc:creator>
  <dc:description/>
  <cp:keywords/>
  <dc:language>en-US</dc:language>
  <cp:lastModifiedBy>Прочанкина</cp:lastModifiedBy>
  <cp:lastPrinted>2018-12-07T15:22:00Z</cp:lastPrinted>
  <dcterms:modified xsi:type="dcterms:W3CDTF">2025-04-01T06:49:00Z</dcterms:modified>
  <cp:revision>4</cp:revision>
  <dc:subject/>
  <dc:title>Служебная записка</dc:title>
</cp:coreProperties>
</file>