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</w:t>
                              <w:tab/>
                              <w:t xml:space="preserve">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074102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</w:t>
                        <w:tab/>
                        <w:t xml:space="preserve">   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117974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0 559 629,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0 435 177,05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 261 377,05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4. 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9 662 249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6 784 233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10 433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9 662 249,00 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6 784 233,00 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 610 433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5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5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5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541 146 002,05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 322 018,05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322 018,05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, в том числе</w:t>
            </w:r>
          </w:p>
          <w:p>
            <w:pPr>
              <w:pStyle w:val="Style22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  руб., в том числе</w:t>
            </w:r>
          </w:p>
          <w:p>
            <w:pPr>
              <w:pStyle w:val="Style22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 Раздел 2.7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41 146 002,05 рублей, из них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95 322 018,05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5 322 018,05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72 911 992,00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72 911 992,00  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3. 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 Приложение № 2 к подпрограмме «Развитие архивного дела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0T07:33:00Z</dcterms:modified>
  <cp:revision>110</cp:revision>
  <dc:subject/>
  <dc:title> </dc:title>
</cp:coreProperties>
</file>