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346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7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460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.15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8.02.2017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99868200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3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8.02.2017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65477662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37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Администрации ЗАТО г. Железногорск </w:t>
        <w:br/>
        <w:t>от 26.07.2016 № 1236 «О создании комиссии по установлению стимулирующих выплат руководителям муниципальных учреждений ЗАТО Железногорск в области физической культуры и спорта»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0.06.2011 N 1011 "Об утверждении Положения о системах оплаты труда работников муниципальных учреждений ЗАТО Железногорск", </w:t>
      </w:r>
      <w:hyperlink r:id="rId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N 1113 "Об утверждении Примерного положения об оплате труда работников муниципальных бюджетных учреждений дополнительного образования физкультурно-спортивной направленности", </w:t>
      </w:r>
      <w:hyperlink r:id="rId10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12.07.2013 N 1114 "Об утверждении Положения о системе оплаты труда руководителей муниципальных автономных учреждений дополнительного образования физкультурно-спортивной направленности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становл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Администрации ЗАТО г. Железногорск от 08.11.2013 N 1766 "Об утверждении Положения о системе оплаты труда руководителя муниципального автономного учреждения "Комбинат оздоровительных спортивных сооружений", руководствуясь </w:t>
      </w:r>
      <w:hyperlink r:id="rId12">
        <w:r>
          <w:rPr>
            <w:rStyle w:val="InternetLink"/>
            <w:rFonts w:cs="Times New Roman" w:ascii="Times New Roman" w:hAnsi="Times New Roman"/>
            <w:sz w:val="26"/>
            <w:szCs w:val="26"/>
          </w:rPr>
          <w:t>Устав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ТО Железногорск,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нести в постановление Администрации ЗАТО г. Железногорск </w:t>
        <w:br/>
        <w:t>от 26.07.2016 № 1236 «О создании комиссии по установлению стимулирующих выплат руководителям муниципальных учреждений ЗАТО Железногорск в области физической культуры и спорта» следующие изменения:</w:t>
      </w:r>
    </w:p>
    <w:p>
      <w:pPr>
        <w:pStyle w:val="Normal"/>
        <w:numPr>
          <w:ilvl w:val="1"/>
          <w:numId w:val="2"/>
        </w:numPr>
        <w:autoSpaceDE w:val="false"/>
        <w:ind w:left="0" w:firstLine="720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2 «Состав комиссии по установлению стимулирующих выплат руководителям муниципальных учреждений ЗАТО Железногорск в области физической культуры и спорта» изложить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Управлению   делами   Администрации   ЗАТО   г. Железногорск          (Е.В. Андросова) довести до сведения населения настоящее постановление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делу общественных связей Администрации  ЗАТО  г. 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над исполнением настоящего постановления возложить </w:t>
        <w:br/>
        <w:t>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left" w:pos="1276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  <w:tab/>
        <w:tab/>
        <w:tab/>
        <w:tab/>
        <w:tab/>
        <w:tab/>
        <w:tab/>
        <w:t xml:space="preserve">       С.Е. Пешков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sectPr>
      <w:headerReference w:type="default" r:id="rId13"/>
      <w:headerReference w:type="first" r:id="rId14"/>
      <w:type w:val="nextPage"/>
      <w:pgSz w:w="11906" w:h="16838"/>
      <w:pgMar w:left="1559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ind w:right="360" w:hanging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D180352582A5E1EF3E5F650E04219B405D1F1A90FC537DD752DECC25390ED2E6ABUEPCK" TargetMode="External"/><Relationship Id="rId9" Type="http://schemas.openxmlformats.org/officeDocument/2006/relationships/hyperlink" Target="consultantplus://offline/ref=D180352582A5E1EF3E5F650E04219B405D1F1A90FC5777D052D1CC25390ED2E6ABUEPCK" TargetMode="External"/><Relationship Id="rId10" Type="http://schemas.openxmlformats.org/officeDocument/2006/relationships/hyperlink" Target="consultantplus://offline/ref=D180352582A5E1EF3E5F650E04219B405D1F1A90FC5377D657DECC25390ED2E6ABUEPCK" TargetMode="External"/><Relationship Id="rId11" Type="http://schemas.openxmlformats.org/officeDocument/2006/relationships/hyperlink" Target="consultantplus://offline/ref=D180352582A5E1EF3E5F650E04219B405D1F1A90FC5678D655D1CC25390ED2E6ABUEPCK" TargetMode="External"/><Relationship Id="rId12" Type="http://schemas.openxmlformats.org/officeDocument/2006/relationships/hyperlink" Target="consultantplus://offline/ref=D180352582A5E1EF3E5F650E04219B405D1F1A90FC5678DF5ED4CC25390ED2E6ABUEPCK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4:55:00Z</dcterms:created>
  <dc:creator>Бутова Оля</dc:creator>
  <dc:description/>
  <cp:keywords/>
  <dc:language>en-US</dc:language>
  <cp:lastModifiedBy>savina</cp:lastModifiedBy>
  <cp:lastPrinted>2016-12-13T10:13:00Z</cp:lastPrinted>
  <dcterms:modified xsi:type="dcterms:W3CDTF">2017-03-06T04:49:00Z</dcterms:modified>
  <cp:revision>30</cp:revision>
  <dc:subject/>
  <dc:title> </dc:title>
</cp:coreProperties>
</file>