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  феврал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244550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  феврал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12870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Уставом ЗАТО Железногорск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 утвердить перечень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, организаций и учреждений, указанных в приложении к настоящему постановлению, организовать создание, подготовку и оснащение нештатных формирований по обеспечению выполнению мероприятий по гражданской обороне (далее – НФГО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Управление по делам гражданской обороны, чрезвычайным ситуациям и режима ЗАТО Железногорск» (Б.В. Новиков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бор и обработку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т предприятий организаций и учреждений, создающих НФГО на территории ЗАТО Железногорск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ывать методическую помощь предприятиям, организациям и учреждениям в создании, подготовке и оснащении НФГ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сти реестр предприятий организаций и учреждений, создающих НФГО на территории ЗАТО Железногорск, и осуществлять их учет.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уществлять контроль за созданием, подготовкой, оснащением НФГО на территории ЗАТО Железногорск. 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общать и представлять, по соответствующим запросам, данные о наличии, деятельности и оснащенности НФГО на территории ЗАТО 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Железногорск от 03.11.2006 № 1614 «Об утверждении перечня территориальных нештатных аварийно – спасательных формирований ЗАТО Железногорс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right="38" w:firstLine="567"/>
        <w:rPr/>
      </w:pPr>
      <w:r>
        <w:rPr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ind w:firstLine="709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F60923F3C9439122CAF243F43D51B89FE0D2495363D237D80899B68626oAR4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20:00Z</dcterms:created>
  <dc:creator>Бутова Оля</dc:creator>
  <dc:description/>
  <cp:keywords/>
  <dc:language>en-US</dc:language>
  <cp:lastModifiedBy>Мольков</cp:lastModifiedBy>
  <cp:lastPrinted>2017-02-13T14:58:00Z</cp:lastPrinted>
  <dcterms:modified xsi:type="dcterms:W3CDTF">2017-02-17T07:38:00Z</dcterms:modified>
  <cp:revision>9</cp:revision>
  <dc:subject/>
  <dc:title> </dc:title>
</cp:coreProperties>
</file>