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35629522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7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67678165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7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7001:169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 распоряжением Администрации ЗАТО г. Железногорск от 29.11.2024 № 870 «О ежегодном отпуске Д.М. Чернятина»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7001:169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Администрации ЗАТО г. Железногорск 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подлежит официальному опубликованию в сетевом издании «Город и горожане»  в информационно-телекоммуникационной сети «Интернет»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 xml:space="preserve">    Р.И. Вычужан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http://www.gig26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0:25:00Z</dcterms:created>
  <dc:creator>buzun</dc:creator>
  <dc:description/>
  <dc:language>en-US</dc:language>
  <cp:lastModifiedBy>Tiholaz</cp:lastModifiedBy>
  <cp:lastPrinted>2024-12-03T15:36:00Z</cp:lastPrinted>
  <dcterms:modified xsi:type="dcterms:W3CDTF">2024-12-25T10:25:00Z</dcterms:modified>
  <cp:revision>2</cp:revision>
  <dc:subject/>
  <dc:title/>
</cp:coreProperties>
</file>