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Console"/>
        </w:rPr>
        <w:t xml:space="preserve"> </w:t>
      </w:r>
      <w:r>
        <w:rPr/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родской округ</w:t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197485</wp:posOffset>
                </wp:positionV>
                <wp:extent cx="6175375" cy="408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4.08. 2024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</w:t>
                              <w:tab/>
                              <w:t xml:space="preserve">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38243368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48 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32.2pt;mso-wrap-distance-left:9pt;mso-wrap-distance-right:9pt;mso-wrap-distance-top:0pt;mso-wrap-distance-bottom:0pt;margin-top:15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4.08. 2024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</w:t>
                        <w:tab/>
                        <w:t xml:space="preserve">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23659938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48 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  от  24.12.2020 № 148-з «</w:t>
      </w: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 xml:space="preserve">в целях размещения тепловых сетей и их неотъемлемых технологических частей объекта «Строительство тепловой сети от магистрали «Железногорская ТЭЦ – город» до бойлерной котельной № 1 мкр. Первомайский. Строительство ЦТП мкр. Первомайский», необходимых для организации теплоснабжения населения, на земельных участках с кадастровыми номерами 24:58:0326001:155, 24:58:0000000:93, 24:58:0000000:72, 24:58:0000000:67, 24:58:0000000:69, 24:58:0000000:71, 24:58:0000000:34236, 24:58:0335001:1, 24:58:0000000:34247, 24:58:0317012:126 и земельных участках, государственная собственность на которые неразграничена, находящихся в кадастровых кварталах с номерами: 24:58:0326001, 24:58:0317016 и 24:58:0327001»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1 и главой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7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 ст. ст. 37, 38, 42 Устава ЗАТО Железногорск, заявления Акционерного общества «Красноярская региональная энергетическая компания» от 01.08.2024 №06-01/9172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 24.12.2020 № 148-з «</w:t>
      </w: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>в целях размещения тепловых сетей и их неотъемлемых технологических частей объекта «Строительство тепловой сети от магистрали «Железногорская ТЭЦ – город» до бойлерной котельной № 1 мкр. Первомайский. Строительство ЦТП мкр. Первомайский», необходимых для организации теплоснабжения населения, на земельных участках с кадастровыми номерами 24:58:0326001:155, 24:58:0000000:93, 24:58:0000000:72, 24:58:0000000:67, 24:58:0000000:69, 24:58:0000000:71, 24:58:0000000:34236, 24:58:0335001:1, 24:58:0000000:34247, 24:58:0317012:126 и земельных участках, государственная собственность на которые неразграничена, находящихся в кадастровых кварталах с номерами: 24:58:0326001, 24:58:0317016 и 24:58:0327001»   следующие изменения:</w:t>
      </w:r>
    </w:p>
    <w:p>
      <w:pPr>
        <w:pStyle w:val="TextBody"/>
        <w:keepNext w:val="true"/>
        <w:numPr>
          <w:ilvl w:val="1"/>
          <w:numId w:val="2"/>
        </w:numPr>
        <w:ind w:left="0" w:firstLine="709"/>
        <w:jc w:val="both"/>
        <w:outlineLvl w:val="2"/>
        <w:rPr>
          <w:szCs w:val="28"/>
        </w:rPr>
      </w:pPr>
      <w:r>
        <w:rPr>
          <w:szCs w:val="28"/>
        </w:rPr>
        <w:t>В пункте 1 слова «</w:t>
      </w:r>
      <w:r>
        <w:rPr/>
        <w:t>площадью 33965 кв.м.» заменить на слова  «площадью 34716 кв.м.»;</w:t>
      </w:r>
    </w:p>
    <w:p>
      <w:pPr>
        <w:pStyle w:val="TextBody"/>
        <w:keepNext w:val="true"/>
        <w:numPr>
          <w:ilvl w:val="1"/>
          <w:numId w:val="2"/>
        </w:numPr>
        <w:ind w:left="0" w:firstLine="709"/>
        <w:jc w:val="both"/>
        <w:outlineLvl w:val="2"/>
        <w:rPr/>
      </w:pPr>
      <w:r>
        <w:rPr/>
        <w:t xml:space="preserve">Приложение № 1 к постановлению изложить </w:t>
      </w:r>
      <w:r>
        <w:rPr>
          <w:szCs w:val="28"/>
        </w:rPr>
        <w:t>в новой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униципальному казенному учреждению «Управление имуществом, землепользования и землеустройства» (Е.Я. Сивчук) направить копию настоящего постановления </w:t>
      </w:r>
      <w:r>
        <w:rPr>
          <w:rFonts w:cs="Times New Roman" w:ascii="Times New Roman" w:hAnsi="Times New Roman"/>
          <w:sz w:val="28"/>
        </w:rPr>
        <w:t>Акционерному обществу</w:t>
      </w:r>
      <w:r>
        <w:rPr>
          <w:rFonts w:cs="Times New Roman" w:ascii="Times New Roman" w:hAnsi="Times New Roman"/>
          <w:sz w:val="28"/>
          <w:szCs w:val="28"/>
        </w:rPr>
        <w:t xml:space="preserve"> «Красноярская региональная энергетическая компания» и Муниципальному предприятию «Гортеплоэнерго»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с момента его подписания.  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 ЗАТО г. Железногорск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атегическому планированию,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экономическому развитию и финансам                                            Т.В. Голдырева</w:t>
      </w:r>
    </w:p>
    <w:sectPr>
      <w:headerReference w:type="default" r:id="rId9"/>
      <w:type w:val="nextPage"/>
      <w:pgSz w:w="11906" w:h="16838"/>
      <w:pgMar w:left="1418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0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98C9462B5689EF883ACEE55E451D9CEF9674892B24F8E82A65238EBF7584B9EEC0E1p0B" TargetMode="External"/><Relationship Id="rId8" Type="http://schemas.openxmlformats.org/officeDocument/2006/relationships/hyperlink" Target="consultantplus://offline/ref=98C9462B5689EF883ACEE55E451D9CEF9674892B24F8E82A65238EBF7584B9EEC0E1p0B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20:00Z</dcterms:created>
  <dc:creator>Бутова Оля</dc:creator>
  <dc:description/>
  <cp:keywords/>
  <dc:language>en-US</dc:language>
  <cp:lastModifiedBy>Бизюкова</cp:lastModifiedBy>
  <cp:lastPrinted>2024-08-08T15:33:00Z</cp:lastPrinted>
  <dcterms:modified xsi:type="dcterms:W3CDTF">2024-08-22T08:24:00Z</dcterms:modified>
  <cp:revision>3</cp:revision>
  <dc:subject/>
  <dc:title> </dc:title>
</cp:coreProperties>
</file>