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45" w:leader="none"/>
          <w:tab w:val="left" w:pos="55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tabs>
          <w:tab w:val="clear" w:pos="720"/>
          <w:tab w:val="left" w:pos="5245" w:leader="none"/>
          <w:tab w:val="left" w:pos="55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 постановлению Администрации</w:t>
      </w:r>
    </w:p>
    <w:p>
      <w:pPr>
        <w:pStyle w:val="Normal"/>
        <w:tabs>
          <w:tab w:val="clear" w:pos="720"/>
          <w:tab w:val="left" w:pos="5220" w:leader="none"/>
          <w:tab w:val="left" w:pos="55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ТО г. Железногорск</w:t>
        <w:tab/>
        <w:tab/>
        <w:tab/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2.07.2024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126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220" w:leader="none"/>
          <w:tab w:val="left" w:pos="55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 МЕРОПРИЯТ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обустройству мест массового отдых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ления в зонах рекреации на водоемах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Железногорск  в 2024 году</w:t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2"/>
        <w:gridCol w:w="10"/>
        <w:gridCol w:w="6093"/>
        <w:gridCol w:w="2747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, ответственное предприятие</w:t>
            </w:r>
          </w:p>
        </w:tc>
      </w:tr>
      <w:tr>
        <w:trPr/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на отдыха на Кантатском водохранилищ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йоне «мкр. Заозерный», зона отдыха на озере пос. Подгорный</w:t>
            </w:r>
          </w:p>
        </w:tc>
      </w:tr>
      <w:tr>
        <w:trPr>
          <w:trHeight w:val="1268" w:hRule="atLeast"/>
        </w:trPr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 в соответствии с программой производственного контроля (контроль качества воды водоема и песка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7.2024 до 31.08.202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части качества песка -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Комбинат благоустройства»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части качества воды – УГХ Администраци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г.Железногорск»</w:t>
            </w:r>
          </w:p>
        </w:tc>
      </w:tr>
      <w:tr>
        <w:trPr>
          <w:trHeight w:val="1482" w:hRule="atLeast"/>
        </w:trPr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осты спасения на воде с дежурством спасателей на территории зоны отдыха на Кантатском водохранилище в районе мкр. Заозерный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7.2024 до 31.08.20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 ГОЧС и режима ЗАТО Железногорск»</w:t>
            </w:r>
          </w:p>
        </w:tc>
      </w:tr>
      <w:tr>
        <w:trPr>
          <w:trHeight w:val="471" w:hRule="atLeast"/>
        </w:trPr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рыхление поверхностного слоя песка не реже одного раза в неделю зоны отдыха на Кантатском водохранилище в районе мкр. Заозерный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7.2024 до 31.08.202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Комбинат благоустройства»</w:t>
            </w:r>
          </w:p>
        </w:tc>
      </w:tr>
      <w:tr>
        <w:trPr/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щать зону рекреации и прилегающую зеленую зону от мусора, сухостоя на территории зоны отдыха на Кантатском водохранилище в районе мкр. Заозерный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7.2024 до 31.08.20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Комбинат благоустройства»</w:t>
            </w:r>
          </w:p>
        </w:tc>
      </w:tr>
      <w:tr>
        <w:trPr/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6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уборку рекреации и транспортирование мусора ежедневно на территории зоны отдыха на Кантатском водохранилище в районе мкр. Заозерный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7.2024 до 31.08.202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Комбинат благоустройства»</w:t>
            </w:r>
          </w:p>
        </w:tc>
      </w:tr>
      <w:tr>
        <w:trPr>
          <w:trHeight w:val="1308" w:hRule="atLeast"/>
        </w:trPr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6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обслуживающий персонал уборочным инвентарем и дезинфицирующими средствами для проведения дезинфекции в кабинках для переодевания на зоне отдыха на Кантатском водохранилище в районе мкр. Заозерный в соответствии с  п. 42 СанПинН 2.1.3684-2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7.2024 до 31.08.202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Комбинат благоустройства»</w:t>
            </w:r>
          </w:p>
        </w:tc>
      </w:tr>
      <w:tr>
        <w:trPr>
          <w:trHeight w:val="1308" w:hRule="atLeast"/>
        </w:trPr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6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уборку и дезинфекцию общественных туалетов 1 раз в день в соответствии с п.39 СанПинН 2.1.3684-2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6.2024 до 31.08.202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Комбинат благоустройства»</w:t>
            </w:r>
          </w:p>
        </w:tc>
      </w:tr>
      <w:tr>
        <w:trPr>
          <w:trHeight w:val="892" w:hRule="atLeast"/>
        </w:trPr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6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водоснабжение питьевой водой зону отдыха на Кантатском водохранилище в районе мкр. Заозерный в  соответствии с  п. 2.6 ГОСТ 17.1.5.02-08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7.2024 до 31.08.20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Комбинат благоустройства»</w:t>
            </w:r>
          </w:p>
        </w:tc>
      </w:tr>
      <w:tr>
        <w:trPr>
          <w:trHeight w:val="688" w:hRule="atLeast"/>
        </w:trPr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6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ить предупредительные знаки о запрещении купания в водоеме зоны отдыха на озере в п. Подгорный, зоны отдыха на Кантатском водохранилище в районе мкр. Заозерный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7.202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 ГОЧС и режима ЗАТО Железногорск</w:t>
            </w:r>
          </w:p>
        </w:tc>
      </w:tr>
    </w:tbl>
    <w:p>
      <w:pPr>
        <w:pStyle w:val="Normal"/>
        <w:tabs>
          <w:tab w:val="clear" w:pos="720"/>
          <w:tab w:val="left" w:pos="524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021" w:gutter="0" w:header="720" w:top="776" w:footer="0" w:bottom="568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9:58:00Z</dcterms:created>
  <dc:creator>Бутова Оля</dc:creator>
  <dc:description/>
  <dc:language>en-US</dc:language>
  <cp:lastModifiedBy>Tiholaz</cp:lastModifiedBy>
  <cp:lastPrinted>2024-07-12T14:07:00Z</cp:lastPrinted>
  <dcterms:modified xsi:type="dcterms:W3CDTF">2024-07-17T09:58:00Z</dcterms:modified>
  <cp:revision>2</cp:revision>
  <dc:subject/>
  <dc:title/>
</cp:coreProperties>
</file>