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6"/>
        <w:gridCol w:w="2357"/>
      </w:tblGrid>
      <w:tr>
        <w:trPr/>
        <w:tc>
          <w:tcPr>
            <w:tcW w:w="72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55900</wp:posOffset>
                      </wp:positionH>
                      <wp:positionV relativeFrom="paragraph">
                        <wp:posOffset>75565</wp:posOffset>
                      </wp:positionV>
                      <wp:extent cx="3148965" cy="1180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965" cy="1180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10065" w:leader="none"/>
                                      <w:tab w:val="left" w:pos="10632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10065" w:leader="none"/>
                                      <w:tab w:val="left" w:pos="10632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аспоряж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10065" w:leader="none"/>
                                      <w:tab w:val="left" w:pos="10632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10065" w:leader="none"/>
                                      <w:tab w:val="left" w:pos="10632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_____ 2024 № 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5pt;height:92.95pt;mso-wrap-distance-left:9.05pt;mso-wrap-distance-right:9.05pt;mso-wrap-distance-top:0pt;mso-wrap-distance-bottom:0pt;margin-top:5.95pt;mso-position-vertical-relative:text;margin-left:21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0065" w:leader="none"/>
                                <w:tab w:val="left" w:pos="10632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0065" w:leader="none"/>
                                <w:tab w:val="left" w:pos="10632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аспоряжению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0065" w:leader="none"/>
                                <w:tab w:val="left" w:pos="10632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0065" w:leader="none"/>
                                <w:tab w:val="left" w:pos="10632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 2024 № 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</w:t>
      </w:r>
    </w:p>
    <w:p>
      <w:pPr>
        <w:pStyle w:val="Normal"/>
        <w:spacing w:before="0" w:after="0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ой сборной команды ЗАТО Железногорск по баскетболу </w:t>
      </w:r>
    </w:p>
    <w:p>
      <w:pPr>
        <w:pStyle w:val="Normal"/>
        <w:spacing w:before="0" w:after="0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тренировочных сборах и чемпионате Красноярского края среди мужских команд в 2024 году</w:t>
      </w:r>
    </w:p>
    <w:p>
      <w:pPr>
        <w:pStyle w:val="Normal"/>
        <w:spacing w:before="0" w:after="0"/>
        <w:ind w:left="426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48920</wp:posOffset>
                </wp:positionH>
                <wp:positionV relativeFrom="paragraph">
                  <wp:posOffset>635</wp:posOffset>
                </wp:positionV>
                <wp:extent cx="5869305" cy="3795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379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5023"/>
                              <w:gridCol w:w="3261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 ро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ртемов Игорь Олего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лагинин Александр Андрее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ородин Вячеслав Евгенье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вирный Гурий Валерье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лпатов Антон Сергее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лентьев Александр Игоре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наш Алекс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й Михайло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рпачев Артём Петро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  <w:tab w:val="left" w:pos="278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рбо Юрий Дмитрие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идорин Никита Владимиро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ертыков Данила Денисо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  <w:tab w:val="left" w:pos="278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литин Илья Игоре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2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ре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удолей Артем Дмитриевич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298.85pt;mso-wrap-distance-left:9pt;mso-wrap-distance-right:9pt;mso-wrap-distance-top:0pt;mso-wrap-distance-bottom:0pt;margin-top:0.05pt;mso-position-vertical-relative:text;margin-left:19.6pt;mso-position-horizontal-relative:text">
                <v:fill opacity="0f"/>
                <v:textbox inset="0in,0in,0in,0in">
                  <w:txbxContent>
                    <w:tbl>
                      <w:tblPr>
                        <w:tblW w:w="92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5023"/>
                        <w:gridCol w:w="3261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 рождения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ртемов Игорь Олего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лагинин Александр Андрее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9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Бородин Вячеслав Евгенье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198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Двирный Гурий Валерье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198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Елпатов Антон Сергее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лентьев Александр Игоре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8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Канаш Алекс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ей Михайло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197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рпачев Артём Петро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8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  <w:tab w:val="left" w:pos="278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рбо Юрий Дмитрие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Сидорин Никита Владимиро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200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Чертыков Данила Денисо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200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  <w:tab w:val="left" w:pos="278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литин Илья Игоре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2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рене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Худолей Артем Дмитриевич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19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76" w:right="4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25:00Z</dcterms:created>
  <dc:creator>secretar</dc:creator>
  <dc:description/>
  <cp:keywords/>
  <dc:language>en-US</dc:language>
  <cp:lastModifiedBy>Bachilo</cp:lastModifiedBy>
  <cp:lastPrinted>2024-05-05T12:28:00Z</cp:lastPrinted>
  <dcterms:modified xsi:type="dcterms:W3CDTF">2024-05-05T05:28:00Z</dcterms:modified>
  <cp:revision>5</cp:revision>
  <dc:subject/>
  <dc:title>Приложение 1</dc:title>
</cp:coreProperties>
</file>