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357"/>
      </w:tblGrid>
      <w:tr>
        <w:trPr/>
        <w:tc>
          <w:tcPr>
            <w:tcW w:w="72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57170</wp:posOffset>
                      </wp:positionH>
                      <wp:positionV relativeFrom="paragraph">
                        <wp:posOffset>76835</wp:posOffset>
                      </wp:positionV>
                      <wp:extent cx="3147695" cy="10890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089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0065" w:leader="none"/>
                                      <w:tab w:val="left" w:pos="10632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0065" w:leader="none"/>
                                      <w:tab w:val="left" w:pos="10632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аспоряж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0065" w:leader="none"/>
                                      <w:tab w:val="left" w:pos="10632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0065" w:leader="none"/>
                                      <w:tab w:val="left" w:pos="10632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 2024 № 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85.75pt;mso-wrap-distance-left:9.05pt;mso-wrap-distance-right:9.05pt;mso-wrap-distance-top:0pt;mso-wrap-distance-bottom:0pt;margin-top:6.05pt;mso-position-vertical-relative:text;margin-left:21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0065" w:leader="none"/>
                                <w:tab w:val="left" w:pos="10632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0065" w:leader="none"/>
                                <w:tab w:val="left" w:pos="10632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аспоряж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0065" w:leader="none"/>
                                <w:tab w:val="left" w:pos="10632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0065" w:leader="none"/>
                                <w:tab w:val="left" w:pos="10632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 2024 № 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</w:t>
      </w:r>
    </w:p>
    <w:p>
      <w:pPr>
        <w:pStyle w:val="Normal"/>
        <w:spacing w:before="0" w:after="0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ой сборной команды ЗАТО Железногорск по футболу </w:t>
      </w:r>
    </w:p>
    <w:p>
      <w:pPr>
        <w:pStyle w:val="Normal"/>
        <w:spacing w:before="0" w:after="0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тренировочных сборах, чемпионате и кубке </w:t>
      </w:r>
    </w:p>
    <w:p>
      <w:pPr>
        <w:pStyle w:val="Normal"/>
        <w:spacing w:before="0" w:after="0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 в 2024 году</w:t>
      </w:r>
    </w:p>
    <w:p>
      <w:pPr>
        <w:pStyle w:val="Normal"/>
        <w:spacing w:before="0" w:after="0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8920</wp:posOffset>
                </wp:positionH>
                <wp:positionV relativeFrom="paragraph">
                  <wp:posOffset>635</wp:posOffset>
                </wp:positionV>
                <wp:extent cx="5869305" cy="10468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1046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165"/>
                              <w:gridCol w:w="3261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ро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брамченко Данила Алексе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огданов Данил Виктор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ушунов Иван Михайл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рошилов Михаил Александр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нилочкин Александр Александр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абоедов Роман Александр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ванин Ян Юрь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иченко Виталий Юрь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вригин Владислав Константин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ышкин Вячеслав Александр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утошкин  Кирилл Денис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тиенко Никита Игор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хайлов Максим Александр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ичиков Тимофей Роман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вчаренко Александр Андре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трушев Григорий Виктор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тров Павел Александр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кустов Артём Алексе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нкаев Константин Альберт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деляев Никита Никола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киданов Дмитрий Максим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арлецкий Михаил Дмитри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аткулин Артём Александр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нчин Павел Серге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ркасов Игорь Андре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евцов Данила Роман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-70" w:right="-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2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енер (играющий трен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сов Михаил Виктор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824.3pt;mso-wrap-distance-left:9pt;mso-wrap-distance-right:9pt;mso-wrap-distance-top:0pt;mso-wrap-distance-bottom:0pt;margin-top:0.05pt;mso-position-vertical-relative:text;margin-left:19.6pt;mso-position-horizontal-relative:text">
                <v:fill opacity="0f"/>
                <v:textbox inset="0in,0in,0in,0in">
                  <w:txbxContent>
                    <w:tbl>
                      <w:tblPr>
                        <w:tblW w:w="9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165"/>
                        <w:gridCol w:w="3261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рождени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брамченко Данила Алексе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огданов Данил Виктор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ушунов Иван Михайл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рошилов Михаил Александр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8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нилочкин Александр Александр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абоедов Роман Александр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ванин Ян Юрь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8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иченко Виталий Юрь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вригин Владислав Константин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ышкин Вячеслав Александр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утошкин  Кирилл Денис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тиенко Никита Игор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хайлов Максим Александр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ичиков Тимофей Роман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вчаренко Александр Андре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трушев Григорий Виктор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тров Павел Александр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кустов Артём Алексе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анкаев Константин Альберт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деляев Никита Никола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киданов Дмитрий Максим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арлецкий Михаил Дмитри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8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аткулин Артём Александр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нчин Павел Серге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ркасов Игорь Андре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евцов Данила Роман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-70" w:right="-7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2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енер (играющий тренер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Косов Михаил Виктор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19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76" w:right="4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35:00Z</dcterms:created>
  <dc:creator>secretar</dc:creator>
  <dc:description/>
  <cp:keywords/>
  <dc:language>en-US</dc:language>
  <cp:lastModifiedBy>Bachilo</cp:lastModifiedBy>
  <cp:lastPrinted>2024-05-05T12:30:00Z</cp:lastPrinted>
  <dcterms:modified xsi:type="dcterms:W3CDTF">2024-05-05T05:30:00Z</dcterms:modified>
  <cp:revision>3</cp:revision>
  <dc:subject/>
  <dc:title>Приложение 1</dc:title>
</cp:coreProperties>
</file>