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3.05.2024                                                                                                                                       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51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3.05.2024                                                                                                                                        № 7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5.12.2023 № 2669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25.12.2023 № 2669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Д.М. Чернят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Bachilo</cp:lastModifiedBy>
  <cp:lastPrinted>2023-12-21T14:09:00Z</cp:lastPrinted>
  <dcterms:modified xsi:type="dcterms:W3CDTF">2024-05-07T06:55:00Z</dcterms:modified>
  <cp:revision>52</cp:revision>
  <dc:subject/>
  <dc:title/>
</cp:coreProperties>
</file>