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2.2016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8301368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2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2.2016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364013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2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e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ое задание Муниципальному бюджетному учреждению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 xml:space="preserve">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Нелли В. Воронина</cp:lastModifiedBy>
  <cp:lastPrinted>2016-12-28T12:15:00Z</cp:lastPrinted>
  <dcterms:modified xsi:type="dcterms:W3CDTF">2016-12-29T09:17:00Z</dcterms:modified>
  <cp:revision>8</cp:revision>
  <dc:subject/>
  <dc:title> </dc:title>
</cp:coreProperties>
</file>