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Heading1"/>
        <w:keepNext w:val="false"/>
        <w:widowControl w:val="false"/>
        <w:ind w:left="5245" w:hanging="0"/>
        <w:jc w:val="left"/>
        <w:rPr/>
      </w:pPr>
      <w:r>
        <w:rPr>
          <w:szCs w:val="28"/>
        </w:rPr>
        <w:t xml:space="preserve">ЗАТО г. Железногорск 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>от __________ № 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>Приложение № 1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Heading1"/>
        <w:keepNext w:val="false"/>
        <w:widowControl w:val="false"/>
        <w:ind w:left="5245" w:hanging="0"/>
        <w:jc w:val="left"/>
        <w:rPr/>
      </w:pPr>
      <w:r>
        <w:rPr>
          <w:szCs w:val="28"/>
        </w:rPr>
        <w:t xml:space="preserve">ЗАТО г. Железногорск 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>от 10.08.2010 № 121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делам несовершеннолетних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 защите их прав ЗАТО Железногорск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0"/>
      </w:tblGrid>
      <w:tr>
        <w:trPr/>
        <w:tc>
          <w:tcPr>
            <w:tcW w:w="3652" w:type="dxa"/>
            <w:tcBorders/>
          </w:tcPr>
          <w:p>
            <w:pPr>
              <w:pStyle w:val="Heading3"/>
              <w:keepNext w:val="false"/>
              <w:widowControl w:val="false"/>
              <w:rPr>
                <w:szCs w:val="28"/>
              </w:rPr>
            </w:pPr>
            <w:r>
              <w:rPr>
                <w:szCs w:val="28"/>
              </w:rPr>
              <w:t>Грудинина</w:t>
            </w:r>
          </w:p>
          <w:p>
            <w:pPr>
              <w:pStyle w:val="Heading3"/>
              <w:keepNext w:val="false"/>
              <w:widowControl w:val="false"/>
              <w:rPr>
                <w:szCs w:val="28"/>
              </w:rPr>
            </w:pPr>
            <w:r>
              <w:rPr>
                <w:szCs w:val="28"/>
              </w:rPr>
              <w:t>Юлия Анатольевн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исполняющий обязанности заместител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ЗАТО г. Железногорск по социальным вопросам, председатель комиссии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Протопопов </w:t>
            </w:r>
          </w:p>
          <w:p>
            <w:pPr>
              <w:pStyle w:val="Heading3"/>
              <w:keepNext w:val="false"/>
              <w:widowControl w:val="false"/>
              <w:rPr>
                <w:szCs w:val="28"/>
              </w:rPr>
            </w:pPr>
            <w:r>
              <w:rPr>
                <w:szCs w:val="28"/>
              </w:rPr>
              <w:t>Дмитрий Владимирович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  <w:tab w:val="left" w:pos="1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уководитель МКУ «Управление образования», заместитель председателя комисс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  <w:tab w:val="left" w:pos="1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Вершинин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Исаковна 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- начальник Отдела по делам семьи и детства Администрации ЗАТО г. Железногорск, заместитель председателя комиссии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3"/>
              <w:rPr/>
            </w:pPr>
            <w:r>
              <w:rPr/>
              <w:t xml:space="preserve">Антонов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дуард Юрьевич</w:t>
            </w:r>
          </w:p>
        </w:tc>
        <w:tc>
          <w:tcPr>
            <w:tcW w:w="5920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депутат Совета депутатов ЗАТО г.Железногорск, заместитель председателя комиссии (по согласованию)</w:t>
            </w:r>
          </w:p>
          <w:p>
            <w:pPr>
              <w:pStyle w:val="TextBody"/>
              <w:widowControl w:val="false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Шелковникова </w:t>
            </w:r>
          </w:p>
          <w:p>
            <w:pPr>
              <w:pStyle w:val="TextBody"/>
              <w:widowControl w:val="false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арина Юрьевн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Администрации ЗАТО г. Железногорск, обеспечивающий деятельность комиссии по делам несовершеннолетних и защите их прав ЗАТО Железногорск, ответственный секретарь комисси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Члены комиссии:</w:t>
            </w:r>
          </w:p>
          <w:p>
            <w:pPr>
              <w:pStyle w:val="TextBody"/>
              <w:widowControl w:val="false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920" w:type="dxa"/>
            <w:tcBorders/>
          </w:tcPr>
          <w:p>
            <w:pPr>
              <w:pStyle w:val="TextBody"/>
              <w:widowControl w:val="false"/>
              <w:snapToGrid w:val="false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Булавчук </w:t>
            </w:r>
          </w:p>
          <w:p>
            <w:pPr>
              <w:pStyle w:val="TextBody"/>
              <w:widowControl w:val="false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Людмила Григорьевн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итель Уполномоченного по правам ребенка в Красноярском крае по ЗАТО г. Железногорск (по согласованию)</w:t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ыдо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ая детской поликлиники ФГБУЗ «Клиническая больница № 51 ФМБА России» (по согласованию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Геннадьевич</w:t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ТО КГКУ «Управление социальной защиты населения» по ЗАТО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г. Железногорск Красноярского края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чу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Владимировн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директора КГБУ СО «Комплексный центр социального обслуживания населения» Железногорский» (по согласованию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шмадова</w:t>
            </w:r>
          </w:p>
          <w:p>
            <w:pPr>
              <w:pStyle w:val="TextBody"/>
              <w:widowControl w:val="false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ксана Байназаровна</w:t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лиала по г. Железногорску ФКУ УИИ ГУФСИН России по Красноярскому краю (по согласованию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зловский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ел Сергеевич</w:t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врач психиатр детского участкового амбулаторного отделения ПНД ФГБУЗ «Клиническая больница № 51 ФМБА России»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чаев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Ивановна</w:t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- заместитель начальника отдела участковых уполномоченных полиции и по делам несовершеннолетних - начальник отделения (по делам несовершеннолетних) МУ МВД России по ЗАТО  г. Железногорск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аренк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лександровна</w:t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Администрации ЗАТО г. Железногорск, обеспечивающий деятельность комиссии по делам несовершеннолетних и защите их прав ЗАТО Железногорск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widowControl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Федорук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мир Николаевич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отдела федерального государственного пожарного надзора ФГКУ «Специальное управление ФПС 2 МЧС России» (по согласованию)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Мамонтов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ия Александровна</w:t>
            </w:r>
          </w:p>
          <w:p>
            <w:pPr>
              <w:pStyle w:val="TextBody"/>
              <w:widowControl w:val="false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- заместитель директора МКУ «Молодежный центр»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рпик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Иванович</w:t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МУ МВД России по ЗАТО г. Железногорск – начальник полиции, полковник полиции (по согласованию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426"/>
      <w:pgNumType w:start="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7:44:00Z</dcterms:created>
  <dc:creator>Scherbinina</dc:creator>
  <dc:description/>
  <cp:keywords/>
  <dc:language>en-US</dc:language>
  <cp:lastModifiedBy>Малинова</cp:lastModifiedBy>
  <cp:lastPrinted>2021-07-22T13:23:00Z</cp:lastPrinted>
  <dcterms:modified xsi:type="dcterms:W3CDTF">2023-10-31T08:27:00Z</dcterms:modified>
  <cp:revision>14</cp:revision>
  <dc:subject/>
  <dc:title>Приложение № 1</dc:title>
</cp:coreProperties>
</file>