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3.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грамме «Реформирование и модернизация жилищно-коммунальног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 и повышение энергетическо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удельного расхода электроэнергии на подъем, очистку и транспортировку воды –не более 0,85 квтч/м3 в 2019 год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удельного расхода электроэнергии на перекачку и очистку сточных вод –не более 1,4 квтч/м3в 2019 год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доли утечек и неучтенного расхода воды в суммарном объеме воды, поданной в сеть не более 18,0% в  2019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 2019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sz w:val="28"/>
                <w:szCs w:val="28"/>
              </w:rPr>
              <w:t xml:space="preserve">по Подпрограмме № 1: </w:t>
            </w:r>
            <w:r>
              <w:rPr>
                <w:bCs/>
                <w:sz w:val="28"/>
                <w:szCs w:val="28"/>
              </w:rPr>
              <w:t xml:space="preserve">   3 155 385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3 155 385,00 </w:t>
            </w:r>
            <w:r>
              <w:rPr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3 155 385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7г – </w:t>
            </w:r>
            <w:r>
              <w:rPr>
                <w:sz w:val="28"/>
                <w:szCs w:val="28"/>
                <w:u w:val="single"/>
              </w:rPr>
              <w:t xml:space="preserve">3 155 385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9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7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-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7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7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>0,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е управление реализацией Подпрограммы № 1 осуществляет УГХ </w:t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sz w:val="28"/>
        </w:rPr>
        <w:t>1) ООО «КЭСКО» - осуществляет производство тепла и горячей воды, предоставляет услуги теплоснабжения и горячего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МП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) </w:t>
      </w:r>
      <w:r>
        <w:rPr>
          <w:sz w:val="28"/>
          <w:lang w:val="ru-RU"/>
        </w:rPr>
        <w:t>АО</w:t>
      </w:r>
      <w:r>
        <w:rPr>
          <w:sz w:val="28"/>
        </w:rPr>
        <w:t xml:space="preserve"> «Химический завод», филиал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       </w:t>
      </w:r>
      <w:r>
        <w:rPr>
          <w:sz w:val="28"/>
          <w:lang w:val="ru-RU"/>
        </w:rPr>
        <w:t>6</w:t>
      </w:r>
      <w:r>
        <w:rPr>
          <w:sz w:val="28"/>
        </w:rPr>
        <w:t>) АО «Красноярскэнергосбыт» 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7) АО «КрасЭко» -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16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73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ним из вопросов является обеспечение надежного электроснабжения  объектов нового строительства, в том числе  многоквартирных жилых домов. МКД № 4,6 по пр.Мира были построены  в 2013 году, до момента ввода в эксплуатацию  новой подстанции в микрорайоне № 4. Дома были введены в эксплуатацию с электроснабжением по временной схеме, путем воздушной прокладки кабеля. В 2015 году введена в эксплуатацию подстанция ТП-382 и для обеспечения нормативного и надежного электроснабжения домов № 4,6 по пр.Мира на 2017 год запланированы работы по прокладке силового кабеля от подстанции и подключению домов по постоянной схеме.</w:t>
      </w:r>
    </w:p>
    <w:p>
      <w:pPr>
        <w:pStyle w:val="Heading2"/>
        <w:keepNext w:val="false"/>
        <w:widowControl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5 - 2016 г. по городу Железногорску  и пос. Додоново была Железногорская ТЭЦ и пиковая котельная ФГУП «ГХК»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)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в том числе вывести из эксплуатации пиковую котельную и муниципальные мазутные котельные в пос. Подгорный, Новый путь и мкр. Первомайский, функционирующих на мазуте и производящих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цент тепловых сетей, требующих замены,  составляет 87,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5 году интегральный показатель официально зарегистрированной аварийности на 100 км  тепловых сетей по ЗАТО Железногорск  составил 0,0. В среднем по Красноярскому краю  этот показатель составляет 26 аварий на 100 км сете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Химическому заводу- филиалу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 2015 году интегральный показатель официально зарегистрированной аварийности на 100 км  водопроводных  сетей составил по ЗАТО Железногорск  0,74.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4 году интегральный показатель официально зарегистрированной аварийности на 100 км  водоотводящих   сетей составил по ЗАТО Железногорск  0,46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ООО»КЭСКО»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2. Основная цель,  задачи, этапы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17-2019 год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инвестиции в объекты муниципальной собственност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 и финансовое управление Администрации ЗАТО г.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ют Администрация ЗАТО г. Железногорск, МКУ «УКС», которые являются получателями бюджетных средств и несу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ходом её вы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font428"/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организует реализацию муниципальной программы, инициирует внесением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ont428"/>
          <w:sz w:val="28"/>
          <w:szCs w:val="28"/>
        </w:rPr>
        <w:t>-</w:t>
      </w:r>
      <w:r>
        <w:rPr>
          <w:sz w:val="28"/>
          <w:szCs w:val="28"/>
        </w:rPr>
        <w:t xml:space="preserve">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font428"/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font428"/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предоставления субсидии муниципальным автономным или бюджетным учреждениям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font428"/>
          <w:sz w:val="28"/>
          <w:szCs w:val="28"/>
        </w:rPr>
        <w:t>Исполнители муниципальной программы по запросу Управления городского хозяйства Администрации ЗАТО г. Железногорск представляют информацию о реализации мероприятий в срок и по формам, установленным Управлением городского хозяйства Администрации ЗАТО г. Железног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муниципальной программы представляется Управлением городского хозяйства Администрации ЗАТО г. Железногорск одновременно в Управление экономики и планирования Администрации ЗАТО г. Железногорск и Финансовое управление Администрации ЗАТО г. Железногорск ежеквартально не позднее 10 числа второго месяца, следующего за отчетным периодом (кварталом)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инятия решений о разработке, формировании и реализации муниципальных программ ЗАТО Железногорск, утвержденному постановление Администрации ЗАТО г. Железногорск от 21.08.2013 №1301.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>Годовой отчет о ходе реализации муниципальной программы формируется Управлением городского хозяйства Администрации ЗАТО г.Железногорск с учетом информации, полученной от исполнителей муниципальной программы.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 Железногорск и Финансовое управление Администрации ЗАТО г. Железногорск до 0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rFonts w:cs="font428"/>
          <w:sz w:val="28"/>
          <w:szCs w:val="28"/>
        </w:rPr>
      </w:pPr>
      <w:r>
        <w:rPr>
          <w:rFonts w:cs="font428"/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rFonts w:cs="font428"/>
          <w:b/>
          <w:b/>
          <w:sz w:val="28"/>
          <w:szCs w:val="28"/>
        </w:rPr>
      </w:pPr>
      <w:r>
        <w:rPr>
          <w:rFonts w:cs="font428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1. Социальная эффективность реализации Подпрограммы № 1 достигается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безопасносных условий жизнедеятель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и надежности предоставления услуг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>и устойчивого снабжения населения и предприятий муниципальных образований энергоресур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2. Технико-экономическая эффективность реализации Подпрограммы №1 опреде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м срока эксплуатации объектов инженерной инфраструктуры,                снижением потерь энергоносителей в инженерных сетях за счет применения современных теплоизоляционных материалов, трубопроводов </w:t>
        <w:br/>
        <w:t>из износостойки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Снижение экологических рисков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м выбросов продуктов сгорания и вредных выбросов </w:t>
        <w:br/>
        <w:t>в атмосферу при выработке тепловой энерг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5.4. В результате реализации мероприятий Подпрограммы № 1 планируется достигну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снижение удельного расхода электроэнергии на подъем, очистку и транспортировку воды –не более 0,85 квтч/м3 в 2019 год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снижение удельного расхода электроэнергии на перекачку и очистку сточных вод –не более 1,4 квтч/м3в 2019 году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снижение доли утечек и неучтенного расхода воды в суммарном объеме воды, поданной в сеть не более 18,0% в  2019 год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электрических, тепловых, водопроводных и водоотводящих сетей и оборудования позволит повысить надежность обеспечения потребителей всеми видами энергоресур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  (ресурсное обеспечение Подпрограммы № 1)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щий объем финансирования подпрограммы на 2017 – 2019 годы составит: </w:t>
      </w:r>
      <w:r>
        <w:rPr>
          <w:bCs/>
          <w:sz w:val="28"/>
          <w:szCs w:val="28"/>
        </w:rPr>
        <w:t xml:space="preserve">   3 155 385,00 </w:t>
      </w:r>
      <w:r>
        <w:rPr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бюджетное финансирование – </w:t>
      </w:r>
      <w:r>
        <w:rPr>
          <w:bCs/>
          <w:sz w:val="28"/>
          <w:szCs w:val="28"/>
        </w:rPr>
        <w:t xml:space="preserve">3 155 385,00 </w:t>
      </w:r>
      <w:r>
        <w:rPr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</w:t>
      </w:r>
      <w:r>
        <w:rPr>
          <w:bCs/>
          <w:sz w:val="28"/>
          <w:szCs w:val="28"/>
        </w:rPr>
        <w:t xml:space="preserve">3 155 385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7г – </w:t>
      </w:r>
      <w:r>
        <w:rPr>
          <w:sz w:val="28"/>
          <w:szCs w:val="28"/>
          <w:u w:val="single"/>
        </w:rPr>
        <w:t xml:space="preserve">3 155 385,00 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- 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9г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7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-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7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7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уководитель УГХ                                                                            Л.М. Антоненко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chindler;Century Gothic" w:hAnsi="Schindler;Century Gothic" w:cs="Schindler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9306BD4CE244096E7F0E849264B08D49590B1E0854053D28AFED8F8727A88B70B29E57E9C7449820D7957z5MFD" TargetMode="External"/><Relationship Id="rId3" Type="http://schemas.openxmlformats.org/officeDocument/2006/relationships/hyperlink" Target="consultantplus://offline/ref=EF69306BD4CE244096E7F0E849264B08D49590B1E0854053D28AFED8F8727A88B70B29E57E9C7449820D7E57z5M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0:00Z</dcterms:created>
  <dc:creator>me</dc:creator>
  <dc:description/>
  <cp:keywords/>
  <dc:language>en-US</dc:language>
  <cp:lastModifiedBy>Sinkina</cp:lastModifiedBy>
  <cp:lastPrinted>2016-11-28T15:20:00Z</cp:lastPrinted>
  <dcterms:modified xsi:type="dcterms:W3CDTF">2016-11-28T08:20:00Z</dcterms:modified>
  <cp:revision>13</cp:revision>
  <dc:subject/>
  <dc:title>Городская целевая программа асфальтирования внутриквартальных</dc:title>
</cp:coreProperties>
</file>