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08.12.2016 № 2098       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, на 2016 - 2018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физической культуры и спорта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Администрации ЗАТО г.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gerasimova</cp:lastModifiedBy>
  <cp:lastPrinted>2016-12-02T10:55:00Z</cp:lastPrinted>
  <dcterms:modified xsi:type="dcterms:W3CDTF">2016-12-08T08:23:00Z</dcterms:modified>
  <cp:revision>11</cp:revision>
  <dc:subject/>
  <dc:title/>
</cp:coreProperties>
</file>