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1724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64.3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010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5.12.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219723704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20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05.12.20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361503765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20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 06.11.2013 № 175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в постановление Администрации ЗАТО г. Железногорск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06.11.2013 № 1754 «Об утверждении муниципальной программы “Гражданское общество – ЗАТО Железногорск”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риложение № 1 к постановлению Администрации ЗАТО                                 г. Железногорск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06.11.2013 № 1754 «Об утверждении муниципальной программы “Гражданское общество – ЗАТО Железногорск”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к настоящему постановлению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 Железногорск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 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 заместителя Главы администрации ЗАТО г. Железногорск по общим вопросам А.В. Шевченко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Настоящее постановление  вступает в силу после его официального  опубликования, но не ранее  01.01.2017. 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>С.Е. Пешков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19:00Z</dcterms:created>
  <dc:creator>Бутова Оля</dc:creator>
  <dc:description/>
  <cp:keywords/>
  <dc:language>en-US</dc:language>
  <cp:lastModifiedBy>Stepanenko</cp:lastModifiedBy>
  <cp:lastPrinted>2016-10-17T10:30:00Z</cp:lastPrinted>
  <dcterms:modified xsi:type="dcterms:W3CDTF">2016-12-09T07:40:00Z</dcterms:modified>
  <cp:revision>10</cp:revision>
  <dc:subject/>
  <dc:title> </dc:title>
</cp:coreProperties>
</file>