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7207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.09.2023                                                                                                                      № 1895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6.7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9.09.2023                                                                                                                      № 1895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“Управление муниципальными финансами в ЗАТО Железногорск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“Управление муниципальными финансами в ЗАТО Железногорск”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91 688 512,00 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8 691 574,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 649 154,00 руб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8 347 784,00 руб.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б источниках финансирования подпрограмм, отдельных мероприятий муниципальной программы “Управление муниципальными финансами в ЗАТО Железногорск” (средства местного бюджета, в том числе средства, поступившие из бюджетов других уровней бюджетной системы)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у 7 паспорта подпрограммы «Управление муниципальным долгом ЗАТО Железногорск» приложения № 3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одпрограммы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в разбивке по источникам финансирования по годам реализаци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94 655,00 руб.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 074 105,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 8 610 960,00 руб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2 309 590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2 к подпрограмме «Управление муниципальным долгом ЗАТО Железногорск»  «Перечень мероприятий подпрограммы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тменить постановление Администрации ЗАТО г. Железногорск от 24.08.2023 № 1721 «О внесении изменений в постановление Администрации ЗАТО г. Железногорск от 05.11.2013 №1735 «Об утверждении  муниципальной программы “Управление муниципальными финансами в ЗАТО Железногорск”»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</w:t>
        <w:br/>
        <w:t>Т.В. Голдырев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                                     Д.М. Чернятин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Astafyeva</cp:lastModifiedBy>
  <cp:lastPrinted>2023-08-21T17:23:00Z</cp:lastPrinted>
  <dcterms:modified xsi:type="dcterms:W3CDTF">2023-09-19T10:12:00Z</dcterms:modified>
  <cp:revision>432</cp:revision>
  <dc:subject/>
  <dc:title> </dc:title>
</cp:coreProperties>
</file>