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9.2023 № 1895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214" w:hanging="4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муниципальными финансами в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 ЗА СЧЕ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, В ТОМ ЧИСЛЕ СРЕДСТВ, ПОСТУПИВШ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559"/>
        <w:gridCol w:w="1276"/>
        <w:gridCol w:w="1134"/>
        <w:gridCol w:w="850"/>
        <w:gridCol w:w="1559"/>
        <w:gridCol w:w="1701"/>
        <w:gridCol w:w="1560"/>
        <w:gridCol w:w="1842"/>
      </w:tblGrid>
      <w:tr>
        <w:trPr>
          <w:trHeight w:val="43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58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Ф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и финансами в ЗАТО Желез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691 5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649 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347 7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 688 512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Управление муниципальным долгом ЗАТО Желез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ЗАТО г.Желез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17 4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 693 857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отдельных функций по исполнению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351 6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913 984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351 6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913 984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288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851 084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450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211 041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450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211 041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36 0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34 043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36 0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34 043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65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779 873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ЗАТО г.Желез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65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779 873,0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10 6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01 8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01 8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614 273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0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407 1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0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407 1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4 173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4 173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00,00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И.о. руководителя Финансового управления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                      </w:t>
        <w:tab/>
        <w:t>Н.В. Косолап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.09.2023 № 1895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муниципальными финансами в ЗАТО Железногорск»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" w:name="P634"/>
      <w:bookmarkEnd w:id="1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"УПРА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ФИНАНСАМИ В ЗАТО ЖЕЛЕЗНОГОРСК" (СРЕДСТВ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БЮДЖЕТА, В ТОМ ЧИСЛЕ СРЕДСТВА, ПОСТУПИВШ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848"/>
        <w:gridCol w:w="2780"/>
        <w:gridCol w:w="1701"/>
        <w:gridCol w:w="1560"/>
        <w:gridCol w:w="1559"/>
        <w:gridCol w:w="1651"/>
      </w:tblGrid>
      <w:tr>
        <w:trPr>
          <w:trHeight w:val="6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руб.), годы</w:t>
            </w:r>
          </w:p>
        </w:tc>
      </w:tr>
      <w:tr>
        <w:trPr>
          <w:trHeight w:val="55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 го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муниципальными финансами в ЗАТО Железногорс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691 57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649 1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347 784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 688 512,00</w:t>
            </w:r>
          </w:p>
        </w:tc>
      </w:tr>
      <w:tr>
        <w:trPr>
          <w:trHeight w:val="36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691 5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649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347 7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 688 512,00</w:t>
            </w:r>
          </w:p>
        </w:tc>
      </w:tr>
      <w:tr>
        <w:trPr>
          <w:trHeight w:val="29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ЗАТО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 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 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17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 693 857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17 4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 693 857,00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руководителя Финансового управления </w:t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                      </w:t>
        <w:tab/>
        <w:t>Н.В. Косолапова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743"/>
      <w:bookmarkStart w:id="3" w:name="P743"/>
      <w:bookmarkEnd w:id="3"/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Приложение № 3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19.09.2023 № 1895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подпрограмме «Управление муниципальным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долгом ЗАТО Железногорск»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Д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43"/>
        <w:gridCol w:w="1418"/>
        <w:gridCol w:w="708"/>
        <w:gridCol w:w="142"/>
        <w:gridCol w:w="567"/>
        <w:gridCol w:w="283"/>
        <w:gridCol w:w="285"/>
        <w:gridCol w:w="852"/>
        <w:gridCol w:w="566"/>
        <w:gridCol w:w="424"/>
        <w:gridCol w:w="992"/>
        <w:gridCol w:w="286"/>
        <w:gridCol w:w="1260"/>
        <w:gridCol w:w="15"/>
        <w:gridCol w:w="1545"/>
        <w:gridCol w:w="1842"/>
      </w:tblGrid>
      <w:tr>
        <w:trPr>
          <w:trHeight w:val="675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Ц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СР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 го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Эффективное управление муниципальным долгом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хранение объема и структуры муниципального долга на экономически безопасном уровне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ConsPlusCel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муниципальных внутренних заимствований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окрытия дефицита местного бюджета за счет заемных средств 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302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соответствия объема 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 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 ЗАТО Железногорск в полном объеме 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исполнения долговых обязательств гор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своевременного обслуживания муниципального долга ЗАТО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 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И.о. руководителя Финансового управления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                      </w:t>
        <w:tab/>
        <w:t>Н.В. Косолапова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1040"/>
      <w:bookmarkStart w:id="5" w:name="P1040"/>
      <w:bookmarkEnd w:id="5"/>
    </w:p>
    <w:sectPr>
      <w:type w:val="nextPage"/>
      <w:pgSz w:w="11906" w:h="16838"/>
      <w:pgMar w:left="1588" w:right="794" w:gutter="0" w:header="0" w:top="1077" w:footer="0" w:bottom="107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31:00Z</dcterms:created>
  <dc:creator>Померанцева</dc:creator>
  <dc:description/>
  <cp:keywords/>
  <dc:language>en-US</dc:language>
  <cp:lastModifiedBy>Astafyeva</cp:lastModifiedBy>
  <cp:lastPrinted>2023-08-21T15:59:00Z</cp:lastPrinted>
  <dcterms:modified xsi:type="dcterms:W3CDTF">2023-09-19T10:13:00Z</dcterms:modified>
  <cp:revision>113</cp:revision>
  <dc:subject/>
  <dc:title/>
</cp:coreProperties>
</file>