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firstLine="142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072" w:firstLine="142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firstLine="142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072" w:firstLine="142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8.2023 № 1721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214" w:hanging="4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 «Управление муниципальными финансами в ЗАТО Железногорск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34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 ЗА СЧЕ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МЕСТНОГО БЮДЖЕТА, В ТОМ ЧИСЛЕ СРЕДСТВ, ПОСТУПИВШ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ЮДЖЕТОВ ДРУГИХ УРОВНЕЙ БЮДЖЕТНОЙ СИСТЕ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/>
      </w:pPr>
      <w:r>
        <w:rPr/>
        <w:t>(рублей)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559"/>
        <w:gridCol w:w="1276"/>
        <w:gridCol w:w="1134"/>
        <w:gridCol w:w="850"/>
        <w:gridCol w:w="1559"/>
        <w:gridCol w:w="1701"/>
        <w:gridCol w:w="1560"/>
        <w:gridCol w:w="1842"/>
      </w:tblGrid>
      <w:tr>
        <w:trPr>
          <w:trHeight w:val="43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на период</w:t>
            </w:r>
          </w:p>
        </w:tc>
      </w:tr>
      <w:tr>
        <w:trPr>
          <w:trHeight w:val="58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С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Ф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и финансами в ЗАТО Желез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 691 5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649 1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347 7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 688 512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Управление муниципальным долгом ЗАТО Желез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ЗАТО г.Желез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17 4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 693 857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отдельных функций по исполнению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351 6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 913 984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закрытого административно-территориального образования город Желез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351 6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 913 984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288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281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 851 084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450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380 2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380 2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211 041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450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380 20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380 2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 211 041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36 0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98 9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98 98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34 043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36 08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98 9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98 98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34 043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900,00</w:t>
            </w:r>
          </w:p>
        </w:tc>
      </w:tr>
      <w:tr>
        <w:trPr>
          <w:trHeight w:val="135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65 8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57 0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57 0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779 873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ЗАТО г.Желез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65 8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57 0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57 0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779 873,00</w:t>
            </w:r>
          </w:p>
        </w:tc>
      </w:tr>
      <w:tr>
        <w:trPr>
          <w:trHeight w:val="10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210 66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01 80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01 8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614 273,00</w:t>
            </w:r>
          </w:p>
        </w:tc>
      </w:tr>
      <w:tr>
        <w:trPr>
          <w:trHeight w:val="16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0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99 4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99 4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407 100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08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99 4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299 4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407 1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4 173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 3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4 173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0,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 6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 600,0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 600,00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И.о. руководителя Финансового управления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АТО г. Железногорск</w:t>
        <w:tab/>
        <w:tab/>
        <w:tab/>
        <w:tab/>
        <w:tab/>
        <w:tab/>
        <w:tab/>
        <w:t xml:space="preserve">                                                          </w:t>
        <w:tab/>
        <w:t>Н.В. Косолапова</w:t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168" w:firstLine="3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8.2023  № 1721</w:t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 «Управление муниципальными финансами в ЗАТО Железногорск»</w:t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" w:name="P634"/>
      <w:bookmarkEnd w:id="1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ТОЧНИКАХ ФИНАНСИРОВАНИЯ ПОДПРОГРАММ, ОТДЕЛЬ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МУНИЦИПАЛЬНОЙ ПРОГРАММЫ "УПРА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И ФИНАНСАМИ В ЗАТО ЖЕЛЕЗНОГОРСК" (СРЕДСТВ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ГО БЮДЖЕТА, В ТОМ ЧИСЛЕ СРЕДСТВА, ПОСТУПИВШ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ЮДЖЕТОВ ДРУГИХ УРОВНЕЙ БЮДЖЕТНОЙ СИСТЕМЫ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3848"/>
        <w:gridCol w:w="2780"/>
        <w:gridCol w:w="1701"/>
        <w:gridCol w:w="1560"/>
        <w:gridCol w:w="1559"/>
        <w:gridCol w:w="1651"/>
      </w:tblGrid>
      <w:tr>
        <w:trPr>
          <w:trHeight w:val="6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бюджетной системы/источники финансирования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асходов</w:t>
              <w:br/>
              <w:t>(руб.), годы</w:t>
            </w:r>
          </w:p>
        </w:tc>
      </w:tr>
      <w:tr>
        <w:trPr>
          <w:trHeight w:val="55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 го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муниципальными финансами в ЗАТО Железногорс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 691 57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649 15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347 784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 688 512,00</w:t>
            </w:r>
          </w:p>
        </w:tc>
      </w:tr>
      <w:tr>
        <w:trPr>
          <w:trHeight w:val="36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 691 5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649 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347 78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 688 512,00</w:t>
            </w:r>
          </w:p>
        </w:tc>
      </w:tr>
      <w:tr>
        <w:trPr>
          <w:trHeight w:val="29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долгом ЗАТО Железногор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 1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85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 10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еализации муниципальной программы и прочие мероприятия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17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 693 857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17 4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038 194,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 693 857,00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руководителя Финансового управления </w:t>
      </w:r>
    </w:p>
    <w:p>
      <w:pPr>
        <w:sectPr>
          <w:type w:val="nextPage"/>
          <w:pgSz w:orient="landscape" w:w="16838" w:h="11906"/>
          <w:pgMar w:left="1134" w:right="1134" w:gutter="0" w:header="0" w:top="1588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АТО г. Железногорск</w:t>
        <w:tab/>
        <w:tab/>
        <w:tab/>
        <w:tab/>
        <w:tab/>
        <w:tab/>
        <w:tab/>
        <w:t xml:space="preserve">                                                          </w:t>
        <w:tab/>
        <w:t>Н.В. Косолапова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743"/>
      <w:bookmarkStart w:id="3" w:name="P743"/>
      <w:bookmarkEnd w:id="3"/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Приложение № 3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8.2023  № 1721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 подпрограмме «Управление муниципальным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долгом ЗАТО Железногорск»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ДПРОГРАММ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843"/>
        <w:gridCol w:w="1418"/>
        <w:gridCol w:w="708"/>
        <w:gridCol w:w="142"/>
        <w:gridCol w:w="567"/>
        <w:gridCol w:w="283"/>
        <w:gridCol w:w="285"/>
        <w:gridCol w:w="852"/>
        <w:gridCol w:w="566"/>
        <w:gridCol w:w="424"/>
        <w:gridCol w:w="992"/>
        <w:gridCol w:w="286"/>
        <w:gridCol w:w="1260"/>
        <w:gridCol w:w="15"/>
        <w:gridCol w:w="1545"/>
        <w:gridCol w:w="1842"/>
      </w:tblGrid>
      <w:tr>
        <w:trPr>
          <w:trHeight w:val="675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распорядителя бюджетных средств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ЦС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С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ФСР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Р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 го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подпрограммы</w:t>
            </w:r>
          </w:p>
        </w:tc>
        <w:tc>
          <w:tcPr>
            <w:tcW w:w="130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Эффективное управление муниципальным долгом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130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хранение объема и структуры муниципального долга на экономически безопасном уровне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  <w:p>
            <w:pPr>
              <w:pStyle w:val="ConsPlusCel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муниципальных внутренних заимствований на очередной финансовый год и плановый пери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покрытия дефицита местного бюджета за счет заемных средств (ежегодно)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13028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блюдение ограничений по объему муниципального долга и расходам на его обслуживание установленных федеральным законодательством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 соответствия объема 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 (ежегодно)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130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ЗАТО г.Железногор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000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 ЗАТО Железногорск в полном объеме (ежегодно)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исполнения долговых обязательств гор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своевременного обслуживания муниципального долга ЗАТО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бюджетных средств 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ЗАТО г.Железногорс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4 105,0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10 960,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09 5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 994 65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И.о. руководителя Финансового управления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АТО г. Железногорск</w:t>
        <w:tab/>
        <w:tab/>
        <w:tab/>
        <w:tab/>
        <w:tab/>
        <w:tab/>
        <w:tab/>
        <w:t xml:space="preserve">                                                          </w:t>
        <w:tab/>
        <w:t>Н.В. Косолапова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1040"/>
      <w:bookmarkStart w:id="5" w:name="P1040"/>
      <w:bookmarkEnd w:id="5"/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794" w:gutter="0" w:header="0" w:top="1077" w:footer="0" w:bottom="107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2:31:00Z</dcterms:created>
  <dc:creator>Померанцева</dc:creator>
  <dc:description/>
  <cp:keywords/>
  <dc:language>en-US</dc:language>
  <cp:lastModifiedBy>Astafyeva</cp:lastModifiedBy>
  <cp:lastPrinted>2023-08-21T15:59:00Z</cp:lastPrinted>
  <dcterms:modified xsi:type="dcterms:W3CDTF">2023-08-25T08:47:00Z</dcterms:modified>
  <cp:revision>111</cp:revision>
  <dc:subject/>
  <dc:title/>
</cp:coreProperties>
</file>