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54075</wp:posOffset>
                </wp:positionH>
                <wp:positionV relativeFrom="page">
                  <wp:posOffset>548640</wp:posOffset>
                </wp:positionV>
                <wp:extent cx="6284595" cy="1953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3.8pt;mso-wrap-distance-left:9pt;mso-wrap-distance-right:9pt;mso-wrap-distance-top:0pt;mso-wrap-distance-bottom:0pt;margin-top:43.2pt;mso-position-vertical-relative:page;margin-left:67.2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-17145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3.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62230</wp:posOffset>
                </wp:positionV>
                <wp:extent cx="6398895" cy="7207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72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4.08.2023                                                                                                                      № 1721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6.75pt;mso-wrap-distance-left:9pt;mso-wrap-distance-right:9pt;mso-wrap-distance-top:0pt;mso-wrap-distance-bottom:0pt;margin-top:4.9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24.08.2023                                                                                                                      № 1721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                               г. Железногорск от 05.11.2013 №1735 «Об утверждении  муниципальной программы “Управление муниципальными финансами в ЗАТО Железногорск”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эффективного управления муниципальными финансами, 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 ЗАТО Железногорск, постановлением Администрации ЗАТО г.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05.11.2013 № 1735 «Об утверждении  муниципальной программы “Управление муниципальными финансами в ЗАТО Железногорск”» следующие изменения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9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Строку 10 паспорта муниципальной программы «Управление муниципальными финансами в ЗАТО Железногорск» приложения №1 к постановлению изложить в новой редакции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/>
        <w:t>«</w:t>
      </w:r>
    </w:p>
    <w:tbl>
      <w:tblPr>
        <w:tblW w:w="9004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64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муниципальной программы по годам составляет   191 688 512,00 руб. средства местного бюджета, в том числе по годам реализации муниципальной программ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8 691 574,00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4 649 154,00 руб.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68 347 784,00 руб.</w:t>
            </w:r>
          </w:p>
        </w:tc>
      </w:tr>
    </w:tbl>
    <w:p>
      <w:pPr>
        <w:pStyle w:val="Normal"/>
        <w:autoSpaceDE w:val="false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»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1 к муниципальной программе «Информация о ресурсном обеспечении муниципальной программы за счет средств местного бюджета, в том числе средств, поступивших из бюджетов других уровней бюджетной системы» изложить в новой редакции согласно приложению № 1 к настоящему постановлению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2 к муниципальной программе «Информация об источниках финансирования подпрограмм, отдельных мероприятий муниципальной программы “Управление муниципальными финансами в ЗАТО Железногорск” (средства местного бюджета, в том числе средства, поступившие из бюджетов других уровней бюджетной системы)» изложить в новой редакции согласно приложению № 2 к настоящему постановлению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Строку 7 паспорта подпрограммы «Обеспечение реализации муниципальной программы и прочие мероприятия» приложения № 4 к муниципальной программе изложить в новой редакции: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/>
        <w:t>«</w:t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927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autoSpaceDE w:val="false"/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по ресурсному обеспечению подпрограммы,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 в разбивке по источникам финансирования по годам реализации подпрограмм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 на реализацию подпрограммы составляет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994 655,00 руб. за счет средств местного бюджета, в том числе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 1 074 105,00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-  8 610 960,00 руб.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 12 309 590,00 руб.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»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ложение № 2 к подпрограмме «Обеспечение реализации муниципальной программы и прочие мероприятия»  «Перечень мероприятий подпрограммы» изложить в новой редакции согласно приложению № 3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ю внутреннего контроля Администрации ЗАТО </w:t>
        <w:br/>
        <w:t>г. 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настоящего постановления возложить </w:t>
        <w:br/>
        <w:t xml:space="preserve">на первого заместителя Главы ЗАТО г. Железногорск по стратегическому планированию, экономическому развитию и финансам </w:t>
        <w:br/>
        <w:t>Т.В. Голдыреву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 xml:space="preserve">                                              Д.М. Чернятин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284" w:top="1134" w:footer="0" w:bottom="709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sz w:val="26"/>
      <w:szCs w:val="2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Segoe UI" w:hAnsi="Segoe UI" w:cs="Segoe UI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8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basedOn w:val="Style11"/>
    <w:qFormat/>
    <w:rPr>
      <w:sz w:val="28"/>
    </w:rPr>
  </w:style>
  <w:style w:type="character" w:styleId="Style14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5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 Знак Знак2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7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8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4:59:00Z</dcterms:created>
  <dc:creator>Бутова Оля</dc:creator>
  <dc:description/>
  <cp:keywords/>
  <dc:language>en-US</dc:language>
  <cp:lastModifiedBy>Astafyeva</cp:lastModifiedBy>
  <cp:lastPrinted>2023-08-21T17:23:00Z</cp:lastPrinted>
  <dcterms:modified xsi:type="dcterms:W3CDTF">2023-08-25T08:44:00Z</dcterms:modified>
  <cp:revision>428</cp:revision>
  <dc:subject/>
  <dc:title> </dc:title>
</cp:coreProperties>
</file>