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2016 № 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, инновационной деятельности, малого и среднего предпринимательства на территории края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2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,9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9,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убъектов малого и среднего предпринимательства, обратившихся за поддержко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полученных сведений из СМИ, в общем объеме обратившихся – 50%</w:t>
            </w:r>
          </w:p>
        </w:tc>
      </w:tr>
      <w:tr>
        <w:trPr>
          <w:trHeight w:val="13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, инновационной деятельности, малого и среднего предпринимательства на территории края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рост числа субъектов малого и среднего предпринимательства за период реализации программы на 1,5 процент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Прирост среднесписочной численности работников </w:t>
              <w:br/>
              <w:t>(без внешних совместителей) занятых на микро-, малых и средних предприятиях и у индивидуальных предпринимателей за период реализации программы на 1,3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 социальная сфера ЗАТО Железногорск выйдут на качественно новый уровень, обеспечивающий устойчивое развитие территории</w:t>
            </w:r>
          </w:p>
        </w:tc>
      </w:tr>
      <w:tr>
        <w:trPr>
          <w:trHeight w:val="31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 или приобретению (приложение 3 </w:t>
              <w:br/>
              <w:t>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инвестиционной, инновационной сферы, а также малого и среднего предпринимательства в ЗАТО Железногорск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подготовленная для промышленной застройки территория Парка составляет более 25 га и характеризуется высоким уровнем инженерного обеспечения. В ноябре 2015 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ы нормативно-распорядительные документы, регулирующие работу Промышленного парка (положение об индустриальном (промышленном) парке в ЗАТО Железногорск Красноярского края, «дорожные карты» развития Промышленного парка и РЦИ «Космические системы и технологии», сформирован Экспертный Совет для комплексной оценки инновационно-технологического и рыночного потенциала проектов потенциальных резидентов, а также оценки эффективности текущей деятельности Промышленного парка в целом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комплексной программо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, утвержденной решением Совета депутатов ЗАТО г. Железногорск от 30.10.2012 № 30-171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 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закрытого административно-территориального образования является зависимость жизнеспособности населения от функционирования градообразующих предприятий. В последние пятнадцать лет наблюдается тенденция к сокращению численности персонала основных предприятий города в связи с внедрением автоматизированных комплек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(Красноярскстат)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на территории ЗАТО Железногорск осуществляли деятельность 2 890 субъектов малого и среднего предпринимательства, в том числе 611 малых предприятий (включая микропредприятия) и 9 средни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влияние на малый бизнес оказывает государственная экономическая политика, в том числе в части вопросов налогообложения. Одной из причин снижения с 2013 года числа субъектов малого и среднего предпринимательства является увеличение фискальной нагрузки – более чем в 2 раза размера отчислений в государственные внебюджетные фонды РФ. И, несмотря на уменьшение размера отчислений, последовавшее в 2014 году, показатели числа субъектов малого и среднего предпринимательства, осуществляющих деятельность на территории ЗАТО Железногорск по состоянию на 01 января 2016 года, так и не достигли значений 2012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очным данным за 2015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13,7 тысяч человек. Численность занятых в малом и среднем бизнесе составила 33,2 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оборот малых и средних организаций увеличился по сравнению с 2014 годом на 17,5% (в действующих ценах при сопоставимых условиях)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ил 8 147 млн. рублей, что объясняется увеличением оборота мал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их организаций по следующим видам экономической деятельности: обрабатывающие производства на 48%; оптова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ая торговля, ремонт автотранспортных средств, мотоциклов, бытовых изделий и предметов личного пользования на 19,3%; транспорт и связь на 17,4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, мотоциклов, бытовых изделий и предметов личного пользования приходится 78,0%, обрабатывающих производств – 7,6%, строительства – 3,0%, транспорта и связи – 3,7%, гостиниц и ресторанов – 1,8%. Низким остается удельный вес социально значимых отраслей в общем объеме оборота малых и средних предприятий, в том числе: здравоохранение – около 0,03%, образование – около 0,1% и предоставление прочих коммунальных, социальных и персональных услуг – 0,3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5 год составила 15 514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 индивидуальных предпринимателей – 10 934 рубля (28,9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19 079 рублей (50,5% от 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на средних предприятиях – 26 485 рублей (70,1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м увеличении уровня налоговых поступлений общая налоговая и бюджетная эффективность малого бизнеса продолжает оставаться невысо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ой, инновационной сфере, а также малого и среднего предпринимательства в ЗАТО Железногорск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рост числа субъектов малого и среднего предпринимательства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на 1,5 проц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рост среднесписочной численности работников (без внешних совместителей) занятых на микро-, малых и средних предприятия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за период реализации 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 в целом, контрольные этапы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7-2019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программы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и отдельных мероприятий муниципальной программы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Срок реализации подпрограммы – 2017-2019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 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5 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0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0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0 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5 000 000,00 рублей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№ 4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Срок реализации мероприятия – 2017-2019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 500 000,00 рублей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Информационное сопровождение реализации программы, посредством регулярного обновления раздела «Предпринимательство» на официальном сайте Администрации ЗАТО г. Железногорск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Срок реализации мероприятия – 2017-2019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9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Доля субъектов малого и среднего предпринимательства, обратившихся за поддержкой в результате полученных сведений из СМИ, в общем объеме обратившихся – 50%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  <w:br/>
        <w:t xml:space="preserve">и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 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 отдельным мероприятиям муниципальной программы приведена в приложении № 1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 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 500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 500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, иннова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 реализацию целей программы изложена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Т.М. Дунин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6-11-17T13:32:00Z</cp:lastPrinted>
  <dcterms:modified xsi:type="dcterms:W3CDTF">2016-11-28T05:51:00Z</dcterms:modified>
  <cp:revision>6</cp:revision>
  <dc:subject/>
  <dc:title> </dc:title>
</cp:coreProperties>
</file>