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activeX14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3.xml" ContentType="application/vnd.ms-office.activeX+xml"/>
  <Override PartName="/word/header18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6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1.xml" ContentType="application/vnd.openxmlformats-officedocument.wordprocessingml.header+xml"/>
  <Override PartName="/word/vbaProject.bin" ContentType="application/vnd.ms-office.vbaProject"/>
  <Override PartName="/word/footer37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Оказание финансовой поддержки субъектам малого и (или) среднего предпринимательства, осуществляющим приоритетные виды деятельности»</w:t>
      </w:r>
    </w:p>
    <w:p>
      <w:pPr>
        <w:pStyle w:val="ConsPlusNormal"/>
        <w:widowControl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субсидий вновь созданным субъектам малого 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возмещение части расходов, связанных с приобретением и созданием основных средств и началом коммерческой деятельно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 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Настоящий порядок предоставления субсидий 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 (далее – Порядок) устанавливает механизм и условия предоставления муниципальной поддержки в виде субсидий на возмещение части расходов, связанных с приобретением и созданием основных средств и началом коммерческ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, понесенных субъектами малого предпринимательства (далее – субсидии), а также основания и процедуру возврата средств субсидий в бюджет ЗАТО Железногорск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 Перечень подлежащих субсидированию затрат субъектов малого предпринимательства, связанных с приобретением и созданием основных средств и началом коммерческ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В перечень возмещаемых расходов, связанных с приобретением и созданием основных средств и началом коммерческой деятельности, входят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асходы на строительство здания (части здания), сооружения, в том числе на подключение к инженерным сетям, включая электроснабжение, водообеспечение и водоотведение, теплоснабжени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асходы, связанные с производством (изготовлением), в том числе сборкой, покупкой основных средств, за исключением транспортных средств и офисной мебел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асходы на модернизацию, реконструкцию, капитальный ремонт, расширение и техническое перевооружение здания (части здания), сооружения либо иных основных средст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асходы на разработку и согласование проектно-сметной документ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асходы на обеспечение пожарной безопасности здания, в том числе оповещающие знаки, огнетушител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eastAsia="Calibri" w:cs="Times New Roman" w:ascii="Times New Roman" w:hAnsi="Times New Roman"/>
          <w:sz w:val="28"/>
          <w:szCs w:val="28"/>
          <w:lang w:eastAsia="ja-JP"/>
        </w:rPr>
        <w:t>расходы на разработку проекта (бизнес-плана) создания и ведения предпринимательской деятельности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>
          <w:rFonts w:ascii="Times New Roman" w:hAnsi="Times New Roman" w:eastAsia="Calibri" w:cs="Times New Roman"/>
          <w:sz w:val="28"/>
          <w:szCs w:val="28"/>
          <w:lang w:eastAsia="ja-JP"/>
        </w:rPr>
      </w:pPr>
      <w:r>
        <w:rPr>
          <w:rFonts w:eastAsia="Calibri"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 Условия предоставления субсид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Субсидии предоставляются заявителям при выполнении следующих условий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1. Прохождение </w:t>
      </w:r>
      <w:r>
        <w:rPr>
          <w:rFonts w:eastAsia="Calibri" w:cs="Times New Roman" w:ascii="Times New Roman" w:hAnsi="Times New Roman"/>
          <w:sz w:val="28"/>
          <w:szCs w:val="28"/>
        </w:rPr>
        <w:t>в срок не ранее 12 месяцев до даты государственной регистрации предпринимательск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ым предпринимателем и (или) учредителем юридического лица (директором) краткосрочного обучения основам предпринимательской деятельности общей продолжительностью не менее 20 часов. Прохождение краткосрочного обучения не требуется для индивидуальных предпринимателей и (или) учредителей юридического лица (директоров), имеющих диплом о высшем юридическом и (или) экономическом образован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2. Для юридических лиц и индивидуальных предпринимателей, являющихся работодателями, среднемесячная заработная плата в расчете на одного работника за квартал, предшествующий дате подачи заявления, составляет не менее установленной на данный квартал величины прожиточного минимума </w:t>
      </w:r>
      <w:r>
        <w:rPr>
          <w:rFonts w:eastAsia="Calibri" w:cs="Times New Roman" w:ascii="Times New Roman" w:hAnsi="Times New Roman"/>
          <w:sz w:val="28"/>
          <w:szCs w:val="28"/>
          <w:lang w:eastAsia="ja-JP"/>
        </w:rPr>
        <w:t xml:space="preserve">для третьей группы территорий Красноярского края в соответствии со статьей 3 </w:t>
      </w:r>
      <w:r>
        <w:rPr>
          <w:rFonts w:cs="Times New Roman" w:ascii="Times New Roman" w:hAnsi="Times New Roman"/>
          <w:sz w:val="28"/>
          <w:szCs w:val="28"/>
        </w:rPr>
        <w:t>Закона Красноярского края от 17.12.2004 № 13-2780 «О порядке установления величины прожиточного минимума в крае» для трудоспособного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 Сохранение существующих и создание за период реализации проекта (бизнес-плана) новых рабочих мес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 Субсидии предоставляются в пределах средств, предусмотренных на эти цели в бюджете ЗАТО Железногорск на соответствующий финансовый год, и межбюджетных трансфертов из федерального и краевого бюдже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к моменту предоставления субсидии в бюджете ЗАТО Железногорск на текущий финансовый год отсутствуют средства (в том числе, исчерпан лимит средств, выделенных на цели предоставления указанных субсидий), предоставление субсидии в текущем году прекращается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. Перечень документов, предоставляемых для получения субсидии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 Для принятия решения о предоставлении субсидии заявитель дополнительно к документам, указанным в пункте 2.3.5 подраздела 2.3 подпрограммы «Механизм реализации подпрограммы», представляет в Управление экономики и планирования (далее – Управление)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1. Проект (бизнес-план)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здания и ведения предпринимательской деятельности (далее – проект (бизнес-план))</w:t>
      </w:r>
      <w:r>
        <w:rPr>
          <w:rFonts w:cs="Times New Roman" w:ascii="Times New Roman" w:hAnsi="Times New Roman"/>
          <w:sz w:val="28"/>
          <w:szCs w:val="28"/>
        </w:rPr>
        <w:t>, который должен содержать следующие разделы: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 I. Резюме. Раздел содержит описание сущности проекта; информацию о заявителе (основные сведения, характеристика деятельности, финансовое состояние); потребность в инвестициях, направления их использования, источники и сроки финансирования; основные финансовые результаты и прогнозируемую эффективность проекта; сроки начала (окончания) реализации проекта.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 II. Описание товаров (работ, услуг). Раздел содержит описание продукции (услуг), предполагаемой к производству и реализации по проекту, и технологии производства; преимущества продукции (услуги) в сравнении с аналогами; объем ожидаемого спроса на продукцию (услугу) и потенциал рынка.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 III. Маркетинговый план. Раздел содержит описание целевых групп покупателей и конечных потребителей продукции (услуги), наличие договоренностей и соглашений о намерениях с потенциальными покупателями; обоснование объема затрат, связанных с реализацией продукции (предоставлением услуги), в том числе программу организации рекламы и примерные затраты на ее реализацию; описание основных конкурентов, создающих аналогичную продукцию (услугу), с указанием сильных и слабых сторон каждого; конкурентные преимущества продукции (услуги).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 IV. Производственный, организационный план. Раздел содержит описание структуры и численности персонала, затрат на оплату труда и страховые взносы, описание программы производства и реализации продукции (услуги) в соответствии с приложением 1 к настоящему Порядку; структуру себестоимости производимой продукции (услуги) и ее изменение в результате реализации проекта.</w:t>
      </w:r>
    </w:p>
    <w:p>
      <w:pPr>
        <w:pStyle w:val="Style22"/>
        <w:tabs>
          <w:tab w:val="clear" w:pos="708"/>
          <w:tab w:val="left" w:pos="786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 V. Налогообложение. Раздел содержит расчет налоговых платежей во все уровни бюджетной системы в результате реализации проекта.</w:t>
      </w:r>
    </w:p>
    <w:p>
      <w:pPr>
        <w:pStyle w:val="Style22"/>
        <w:tabs>
          <w:tab w:val="clear" w:pos="708"/>
          <w:tab w:val="left" w:pos="786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 VI. Финансовый план. Раздел содержит финансово-экономические расчеты (расчетный срок проекта, цены приобретения основных видов сырья и материалов, ставки налогов и страховых взносов и т.д.); стоимость проекта в разрезе источников финансирования; финансовые результаты деятельности с учетом производственной программы по проекту.</w:t>
      </w:r>
    </w:p>
    <w:p>
      <w:pPr>
        <w:pStyle w:val="Style22"/>
        <w:tabs>
          <w:tab w:val="clear" w:pos="708"/>
          <w:tab w:val="left" w:pos="786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 VII. Движение денежных средств. Раздел содержит план денежных поступлений и выплат по проекту в соответствии с приложением 2 к настоящему Порядку.</w:t>
      </w:r>
    </w:p>
    <w:p>
      <w:pPr>
        <w:pStyle w:val="Style22"/>
        <w:tabs>
          <w:tab w:val="clear" w:pos="708"/>
          <w:tab w:val="left" w:pos="928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 VIII. Анализ рисков. Раздел содержит анализ возможных рисков, с которыми может столкнуться заявитель в ходе реализации проекта, а также анализ степени их влияния (опасности) на реализацию проекта, возможных последствий их возникновения, планируемые меры по их предупреждению и минимизации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.2. Копии документов (сведения), подтверждающие наличие производственных и других помещений, необходимых для реализации проек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.3. Копии необходимых для реализации проекта лицензий и разреш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.4. Копии документов о назначении руководителя и главного бухгалтера организации (решение общего собрания участников общества (единственного участника общества) об избрании руководителя общества, приказ (распоряжение) о приеме на работу работник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.5. Копии договоров, подтверждающих расходы, указанные в пункте 2.1 настоящего Порядк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</w:t>
      </w:r>
      <w:r>
        <w:rPr>
          <w:rFonts w:cs="Times New Roman" w:ascii="Times New Roman" w:hAnsi="Times New Roman"/>
          <w:sz w:val="28"/>
          <w:szCs w:val="28"/>
        </w:rPr>
        <w:t>купли-продажи товаров (выполнения работ, оказания услуг) на модернизацию, реконструкцию, капитальный ремонт, расширение и техническое перевооружение здания (части здания), сооружения либо иных основных средств, находящихся в собственности заявителя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 приобретение и (или) изготовление (производство), в том числе сборку, основных средств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 разработку проекта (бизнес-плана) создания и ведения предпринимательской деятельности.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6. Копии платежных документов, подтверждающих оплату расходов, указанных в пункте 2.1 настоящего Порядка: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случае безналичного расчета – платежных поручений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случае наличного расчета – кассовых чеков и (или) документов (товарных чеков, квитанций или других документов), подтверждающих прием денежных средств за соответствующий товар (работу, услугу), выданных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момент оплаты товара (работы, услуги) и содержащих сведения, предусмотренные пунктом 2.1 статьи 2 Федерального закона от 22.05.2003 </w:t>
        <w:br/>
        <w:t>№ 54-ФЗ «О применении контрольно-кассовой техники при осуществлении наличных денежных расчетов и (или) расчетов с использованием пластиковых карт», бланков строгой отчетности, приравненных к кассовым чекам.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7. Копии документов, подтверждающих расходы, указанные в пункте 2.1 настоящего Порядка: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четов-фактур (за исключением случаев, предусмотренных законодательством Российской Федерации, когда счет-фактура может не составляться поставщиком (исполнителем, подрядчиком))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товарных (товарно-транспортных) накладных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актов приема-передачи выполненных работ (оказанных услуг)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ектно-сметной документации при осуществлении соответствующих затрат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технических паспортов (паспортов), технической документации, а при их отсутствии – гарантийных талонов или инструкций (руководств) по эксплуатации на приобретенные объекты основных средств.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8. Для юридических лиц - копии инвентарных карточек учета объектов основных средств, актов о приеме-передаче объектов основных средств.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9. Для субъектов малого предпринимательства, осуществляющих инновационную деятельность – копии документов, подтверждающих осуществление инновационной деятельности (государственная регистрация результатов интеллектуальной деятельности и (или) средств индивидуализации (патенты, свидетельства о регистрации программного обеспечения, лицензионные договоры с лицензиаром – сотрудником (учредителем) организации и другие документы), либо заявок на получение государственной регистрации результатов интеллектуальной деятельности и (или) средств индивидуализации, документ, подтверждающий наличие статуса резидента Краевого государственного автономного учреждения «Красноярский региональный инновационно-технологический бизнес-инкубатор»).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0. Копию документа, подтверждающего прохождение заявителем (индивидуальным предпринимателем и (или) учредителем юридического лица (директором)) краткосрочного обучения основам предпринимательской деятельности (справка, диплом, свидетельство, сертификат, удостоверение), либо копию диплома о высшем юридическом и (или) экономическом образова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1. В случае если от имени заявителя обращается иное лицо, должна быть приложена доверенность на осуществление действий от имени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ля юридических лиц – заверенная печатью заявителя и подписанная руководителем заявител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ля физических лиц – доверенность, оформленная в соответствии с требованиями действующего законод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Все копии представляются вместе с подлинниками документов, после сверки подлинники документов возвращаются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Все листы представляемых заявителем документов, кроме проекта (бизнес-плана), должны быть прошнурованы, пронумерованы и содержать опись предоставляемых документов, опечатаны с указанием количества листов, подписаны и заверены печатью заявителя (при налич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м подшивается опись, далее подшиваются документы строго по очередности в соответствии с пунктом 2.3.5 подраздела 2.3 подпрограммы «Механизм реализации подпрограммы» 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(кроме проекта (бизнес-плана)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(бизнес-план) должен быть прошнурован, пронумерован отдельно от представляемых заявителем документов, опечатан с указанием количества листов, подписан и заверен печатью заявителя (при налич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мые документы должны быть составлены и заполнены в соответствии с нормами действующего законодательства Российской Федерации, устанавливающими порядки заполнения данных докум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 Заявитель несет ответственность за достоверность представляемых сведений и документов для получения субсидии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 Порядок подачи заявления и предоставления субсидии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 Заявитель представляет в Управление заявление на предоставление субсидии вместе с документами, предусмотренными пунктом 2.3.5 подраздела 2.3 подпрограммы «Механизм реализации подпрограммы»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которое регистрируется Управлением. Управление выдает заявителю расписку о получении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Управление в течение 25 (двадцати пяти) рабочих дней со дня регистрации заявления рассматривает поступившие документы и готовит заключение на предмет соответствия заявителя и предоставленных им документов требованиям подраздела 2.3 подпрограммы «Механизм реализации подпрограммы» и настоящего Поряд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в обязательном порядке должно содержать следующую информацию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 соответствии заявителя установленным требования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 полноте и качестве представленных заявителем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краткую характеристику хозяйственной деятельности заявителя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 Проект (бизнес-план) с заключением выносится на рассмотрение комиссии по оценке проектов (бизнес-планов) вновь созданных субъектов малого предпринимательства ЗАТО Железногорск для предоставления субсидий на возмещение части расходов, связанных с приобретением и созданием основных средств и началом коммерческой деятельности (далее – Комиссия). Состав Комиссии утвержден в приложении 3 к настоящему Порядк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 Комиссия в течение 10 (десяти) рабочих дней рассматривает поступившие докумен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 Заседания Комиссии проводятся по мере необходимости. Подготовку и проведение заседаний организует секретарь Комисс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 Работой Комиссии руководит председатель, а в период его отсутствия – заместитель председателя комисс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 Комиссия правомочна принимать решения, если на ее заседании присутствует не менее половины членов Комисс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 На заседании Комиссии секретарь ведет протоко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 Комиссия проводит оценку проекта (бизнес-плана), руководствуясь следующими критериям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1. Сфера деятельности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 оценки: инновационная деятельность, по видам деятельности ОКВЭД 2: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«Сельское, лесное хозяйство, охота, рыболовство и рыбоводство»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 «Обрабатывающие производства»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 «Обеспечение электрической энергией, газом и паром; кондиционирование воздуха», E «Водоснабжение; водоотведение, организация сбора и утилизации отходов, деятельность по ликвидации загрязнений» – 20 баллов, социальное предпринимательство – 10 баллов, услуги (кроме оптовой и розничной торговли) – 5 баллов, оптовая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озничная торговля – 0 балл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2. Окупаемость проекта (бизнес-плана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 оценки: срок окупаемости до 1,5 лет – 20 баллов, от 1,5 до 2 лет – 10 баллов, от 2 лет и более – 0 балл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3. Численность рабочих мест, создание которых предполагается по результатам реализации проек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оценки: свыше 8 рабочих мест – 20 баллов, от 5 до 8 рабочих мест – 15 баллов, от 2 до 5 рабочих мест – 10 баллов, 1 рабочее место – 5 балл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пределения суммы баллов оцениваемого проекта (бизнес-плана) суммируется количество баллов, набранных проектом (бизнес-планом) по каждому показателю. Сумма баллов, набранных проектом (бизнес-планом), является итоговым баллом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 Проекты (бизнес-планы) с итоговым баллом менее 20 к дальнейшему рассмотрению не допускаю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 Решение Комиссии принимается открытым голосованием простым большинством голосов членов Комиссии. В случае равенства голосов председатель Комиссии имеет право решающего голос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2. Решение Комиссии оформляется протоколом заседания Комиссии, в котором указываю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став Комисс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ссматриваемый вопрос и результаты оценк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езультаты голосова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нятое решени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подписывается председателем Комиссии и секретаре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3. Комиссия принимает одно из тре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нять проект (бизнес-план) к дальнейшему рассмотрению для предоставления субсидии и внести предложение Главе администрации ЗАТО г. Железногорск о предоставлении субсидии заявителю, при полном соответствии заявителя и представленных документов требованиям подпрограммы и настоящего Поряд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тказать в принятии проекта (бизнес-плана) к дальнейшему рассмотрению для предоставления субсидии и внести предложение Главе администрации ЗАТО г. Железногорск об отказе в предоставлении субсидии заявителю, при наличии оснований, указанных в подразделе 2.3 подпрограммы «Механизм реализации подпрограммы» и (или) в пунктах 5.10 и 5.17 настоящего Порядк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ернуть проект (бизнес-план) на доработку заявителю при выявлении несоответствия проекта (бизнес-плана) требованиям, установленным пунктом 4.1.1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4. В случае вынесения Комиссией решения принять проект (бизнес-план) к дальнейшему рассмотрению для предоставления субсидии и внесения предложения Главе администрации ЗАТО г. Железногорск предоставить субсидию заявителю, Управление в течение 5 (пяти) рабочих дней с даты проведения заседания Комиссии производит расчет размера субсидии и готовит проект постановления Администрации ЗАТО г. Железногорск о предоставлении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несения Комиссией решения отказать в принятии проекта (бизнес-плана) к дальнейшему рассмотрению для предоставления субсидии и внесения предложения Главе администрации ЗАТО г. Железногорск отказать в предоставлении субсидии заявителю, Управление в течение 5 (пяти) рабочих дней с даты проведения заседания Комиссии готовит проект постановления Администрации ЗАТО г. Железногорск об отказе в предоставлении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о предоставлении или об отказе в предоставлении субсидии принимается Главой администрации ЗАТО г. Железногорск </w:t>
      </w:r>
      <w:r>
        <w:rPr>
          <w:rFonts w:eastAsia="Calibri" w:cs="Times New Roman" w:ascii="Times New Roman" w:hAnsi="Times New Roman"/>
          <w:sz w:val="28"/>
          <w:szCs w:val="28"/>
        </w:rPr>
        <w:t>в соответствии с настоящим Порядком и</w:t>
      </w:r>
      <w:r>
        <w:rPr>
          <w:rFonts w:cs="Times New Roman" w:ascii="Times New Roman" w:hAnsi="Times New Roman"/>
          <w:sz w:val="28"/>
          <w:szCs w:val="28"/>
        </w:rPr>
        <w:t xml:space="preserve"> оформляется постановлением Администрации ЗАТО г. Железногорск </w:t>
      </w:r>
      <w:r>
        <w:rPr>
          <w:rFonts w:eastAsia="Calibri" w:cs="Times New Roman" w:ascii="Times New Roman" w:hAnsi="Times New Roman"/>
          <w:sz w:val="28"/>
          <w:szCs w:val="28"/>
        </w:rPr>
        <w:t>(далее – постановление о предоставлении (отказе в предоставлении) субсиди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5. В случае вынесения решения Комиссией о направлении проекта (бизнес-плана) на доработку заявителю, заявитель в течение 10 (десяти) рабочих дней вносит изменения в проект (бизнес-план) с учетом замечаний Комиссии и предоставляет в Управление доработанный проект (бизнес-план), который повторно рассматривается Комиссией. По результатам рассмотрения выносится одно из дву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нять проект (бизнес-план) к дальнейшему рассмотрению для предоставлении субсидии и внести предложение Главе администрации ЗАТО г. Железногорск о предоставлении субсидии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тказать в принятии проекта (бизнес-плана) к дальнейшему рассмотрению для предоставления субсидии и внести предложение Главе администрации ЗАТО г. Железногорск об отказе в предоставлении субсидии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6. Управление информирует заявителя о принятом решении в течение 5 (пяти) дней с момента вступления указанного постановления в сил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7. В предоставлении субсидии должно быть отказано в следующих случаях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явителем не представлены документы, определенные пунктом 2.3.5 подраздела 2.3 подпрограммы «Механизм реализации подпрограммы» и пунктом 4.1 настоящего Порядка или представлены недостоверные сведения и документ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 выполнены условия оказания поддержк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нее в отношении заявителя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 истекли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8. Администрация ЗАТО г. Железногорск в течение 3 (трех) рабочих дней с даты вступления в силу постановления о предоставлении субсидии запрашивает в государственных органах и подведомственных им организациях документы, подтверждающие сведения о наличии (отсутствии) задолженности по уплате налогов, сборов, страховых взносов, пеней и штрафов за нарушения законодательства на первое число месяца, предшествующего месяцу, в котором планируется заключение соглаш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9. Администрация ЗАТО г. Железногорск в течение 15 (пятнадцати) рабочих дней с даты вступления в силу постановления о предоставлении субсидии заключает с заявителем соглашение о предоставлении субсидии (далее – соглашение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считается принятием решения о предоставлении субсид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20. Постановление о предоставлении субсидии подлежит отмене в случае если: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 на первое число месяца, предшествующего месяцу, в котором планируется заключение соглаше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задолженность по платежам в бюджетную систему Российской Федерации,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находится в состоянии реорганизации, ликвидации, признан банкротом в соответствии с Федеральным законом от 26.10.2002 № 127-ФЗ «О несостоятельности (банкротстве)»,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заявителя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 соглашение не заключено в установленные сроки по вине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1. В соглашении должны указываться форма финансирования, объем предоставляемых средств и иные необходимые условия предоставлени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2. Перечисление субсидии получателю субсидии производится на основании постановления Администрации ЗАТО г. Железногорск о предоставлении субсидии после заключения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3. Управление не позднее 1 (одного) рабочего дня с даты заключения с заявителем соглашения представляет один экземпляр соглашения в отдел бухгалтерии Администрации ЗАТО г. Железногорск (далее – отдел бухгалтер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4. Отдел бухгалтерии не позднее 9 (девяти) рабочих дней с даты получения соглашения перечисляет денежные средства с лицевого счета Администрации ЗАТО г. Железногорск, открытого в Управлении Федерального казначейства по Красноярскому краю, на расчетный счет получателя субсидии, открытый им в кредитной организации, в объемах, отраженных в соглаше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5. Субсидия считается предоставленной получателю субсидии в день списания средств субсидии с лицевого счета Администрации ЗАТ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. Железногорск, отрытого в Управлении Федерального казначейства по Красноярскому краю, на расчетный счет получател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6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правление вносит запись в реестр субъектов малого и среднего предпринимательства – получателей поддержки (Приложение № 12 к подпрограмме) в течение 30 (тридцати) дней с момента вступления постановления о предоставлении субсидии в сил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7. Ответственность за анализ полноты и качества представленных заявителем документов, подготовку заключения и расчет размера субсидии несет заместитель руководителя Управления экономики и планирования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 Основания и порядок возврата средств субсидий в бюджет ЗАТО Железногорск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 Получатель субсидии ежегодно в течение двух календарных лет, следующих за годом получения субсидии, в срок до 5 мая года, следующего за отчетным, представляет в Управление следующие документ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 Сведения о своей деятельности по форме в соответствии с приложением № 11 к настоящей подпрограмме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1.2. Копию сведений о среднесписочной численности работников за предшествующий календарный го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 отметкой налогового органа о принят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опии документов отчет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за предшествующ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алендарн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 с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отметкой налогового органа 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принятии: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 для юридических ли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– копии бухгалтерской </w:t>
      </w:r>
      <w:r>
        <w:rPr>
          <w:rFonts w:cs="Times New Roman" w:ascii="Times New Roman" w:hAnsi="Times New Roman"/>
          <w:sz w:val="28"/>
          <w:szCs w:val="28"/>
        </w:rPr>
        <w:t xml:space="preserve">(финансовой)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тчетности </w:t>
      </w:r>
      <w:r>
        <w:rPr>
          <w:rFonts w:cs="Times New Roman" w:ascii="Times New Roman" w:hAnsi="Times New Roman"/>
          <w:sz w:val="28"/>
          <w:szCs w:val="28"/>
        </w:rPr>
        <w:t>составленной в соответствии с требованиями законодательства Российской Федерации о бухгалтерском учете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 для индивидуальных предпринимателей, применяющих общую систему налогообложения – копии налоговых деклараций по форме 3-НДФЛ; применяющих упрощенную систему налогообложения – копии налоговых деклараций по налогу, уплачиваемому в связи с применением упрощенной системы налогообложения; применяющих систему налогообложения в виде единого налога на вмененный доход для отдельных видов деятельности – копии налоговых деклараций по единому налогу на вмененный доход для отдельных видов деятельности; применяющих систему налогообложения для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сельскохозяйственных товаропроизводителей (единый сельскохозяйственный налог) – копии налоговых деклараций по налогу, уплачиваемому в связи с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применением единого сельскохозяйственного налога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4. Копию расчета по страховым взносам за </w:t>
      </w:r>
      <w:r>
        <w:rPr>
          <w:rFonts w:cs="Times New Roman" w:ascii="Times New Roman" w:hAnsi="Times New Roman"/>
          <w:sz w:val="28"/>
          <w:szCs w:val="28"/>
          <w:lang w:val="en-US"/>
        </w:rPr>
        <w:t>предшествующ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алендарн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 с отметкой налогового органа о принят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5. Копии платежных документов, подтверждающих факт уплаты налогов, сборов, страховых взносов в бюджетную систему Российской Федерации за предшествующий календарный г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 Глава администрации ЗАТО г. Железногорск на основании заключения Управления принимает решение о возврате субсидии на лицевой счет Администрации ЗАТО г. Железногорск, открытый в Управлении Федерального казначейства по Красноярскому краю в случаях: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 выявления факта нарушения получателем субсидии условий, установленных при предоставлении субсидии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 невыполнения получателем субсидии требований пункта 6.1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обнаружения недостоверных сведений, представленных получателем субсидии в целях получения субсидий; 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я сведений о начале процедуры ликвидации юридического лица, о прекращении деятельности в качестве индивидуального предпринимателя или о начале процедуры банкротства получателя субсидии в течение двух календарных лет, следующих за годом получения субсидии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 невыполнения (выполнения менее 75 процентов) каждого из показателей результативности использования субсидии, установленных в соглашении о предоставлении субсид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ыручка от реализации товаров (работ, услуг) без учета НДС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реднесписочная численность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реднемесячная заработная плата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ъем налогов, сборов, страховых взносов, уплаченных в бюджетную систему Российской Федерации (без учета налога на добавленную стоимость и акцизов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ъем инвестиций в основной капита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 Решение о возврате субсидии с указанием оснований его принятия оформляется постановлением Администрации ЗАТО г. Железногорск (далее – постановление о возврате субсидии)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нформирует получателя субсидии о принятом решении в течение 3 (трех) рабочих дней с момента вступления указанного постановления в силу и в течение 30 (тридцати) дней вносит запись в реестр субъектов малого и среднего предпринимательства – получателей поддерж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4. Получатель субсидии обязан в течение 10 (десяти) дней обеспечить возврат перечисленных сумм субсидии на </w:t>
      </w:r>
      <w:r>
        <w:rPr>
          <w:rFonts w:eastAsia="Calibri" w:cs="Times New Roman" w:ascii="Times New Roman" w:hAnsi="Times New Roman"/>
          <w:sz w:val="28"/>
          <w:szCs w:val="28"/>
          <w:lang w:eastAsia="ja-JP"/>
        </w:rPr>
        <w:t>лицевой счет Администрации ЗАТО г. Железногорск, открытый в Управлении Федерального казначейства по Красноярскому краю,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момент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ведомления его о необходимости возврата </w:t>
      </w:r>
      <w:r>
        <w:rPr>
          <w:rFonts w:eastAsia="Calibri" w:cs="Times New Roman" w:ascii="Times New Roman" w:hAnsi="Times New Roman"/>
          <w:sz w:val="28"/>
          <w:szCs w:val="28"/>
          <w:lang w:eastAsia="ja-JP"/>
        </w:rPr>
        <w:t>перечисленных сумм субсид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5. При отказе получателя субсидии от возврата сумм полученной субсидии </w:t>
      </w:r>
      <w:r>
        <w:rPr>
          <w:rFonts w:eastAsia="Calibri" w:cs="Times New Roman" w:ascii="Times New Roman" w:hAnsi="Times New Roman"/>
          <w:sz w:val="28"/>
          <w:szCs w:val="28"/>
          <w:lang w:eastAsia="ja-JP"/>
        </w:rPr>
        <w:t xml:space="preserve">на лицевой счет Администрации ЗАТО г. Железногорск, открытый в Управлении Федерального казначейства по Красноярскому краю, </w:t>
      </w:r>
      <w:r>
        <w:rPr>
          <w:rFonts w:cs="Times New Roman" w:ascii="Times New Roman" w:hAnsi="Times New Roman"/>
          <w:sz w:val="28"/>
          <w:szCs w:val="28"/>
        </w:rPr>
        <w:t>производится взыскание в порядке, установленном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 В случаях, предусмотренных соглашением о предоставлении субсидии, получатель субсидии обеспечивает возврат в текущем финансовом году остатков субсидии, не использованной в отчетном финансовом году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лучае не использования субсидии в текущем финансовом году получатель субсидии обязан обеспечить возврат не использованной субсидии в текущем финансовом году на лицевой счет Администрации ЗАТО г. Железногорск, открытый в Управлении Федерального казначейства по Красноярскому краю, в срок до 20 декабря текущего года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лучае не использования субсидии в отчетном финансовом году получатель субсидии обязан обеспечить возврат до 1 марта текущего года остатков не использованной субсидии в отчетном году на лицевой счет администратора доходов бюджета ЗАТО Железногорск, открытый в Управлении Федерального казначейства по Красноярскому краю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218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 Пункт 6.7 является заключительным пунктом настоящего Порядка.</w:t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ункту 5.3 Порядк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оценке проектов (бизнес-планов) вновь созданных субъектов малого предпринимательства ЗАТО Железногорск для предоставления субсидий на возмещение части расходов, связанных с приобретением и созданием основных средств и началом коммерческой деятель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6485"/>
      </w:tblGrid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курнин С.Д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 ЗАТО г. Железногорск, председатель Комисси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нина Т.М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Управления экономики и планирования Администрации ЗАТО г. Железногорск, заместитель председателя Комиссии</w:t>
            </w:r>
          </w:p>
        </w:tc>
      </w:tr>
      <w:tr>
        <w:trPr>
          <w:trHeight w:val="1905" w:hRule="atLeast"/>
        </w:trPr>
        <w:tc>
          <w:tcPr>
            <w:tcW w:w="3085" w:type="dxa"/>
            <w:tcBorders/>
          </w:tcPr>
          <w:p>
            <w:pPr>
              <w:pStyle w:val="ConsPlusCell"/>
              <w:rPr>
                <w:rFonts w:ascii="Times New Roman" w:hAnsi="Times New Roman" w:eastAsia="Calibri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деко И.В.</w:t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мов О.Г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ономист отдела поддержки предпринимательства и развития территории Управления экономики и планирования Администрации ЗАТО г. Железногорск, секретарь Комиссии</w:t>
            </w:r>
          </w:p>
        </w:tc>
      </w:tr>
      <w:tr>
        <w:trPr>
          <w:trHeight w:val="558" w:hRule="atLeast"/>
        </w:trPr>
        <w:tc>
          <w:tcPr>
            <w:tcW w:w="30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афонова В.Н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тделом – главный бухгалтер Администрации ЗАТО г. Железногорск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ублевская О.Ю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администрирования страховых взносов, взаимодействия со страхователями и взыскания задолженности Управления Пенсионного фонда Российской Федерации (Государственное учреждение) в г. Железногорске Красноярского края (по 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ва О.М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ддержки предпринимательства и развития территории Управления экономики и планирования Администрации ЗАТО г. Железногорск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нёва Е.А.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го отдела Управления по правовой и кадровой работе Администрации ЗАТО г. Железногорск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шниченко В.Д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инспектор КГКУ «Центр занятости населения ЗАТО г. Железногорск» (по 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яков В.Н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невозможности явки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уполномоченный филиала № 2 Государственного учреждения – Красноярского регионального отделения Фонда социального страхования Российской Федерации (по 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гина Л.Н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уполномоченный филиала № 2 Государственного учреждения – Красноярского регионального отделения Фонда социального страхования Российской Федерации (по 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укин И.В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мочный представитель Красноярского краевого регионального отделения Общероссийской общественной организации «Деловая Россия» на территории ЗАТО Железногорск (по согласованию)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18" w:charSpace="0"/>
        </w:sect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Оказание финансовой поддержки субъектам малого и (или) среднего предпринимательства, осуществляющим приоритетные виды деятельности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субсидий субъектам малого и среднего предпринимательства на субсидирование части затрат, связанных с уплатой процентов по кредитам, привлеченным в российских кредитных организациях на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>строительство (реконструкцию) для собственных нужд производственных зданий, строений и сооружений либо приобретение оборудования в целях создания и (или) развития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>либо модернизации производства товаров (работ, услуг)</w:t>
      </w:r>
    </w:p>
    <w:p>
      <w:pPr>
        <w:pStyle w:val="ConsPlusTitle"/>
        <w:widowControl/>
        <w:spacing w:before="0" w:after="1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 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Настоящий порядок предоставления субсидий субъектам малого и среднего предпринимательства на субсидирование части затрат, связанных с 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(или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либо модернизации производства товаров (работ, услуг) (далее – Порядок) устанавливает механизм и условия предоставления муниципальной поддержки в виде субсидий субъектам малого и среднего предпринимательства на субсидирование части затрат, связанных с уплатой процентов по кредитам, привлеченным в российских кредитных организациях на 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либо модернизации производства товаров (работ, услуг) (далее – субсидии), 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акже основания и процедуру возврата средств субсидий в бюджет ЗАТО Железногорс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В настоящем Порядке используются следующие понят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едитная организация – юридическое лицо, которое в соответствии с Федеральным законом от 02.12.1990 № 395-1 «О банках и банковской деятельности» для извлечения прибыли как основной цели своей деятельности на основании специального разрешения (лицензии) Центрального банка Российской Федерации (Банка России) имеет право осуществлять банковские опер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– создание зданий, строений, сооружений (в том числе на месте сносимых объектов капитального строительства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нструкция объектов капитального строительства (за исключением линейных объектов) – изменение параметров объекта капитального строительства, его частей (высоты, количества этажей, площади, объема), в том числе надстройка, перестройка, расширение объекта капитального строительства, а также замена и (или) восстановление несущих строительных конструкций объекта капитального строительства, за исключением замены отдельных элементов таких конструкций на аналогичные или иные улучшающие показатели таких конструкций элементы и (или) восстановления указанных элемен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производства – процесс обновления, замены устаревших мощностей на современные, разработка и ввод в строй более эффективного оборудования, участвующего в процессе производ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е здания, строения, сооружения – здания, строения, сооружения, предназначенные для организации производственных процессов или обслуживающих операций с размещением постоянных или временных рабочих мест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рудование – оборудование, устройства, механизмы, транспортные средства (за исключением легковых автомобилей и воздушных судов), станки, приборы, аппараты, агрегаты, установки, машины, за исключением оборудования, предназначенного для осуществления оптовой и розничной торговой деятельности субъектами малого и среднего предпринимательства, относящееся ко второй и выше амортизационным группам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лассифик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средств, включаемых в амортизационные группы, утвержденной постановлением Правительства Российской Федерации от 01.01.2002 № 1 "О Классификации основных средств, включаемых в амортизационные группы"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 Условия предоставления субсид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Субсидии предоставляются заявителям при выполнении следующих условий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 Кредитный договор, заключенный кредитной организацией с субъектом малого и среднего предпринимательства, является действующим на момент подачи документов заявителем и в соответствии с которым сумма привлеченного кредита составляет более 1,5 млн. рубле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 Расходы по уплате процентов по кредиту, осуществленные заявителем на дату подачи заявления, составляют не менее 10 процентов от всей суммы процентов по кредит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 Оборудование, приобретенное за счет кредитных средств, привлеченных в кредитных организациях, является новым, не было в употреблении на момент его приобретения и с момента его выпуска прошло не более трех л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4. Приобретение заявителем оборудования, необходимого для осуществления заявителем видов экономической деятельности, сведения о которых внесены в Единый государственный реестр юридических лиц или Единый государственный реестр индивидуальных предпринимате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5. Субсидия на субсидирование части затрат, связанных с уплатой процентов по кредитам, привлеченным в кредитных организациях, определяется исходя из суммы кредитных средств, за счет которых осуществляются затраты, на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троительство (реконструкцию) для собственных нужд производственных зданий, строений, сооруж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обретение (покупку) оборудования, включая затраты на монтаж обору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6. Для юридических лиц и индивидуальных предпринимателей, являющихся работодателями, среднемесячная заработная плата в расчете на одного работника за квартал, предшествующий дате подачи заявления, составляет не менее установленной на данный квартал величины прожиточного минимума </w:t>
      </w:r>
      <w:r>
        <w:rPr>
          <w:rFonts w:eastAsia="Calibri" w:cs="Times New Roman" w:ascii="Times New Roman" w:hAnsi="Times New Roman"/>
          <w:sz w:val="28"/>
          <w:szCs w:val="28"/>
          <w:lang w:eastAsia="ja-JP"/>
        </w:rPr>
        <w:t xml:space="preserve">для третьей группы территорий Красноярского края в соответствии со статьей 3 </w:t>
      </w:r>
      <w:r>
        <w:rPr>
          <w:rFonts w:cs="Times New Roman" w:ascii="Times New Roman" w:hAnsi="Times New Roman"/>
          <w:sz w:val="28"/>
          <w:szCs w:val="28"/>
        </w:rPr>
        <w:t>Закона Красноярского края от 17.12.2004 № 13-2780 «О порядке установления величины прожиточного минимума в крае» для трудоспособного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Субсидии предоставляются в пределах средств, предусмотренных на эти цели в бюджете ЗАТО Железногорск на соответствующий финансовый год, и межбюджетных трансфертов из федерального и краевого бюдже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к моменту предоставления субсидии в бюджете ЗАТО Железногорск на текущий финансовый год по каким-либо причинам отсутствуют средства (в том числе исчерпан лимит средств, выделенных на цели предоставления указанных субсидий), предоставление субсидии в текущем году прекращается.</w:t>
      </w:r>
    </w:p>
    <w:p>
      <w:pPr>
        <w:pStyle w:val="Normal"/>
        <w:autoSpaceDE w:val="false"/>
        <w:spacing w:before="120" w:after="120"/>
        <w:ind w:firstLine="53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 Перечень документов, предоставляемых для получения субсиди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 Для принятия решения о предоставлении субсидии заявитель дополнительно к документам, указанным в пункте 2.3.5 подраздела 2.3 подпрограммы «Механизм реализации подпрограммы», представляет в Управление экономики и планирования (далее – Управление) следующие документ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 Копию кредитного договора с приложением графика погашения кредита и уплаты процентов по нем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 Заверенную кредитной организацией выписку из ссудного счета, подтверждающую получение кредита и осуществление платежей по кредит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 Копии документов, подтверждающих осуществление расходов по уплате процентов по кредиту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латежных поруч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нкассовых поруч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латежных требова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латежных ордер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 В случае финансового обеспечения (возмещения) части процентов по кредиту – копии документов, которыми кредитная организация подтверждает уплату процентов за пользование кредитом и основного долга по кредитному договору на текущую дату с разбивкой по месяцам, с указанием остатков ссудной задолженности на начало каждого месяца (выписки из ссудного счета получателя, выписки из лицевого счета получателя, письмо банка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 Копии заключенных договоров, обеспечивающих строительство (реконструкцию) для собственных нужд производственных зданий, строений, сооружений, приобретение обору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 Копии документов, подтверждающих использование кредитных средств на строительство (реконструкцию) для собственных нужд производственных зданий, строений, сооружений, приобретение оборудования: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латежных поручений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четов-фактур (за исключением случаев, предусмотренных законодательством Российской Федерации, когда счет-фактура может не составляться поставщиком (исполнителем, подрядчиком))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товарных (товарно-транспортных) накладных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актов о приеме-передаче объектов основных средств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актов приема-передачи выполненных работ (оказанных услуг)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ектно-сметной документации при осуществлении соответствующих затрат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технических паспортов (паспортов), технической документации на приобретенные объекты основ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7. Расчет по погашению кредита по форме согласно приложению 1 к настоящему Порядку, подтвержденный кредитной организаци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8. Технико-экономическое обоснование на строительство (реконструкцию) для собственных нужд производственных зданий, строений, сооружений, на приобретение оборудования, в соответствии с которым осуществляются кредитные операции (далее – ТЭО). ТЭО оформляется по форме согласно приложению 2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9. В случае если от имени заявителя обращается иное лицо, должна быть приложена доверенность на осуществление действий от имени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ля юридических лиц – заверенная печатью заявителя и подписанная руководителем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ля физических лиц – оформленная в соответствии с требованиями действующего законодательст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Все копии представляются вместе с подлинниками документов, после сверки подлинники документов возвращаются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 Все листы представляемых заявителем документов, должны быть прошнурованы, пронумерованы и содержать опись предоставляемых документов, опечатаны с указанием количества листов, подписаны и заверены печатью заявителя (при налич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м подшивается опись, далее подшиваются документы строго по очередности в соответствии с пунктом 2.3.5 подраздела 2.3 подпрограммы «Механизм реализации подпрограммы» и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(кроме ТЭО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О должно быть прошнуровано, пронумеровано отдельно от представляемых заявителем документов, опечатано с указанием количества листов, подписано и заверено печатью заявителя (при наличи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мые документы должны быть составлены и заполнены в соответствии с нормами действующего законодательства Российской Федерации, устанавливающими порядки заполнения данных докум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Заявитель несет ответственность за достоверность представляемых сведений и документов для получения субсидии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before="120" w:after="120"/>
        <w:ind w:firstLine="53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 Порядок подачи заявления и предоставления субсиди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 Заявитель представляет в Управление заявление на предоставление субсидии вместе с документами, предусмотренными пунктом 2.3.5 подраздела 2.3 подпрограммы «Механизм реализации подпрограммы» и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которое регистрируется Управлением. Управление выдает заявителю расписку о получении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Управление в течение 25 (двадцати пяти) рабочих дней со дня регистрации заявления рассматривает поступившие документы и готовит заключение на предмет соответствия заявителя и предоставленных им документов требованиям подраздела 2.3 подпрограммы «Механизм реализации подпрограммы» и настоящего Поряд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в обязательном порядке должно содержать следующую информацию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 соответствии заявителя установленным требования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 полноте и качестве представленных заявителем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раткую характеристику хозяйственной деятельности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В случае полного соответствия заявителя и представленных им документов требованиям законодательства, подпрограммы и настоящего Порядка, Управление вносит предложение Главе администрации ЗАТО г. Железногорск о предоставлении субсидии, производит расчет размера субсидии по форме согласно приложению 3 к настоящему Порядку и готовит проект постановления Администрации ЗАТО г. Железногорск о предоставлении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соответствия заявителя и (или) представленных им документов требованиям законодательства, подпрограммы и настоящего Порядка, Управление вносит предложение Главе администрации ЗАТО г. Железногорск об отказе в предоставлении субсидии и готовит проект постановления Администрации ЗАТО г. Железногорск об отказе в предоставлении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шение о предоставлении или об отказе в предоставлении субсидии принимается Главой администрации ЗАТО г. Железногорск в соответствии с настоящим Порядком и оформляется постановлением Администрации ЗАТО г.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Calibri" w:cs="Times New Roman" w:ascii="Times New Roman" w:hAnsi="Times New Roman"/>
          <w:sz w:val="28"/>
          <w:szCs w:val="28"/>
        </w:rPr>
        <w:t>Железногорск (далее – постановление о предоставлении (отказе в предоставлении) субсиди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нформирует заявителя о принятом решении в течение 5 (пяти) дней с момента вступления указанного постановления в сил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 В предоставлении субсидии должно быть отказано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заявителем не представлены документы, определенные подразделом 2.3 подпрограммы «Механизм реализации подпрограммы» и пунктом 3.1 настоящего Порядка или представлены недостоверные сведения и документ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 выполнены условия оказания поддержк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нее в отношении заявителя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 истекл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 момента признания заявителя допустившим нарушение порядка и 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 Администрация ЗАТО г. Железногорск в течение 3 (трех) рабочих дней с даты вступления в силу постановления о предоставлении субсидии запрашивает в государственных органах и подведомственных им организациях документы, подтверждающие сведения о наличии (отсутствии) задолженности по уплате налогов, сборов, страховых взносов, пеней и штрафов за нарушения законодательства на первое число месяца, предшествующего месяцу, в котором планируется заключение соглаш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4.6. Администрация ЗАТО г. Железногорск в течение 15 (пятнадцати) рабочих дней с даты вступления в силу постановления о предоставлении субсидии заключает с заявителем соглашение о предоставлении субсидии (далее – соглашение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считается принятием решения о предоставлении субсид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7. Постановление о предоставлении субсидии подлежит отмене в случае если: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 на первое число месяца, предшествующего месяцу, в котором планируется заключение соглаше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явитель имеет задолженность по платежам в бюджетную систему Российской Федерации,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явитель находится в состоянии реорганизации, ликвидации, признан банкротом в соответствии с Федеральным законом от 26.10.2002 № 127-ФЗ «О несостоятельности (банкротстве)»,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еятельность заявителя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 соглашение не заключено в установленные сроки по вине заявителя.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8. В соглашении должны указываться форма финансирования, объем предоставляемых средств и иные необходимые условия предоставлени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 Перечисление субсидии получателю субсидии производится на основании постановления о предоставлении субсидии после заключения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 Управление не позднее 1 (одного) рабочего дня с даты заключения с заявителем соглашения представляет один экземпляр соглашения в отдел бухгалтерии Администрации ЗАТО г. Железногорск (далее – отдел бухгалтер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1. Отдел бухгалтерии не позднее 9 (девяти) рабочих дней с даты получения соглашения перечисляет денежные средства с лицевого счета Администрации ЗАТО г. Железногорск, открытого в Управлении Федерального казначейства по Красноярскому краю, на расчетный счет получателя субсидии, открытый им в кредитной организации, в объемах, отраженных в соглаше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2. Субсидия считается предоставленной получателю субсидии в день списания средств субсидии с лицевого счета Администрации ЗАТО 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, отрытого в Управлении Федерального казначейства по Красноярскому краю, на расчетный счет получателя субсид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3. Управление вносит запись в реестр субъектов малого и среднего предпринимательства – получателей поддержки (Приложение № 12 к подпрограмме) в течение 30 (тридцати) дней с момента вступления постановления о предоставлении субсидии в сил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4.14. Ответственность за анализ полноты и качества представленных заявителем документов, подготовку заключения и расчет размера субсидии несет заместитель руководителя Управления экономики и планир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before="120" w:after="120"/>
        <w:ind w:firstLine="53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 Основания и порядок возврата средств субсидий в бюджет ЗАТО Железногорск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Получатель субсидии ежегодно в течение двух календарных лет, следующих за годом получения субсидии, в срок до 5 мая года, следующего за отчетным, представляет в Управление следующие документы: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1.1. Сведения о своей деятельности по форме в соответствии с приложением № 11 к настоящей подпрограмме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. Копию сведений о среднесписочной численности работников за предшествующий календарный го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 отметкой налогового органа о принятии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опии документов отчет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за предшествующ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алендарн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 с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отметкой налогового органа 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принятии: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 для юридических ли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– копии бухгалтерской </w:t>
      </w:r>
      <w:r>
        <w:rPr>
          <w:rFonts w:cs="Times New Roman" w:ascii="Times New Roman" w:hAnsi="Times New Roman"/>
          <w:sz w:val="28"/>
          <w:szCs w:val="28"/>
        </w:rPr>
        <w:t xml:space="preserve">(финансовой)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тчетности </w:t>
      </w:r>
      <w:r>
        <w:rPr>
          <w:rFonts w:cs="Times New Roman" w:ascii="Times New Roman" w:hAnsi="Times New Roman"/>
          <w:sz w:val="28"/>
          <w:szCs w:val="28"/>
        </w:rPr>
        <w:t>составленной в соответствии с требованиями законодательства Российской Федерации о бухгалтерском учете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 для индивидуальных предпринимателей, применяющих общую систему налогообложени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копии налоговых деклараций по форме 3-НДФЛ; применяющих упрощенную систему налогообложения – копии налоговых деклараций по налогу, уплачиваемому в связи с применением упрощенной системы налогообложения; применяющих систему налогообложения в виде единого налога на вмененный доход для отдельных видов деятельности – копии налоговых деклараций по единому налогу на вмененный доход для отдельных видов деятельности; применяющих систему налогообложения для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сельскохозяйственных товаропроизводителей (единый сельскохозяйственный налог) – копии налоговых деклараций по налогу, уплачиваемому в связи с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применением единого сельскохозяйственного налога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1.4. Копию расчета по страховым взносам за </w:t>
      </w:r>
      <w:r>
        <w:rPr>
          <w:rFonts w:cs="Times New Roman" w:ascii="Times New Roman" w:hAnsi="Times New Roman"/>
          <w:sz w:val="28"/>
          <w:szCs w:val="28"/>
          <w:lang w:val="en-US"/>
        </w:rPr>
        <w:t>предшествующ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алендарн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 с отметкой налогового органа о принят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1.5. Копии платежных документов, подтверждающих факт уплаты налогов, сборов, страховых взносов в бюджетную систему Российской Федерации за предшествующий календарный год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2. Глава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на основании заключения Управления принимает решение о возврате субсидии на лицевой счет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, открытый в Управлении Федерального казначейства по Красноярскому краю в случаях: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 выявления факта нарушения получателем субсидии условий, установленных при предоставлении субсидии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выполнения получателем субсидии требований пункта 5.1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наружения недостоверных сведений, представленных получателем субсидии в целях получения субсидий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лучения сведений о начале процедуры ликвидации юридического лица, о прекращении деятельности в качестве индивидуального предпринимателя или о начале процедуры банкротства получателя субсидии в течение двух календарных лет, следующих за годом получения субсидии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 невыполнения (выполнения менее 75 процентов) каждого из показателей результативности использования субсидии, установленных в соглашении о предоставлении субсид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ыручка от реализации товаров (работ, услуг) без учета НДС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реднесписочная численность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реднемесячная заработная плата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ъем налогов, сборов, страховых взносов, уплаченных в бюджетную систему Российской Федерации (без учета налога на добавленную стоимость и акцизов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ъем инвестиций в основной капитал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3. Решение о возврате субсидии с указанием оснований его принятия оформляется постановлением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далее – постановление о возврате субсидии)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нформирует получателя субсидии о принятом решении в течение 3 (трех) рабочих дней с момента вступления указанного постановления в силу и в течение 30 (тридцати) дней вносит запись в реестр субъектов малого и среднего предпринимательства – получателей поддерж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 Получатель субсидии обязан в течение 10 (десяти) дней обеспечить возврат перечисленных сумм субсидии на </w:t>
      </w:r>
      <w:r>
        <w:rPr>
          <w:rFonts w:eastAsia="Calibri" w:cs="Times New Roman" w:ascii="Times New Roman" w:hAnsi="Times New Roman"/>
          <w:sz w:val="28"/>
          <w:szCs w:val="28"/>
          <w:lang w:eastAsia="ja-JP"/>
        </w:rPr>
        <w:t>лицевой счет Администрации ЗАТО г.</w:t>
      </w:r>
      <w:r>
        <w:rPr>
          <w:rFonts w:eastAsia="Calibri" w:cs="Times New Roman" w:ascii="Times New Roman" w:hAnsi="Times New Roman"/>
          <w:sz w:val="28"/>
          <w:szCs w:val="28"/>
          <w:lang w:val="en-US" w:eastAsia="ja-JP"/>
        </w:rPr>
        <w:t> </w:t>
      </w:r>
      <w:r>
        <w:rPr>
          <w:rFonts w:eastAsia="Calibri" w:cs="Times New Roman" w:ascii="Times New Roman" w:hAnsi="Times New Roman"/>
          <w:sz w:val="28"/>
          <w:szCs w:val="28"/>
          <w:lang w:eastAsia="ja-JP"/>
        </w:rPr>
        <w:t>Железногорск, открытый в Управлении Федерального казначейства по Красноярскому краю,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момент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ведомления его о необходимости возврата </w:t>
      </w:r>
      <w:r>
        <w:rPr>
          <w:rFonts w:eastAsia="Calibri" w:cs="Times New Roman" w:ascii="Times New Roman" w:hAnsi="Times New Roman"/>
          <w:sz w:val="28"/>
          <w:szCs w:val="28"/>
          <w:lang w:eastAsia="ja-JP"/>
        </w:rPr>
        <w:t>перечисленных сумм субсид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 При отказе получателя субсидии от возврата сумм полученной субсидии </w:t>
      </w:r>
      <w:r>
        <w:rPr>
          <w:rFonts w:cs="Times New Roman" w:ascii="Times New Roman" w:hAnsi="Times New Roman"/>
          <w:sz w:val="28"/>
          <w:szCs w:val="28"/>
          <w:lang w:eastAsia="ja-JP"/>
        </w:rPr>
        <w:t>на лицевой счет Администрации ЗАТО г.</w:t>
      </w:r>
      <w:r>
        <w:rPr>
          <w:rFonts w:cs="Times New Roman" w:ascii="Times New Roman" w:hAnsi="Times New Roman"/>
          <w:sz w:val="28"/>
          <w:szCs w:val="28"/>
          <w:lang w:val="en-US" w:eastAsia="ja-JP"/>
        </w:rPr>
        <w:t> </w:t>
      </w:r>
      <w:r>
        <w:rPr>
          <w:rFonts w:cs="Times New Roman" w:ascii="Times New Roman" w:hAnsi="Times New Roman"/>
          <w:sz w:val="28"/>
          <w:szCs w:val="28"/>
          <w:lang w:eastAsia="ja-JP"/>
        </w:rPr>
        <w:t xml:space="preserve">Железногорск, открытый в Управлении Федерального казначейства по Красноярскому краю, </w:t>
      </w:r>
      <w:r>
        <w:rPr>
          <w:rFonts w:cs="Times New Roman" w:ascii="Times New Roman" w:hAnsi="Times New Roman"/>
          <w:sz w:val="28"/>
          <w:szCs w:val="28"/>
        </w:rPr>
        <w:t>производится взыскание в порядке, установленном действующим законодательством Российской Федерации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6. В случаях, предусмотренных соглашением о предоставлении субсидии, получатель субсидии обеспечивает возврат в текущем финансовом году остатков субсидии, не использованной в отчетном финансовом году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лучае не использования субсидии в текущем финансовом году получатель субсидии обязан обеспечить возврат не использованной субсидии в текущем финансовом году на лицевой счет Администрации ЗАТО 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, открытый в Управлении Федерального казначейства по Красноярскому краю, в срок до 20 декабря текущего года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лучае не использования субсидии в отчетном финансовом году получатель субсидии обязан обеспечить возврат до 1 марта текущего года остатков не использованной субсидии в отчетном году на лицевой счет администратора доходов бюджета ЗАТО Железногорск, открытый в Управлении Федерального казначейства по Красноярскому краю.</w:t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418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18" w:charSpace="0"/>
        </w:sect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7. Пункт 5.7 является заключительным пунктом настоящего Порядка.</w:t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ункту 3.1.7 Порядка</w:t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 ПО ПОГАШЕНИЮ КРЕДИТА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 кредиту, привлеченному_______________________________ _________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3539" w:firstLine="709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заявителя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_____________________р/счет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3539" w:firstLine="289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кредитной организации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_____________________корр. счет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деятельности заявителя по ОКВЭД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кредита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редитному договору от ___________ № __________ в 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3539" w:firstLine="289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кредитной организации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доставления кредита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огашения кредита по кредитному договору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олученного кредита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5387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рубл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нтная ставка по кредиту______________________________________%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умма процентных платежей всего за кредит по ставке кредитной организации на основании кредитного договора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5954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рубл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умма фактически уплаченных процентов </w:t>
        <w:br/>
        <w:t>по кредиту_______________________________________________________рубл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2844" w:firstLine="696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465"/>
        <w:gridCol w:w="1357"/>
        <w:gridCol w:w="921"/>
        <w:gridCol w:w="1271"/>
        <w:gridCol w:w="1271"/>
        <w:gridCol w:w="1271"/>
        <w:gridCol w:w="1694"/>
      </w:tblGrid>
      <w:tr>
        <w:trPr>
          <w:trHeight w:val="64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фактической оплаты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ежного документа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оплаты всего, руб.</w:t>
            </w:r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* задолженности по кредиту, руб.</w:t>
            </w:r>
          </w:p>
        </w:tc>
      </w:tr>
      <w:tr>
        <w:trPr>
          <w:trHeight w:val="55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оплаты в погашение основного долга, 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оплаты в погашение %, 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оплаты в погашение комиссий и других платежей, руб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  <w:tr>
        <w:trPr/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</w:tbl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Остаток ссудной задолженности определяется как разница между суммой полученного кредита и суммой произведенных выплат в счет погашения основного долга по кредиту. 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Заявитель: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_</w:t>
        <w:tab/>
        <w:tab/>
        <w:t>___________________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ab/>
        <w:t>________________</w:t>
        <w:tab/>
        <w:tab/>
        <w:t>___________________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дтверждается: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анка-кредитора</w:t>
        <w:tab/>
        <w:tab/>
        <w:tab/>
        <w:t>________________</w:t>
        <w:tab/>
        <w:tab/>
        <w:t>___________________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ab/>
        <w:t>________________</w:t>
        <w:tab/>
        <w:tab/>
        <w:t>___________________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418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18" w:charSpace="0"/>
        </w:sect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ункту 3.1.8 Порядка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ТРОИТЕЛЬСТВО (РЕКОНСТРУКЦИЮ) ДЛЯ СОБСТВЕННЫХ НУЖД ПРОИЗВОДСТВЕННЫХ ЗДАНИЙ, СТРОЕНИЙ, СООРУЖЕНИЙ, 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ОБРЕТЕНИЕ ОБОРУДОВАНИЯ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юме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39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юридического лица, ФИО индивидуального предпринима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 регистр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 нах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 осуществляемые виды деятельности по ОКВЭД (в соответствии с выпиской из ЕГРИП/ЕГРЮЛ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емая система налогооблож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е данные (телефон/факс, e-mai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руководи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кредитова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еятельности, для осуществления которого приобретается оборудование (указывается наименование и код ОКВЭД из ЕГРИП/ЕГРЮЛ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редприятия и отрасли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39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осуществления 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ера деятельности и отраслевая принадлежнос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виды производимых товаров (работ, услуг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лицензий, разрешений, допусков, товарных знак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емые производственные/ торговые площади (собственные/ арендованны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филиалов/обособленных подразделени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овых актов, утверждающих Программу (план) технического перевооружения организации, направленную на внедрение инновационных технологий и современного высокопроизводительного и высокотехнологичного оборуд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и обоснование каналов сбыта продукци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при создании высокотехнологичных рабочих мест (влияние на производительность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информация о строительстве (реконструкции) для собственных нужд производственных зданий, строений, сооружений, о приобретении оборудования: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щая стоимость, в том числе собственные средства, заемные средства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основание экономического эффекта от строительства (реконструкции) для собственных нужд производственных зданий, строений, сооружений,  приобретаемого оборуд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использования кредитных средств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51"/>
        <w:gridCol w:w="1810"/>
        <w:gridCol w:w="1617"/>
        <w:gridCol w:w="1208"/>
        <w:gridCol w:w="1615"/>
        <w:gridCol w:w="113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щи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 (соглашение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платеж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и дата платежного пор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затра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е показатели деятельности заявителя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559"/>
        <w:gridCol w:w="1418"/>
        <w:gridCol w:w="1418"/>
        <w:gridCol w:w="1419"/>
      </w:tblGrid>
      <w:tr>
        <w:trPr>
          <w:tblHeader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д, предшествующий текущему году (фак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кущий год (ожидаемая оценка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лановый период</w:t>
            </w:r>
          </w:p>
        </w:tc>
      </w:tr>
      <w:tr>
        <w:trPr>
          <w:tblHeader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1-ый год планового период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-ой год планового периода</w:t>
            </w:r>
          </w:p>
        </w:tc>
      </w:tr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учка от реализации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производство и сбыт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(убыток) от продаж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платежи в бюджеты всех уровней и внебюджетные фон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видам налогов *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 (общий режим налогооблож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Н, ЕНВД, пат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ДФ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зем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ховые взнос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ая прибыль (убы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начисленной заработной платы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месячная заработная плата работник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ки сбыта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тгруженных товаров (работ, услуг)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на территории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Российской Федерации (экспор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нвестиций в основной капи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</w:tbl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полняется только по уплачиваемым видам налогов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_</w:t>
        <w:tab/>
        <w:tab/>
        <w:t>___________________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  <w:t>М.П.</w: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418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ункту 4.3 Порядка</w:t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ра субсидии, подлежащей выплате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заявителя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_____________________р/счет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3539" w:firstLine="289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кредитной организации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_____________________корр. счет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 кредитному договору от ___________ № __________ в 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3539" w:firstLine="289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кредитной организации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доставления кредита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рок погашения кредита согласно кредитному договору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олученного кредита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5387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рубл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умма фактически уплаченных процентов </w:t>
        <w:br/>
        <w:t>п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редиту______________________________________________________рубл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2844" w:firstLine="696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оцентная ставка по кредит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%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sz w:val="20"/>
          <w:szCs w:val="20"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415"/>
        <w:gridCol w:w="1401"/>
        <w:gridCol w:w="1947"/>
        <w:gridCol w:w="1325"/>
        <w:gridCol w:w="1511"/>
        <w:gridCol w:w="1559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тежного документа, дат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платы процентов за кредит (согласно графику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судной задолженности, исходя из которой начисляется субсидия,</w:t>
            </w:r>
          </w:p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для расчета субсидии, %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ней пользования кредитом,</w:t>
            </w:r>
          </w:p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убсидии (гр.7 = гр.4 х гр.5 х гр.6 /(36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)),</w:t>
            </w:r>
          </w:p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размер субсидии, но не более 70 процентов от фактически произведенных заявителем затрат (с учетом НДС – для заявителей, применяющих специальные режимы налогообложения, и без учета НДС – для заявителей, применяющих общую систему налогообложения) на уплату процентов по кредиту, составляет____________________________________________рублей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Управле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экономики и планирования </w:t>
        <w:tab/>
        <w:tab/>
        <w:t>________________ / ___________________ /</w:t>
      </w:r>
    </w:p>
    <w:p>
      <w:pPr>
        <w:pStyle w:val="ConsPlusNonformat"/>
        <w:widowControl/>
        <w:ind w:left="144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асчет выполнил / ________________ / ________________ / __________________ /</w:t>
      </w:r>
    </w:p>
    <w:p>
      <w:pPr>
        <w:pStyle w:val="ConsPlusNonformat"/>
        <w:widowControl/>
        <w:ind w:left="216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(должность)                               (подпись)                      (расшифровка подписи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 20___г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spacing w:lineRule="atLeast" w:line="2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тавка для расчета субсидии принимается равной три четвертых ключевой ставки Банка России, действовавшей на момент уплаты процентов по кредиту заявителем.</w:t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spacing w:lineRule="atLeast" w:line="2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начала первого периода расчета субсидии являе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Дата получения кредита в случае есл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ешение о предоставлении субсидии на субсидирование части затрат, связанных с уплатой процентов по кредитам, привлеченным в российских кредитных организациях в текущем году, принято в текущем году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ешение о предоставлении субсидии принято в предыдущем год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1 января текущего года в случае есл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ешение о предоставлении субсидии на субсидирование части затрат, связанных с уплатой процентов по кредитам, привлеченным в российских кредитных организациях в предыдущем периоде, принято в текущем год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начала последующих периодов расчета субсидии является день, следующий за днем уплаты процентов (в соответствии с графиком уплаты процентов, установленным кредитным договором), часть которых была возмещена за счет субсидии из бюджета ЗАТО Железногорск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окончания периода расчета субсидии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ата уплаты процентов в соответствии с установленным кредитным договором графиком уплаты процен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ата полного погашения кредита.</w:t>
      </w:r>
    </w:p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w="11906" w:h="16838"/>
          <w:pgMar w:left="1418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18" w:charSpace="0"/>
        </w:sect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ата фактической уплаты процентов по кредиту позже даты уплаты процентов по кредиту согласно графику платежей в соответствии с условиями кредитного договора, данный платеж в расчет субсидии на субсидирование части затрат, связанных с уплатой процентов по кредитам, привлеченным в российских кредитных организациях, не включается.</w:t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rmal"/>
        <w:widowControl/>
        <w:ind w:left="496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дпрограмме «Оказание финансовой поддержки субъектам малого и (или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реднего предпринимательства, осуществляющим приоритетные виды деятельности»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субсидий на субсидирование части затрат субъектов малого и среднего предпринимательства, связанных с приобретением оборудования в целях создания и (или) развития либо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>модернизации производства товаров (работ, услуг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 Общие полож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Настоящий порядок предоставления субсидий на субсидирование части затрат субъектов малого и среднего предпринимательства, связанных с приобретением оборудования в целях создания и (или) развития либо модернизации производства товаров (работ, услуг) (далее – Порядок) устанавливает механизм и условия предоставления муниципальной поддержки в виде субсидий на субсидирование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(далее – субсидии), а также основания и процедуру возврата средств субсидий в бюджет ЗАТО Железногорс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В настоящем Порядке используются следующие понят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производства – процесс обновления, замены устаревших мощностей на современные, разработка и ввод в строй более эффективного оборудования, участвующего в процессе производ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 – оборудование, устройства, механизмы, транспортные средства (за исключением легковых автомобилей и воздушных судов), станки, приборы, аппараты, агрегаты, установки, машины, за исключением оборудования, предназначенного для осуществления оптовой и розничной торговой деятельности субъектами малого и среднего предпринимательства, относящееся ко второй и выше амортизационным группам 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лассифик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средств, включаемых в амортизационные группы, утвержденной постановлением Правительства Российской Федерации от 01.01.2002 № 1 "О Классификации основных средств, включаемых в амортизационные группы"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 Условия предоставления субсид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Субсидии предоставляются заявителям при выполнении следующих услов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 Заключение заявителем договоров на приобретение в собственность оборудования не ранее 1 января 2016 год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 Расходы по приобретению в собственность оборудования, осуществленные заявителем на дату подачи заявления, составляют не менее 50 процентов от всей суммы расходов по договор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 Приобретенное заявителем оборудование, является новым, не было в употреблении на момент его приобретения и с момента его выпуска прошло не более трех л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4. Приобретение заявителем оборудования, необходимого для осуществления заявителем видов экономической деятельности, сведения о которых внесены в Единый государственный реестр юридических лиц или Единый государственный реестр индивидуальных предпринимате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5. Для юридических лиц и индивидуальных предпринимателей, являющихся работодателями, среднемесячная заработная плата в расчете на одного работника за квартал, предшествующий дате подачи заявления, составляет не менее установленной на данный квартал величины прожиточного минимума </w:t>
      </w:r>
      <w:r>
        <w:rPr>
          <w:rFonts w:eastAsia="Calibri" w:cs="Times New Roman" w:ascii="Times New Roman" w:hAnsi="Times New Roman"/>
          <w:sz w:val="28"/>
          <w:szCs w:val="28"/>
          <w:lang w:eastAsia="ja-JP"/>
        </w:rPr>
        <w:t xml:space="preserve">для третьей группы территорий Красноярского края в соответствии со статьей 3 </w:t>
      </w:r>
      <w:r>
        <w:rPr>
          <w:rFonts w:cs="Times New Roman" w:ascii="Times New Roman" w:hAnsi="Times New Roman"/>
          <w:sz w:val="28"/>
          <w:szCs w:val="28"/>
        </w:rPr>
        <w:t>Закона Красноярского края от 17.12.2004 № 13-2780 «О порядке установления величины прожиточного минимума в крае» для трудоспособного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Субсидии предоставляются в пределах средств, предусмотренных на эти цели в бюджете ЗАТО Железногорск на соответствующий финансовый год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к моменту предоставления субсидии в бюджете ЗАТО Железногорск на текущий финансовый год по каким-либо причинам отсутствуют средства (в том числе исчерпан лимит средств, выделенных на цели предоставления указанных субсидий), предоставление субсидии в текущем году прекращается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 Перечень документов, предоставляемых для получения субсиди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 Для принятия решения о предоставлении субсидии заявитель дополнительно к документам, указанным в пункте 2.3.5 подраздела 2.3 подпрограммы «Механизм реализации подпрограммы», представляет в Управление экономики и планирования (далее – Управление) следующие документ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 Копии заключенных договоров на приобретение в собственность оборудования, включая затраты на монтаж обору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 Копии документов, подтверждающих осуществление расходов на приобретение в собственность оборудова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латежных поручени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нкассовых поручени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латежных требовани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 платежных ордеров.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 Копии документов, подтверждающих постановку на баланс приобретенного в собственность оборудования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4. Копии документов, подтверждающих приобретение в собственность оборудования, включая затраты на монтаж оборудования: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 счетов-фактур (за исключением случаев, предусмотренных законодательством Российской Федерации, когда счет-фактура может не составляться поставщиком (исполнителем, подрядчиком))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товарных (товарно-транспортных) накладных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актов о приеме-передаче объектов основных средств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актов приема-передачи выполненных работ (оказанных услуг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 Копии технических паспортов (паспортов), технической документации на приобретенные объекты основных средст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 Технико-экономическое обоснование приобретения оборудования в целях создания и (или) развития либо модернизации производства товаров (работ, услуг) (далее – ТЭО). ТЭО оформляется по форме согласно приложению 1 к 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7. В случае если от имени заявителя обращается иное лицо, должна быть приложена доверенность на осуществление действий от имени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ля юридических лиц – заверенная печатью заявителя и подписанная руководителем заявителя;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ля физических лиц – оформленная в соответствии с требованиями действующего законод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 Все копии представляются вместе с подлинниками документов, после сверки подлинники документов возвращаются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 Все листы представляемых заявителем документов, кроме ТЭО, должны быть прошнурованы, пронумерованы и содержать опись предоставляемых документов, опечатаны с указанием количества листов, подписаны и заверены печатью заявителя (при налич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м подшивается опись, далее подшиваются документы строго п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чередности в соответствии с пунктом 2.3.5 подраздела 2.3 подпрограммы «Механизм реализации подпрограммы» и </w:t>
      </w: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(кроме ТЭО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О должно быть прошнуровано, пронумеровано отдельно от представляемых заявителем документов, опечатано с указанием количества листов, подписано и заверено печатью заявителя (при налич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мые документы должны быть составлены и заполнены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оответствии с нормами действующего законодательства Российской Федерации, устанавливающими порядки заполнения данных докум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Заявитель несет ответственность за достоверность представляемых сведений и документов для получения субсидии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before="120" w:after="12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 Порядок подачи заявления и предоставления субсид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 Заявитель представляет в Управление заявление на предоставление субсидии вместе с документами, предусмотренными пунктом 2.3.5 подраздела 2.3 подпрограммы «Механизм реализации подпрограммы» и 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которое регистрируется Управлением. Управление выдает заявителю расписку о получении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Управление в течение 25 (двадцати пяти) рабочих дней со дня регистрации заявления рассматривает поступившие документы и готовит заключение на предмет соответствия заявителя и предоставленных им документов требованиям подраздела 2.3 подпрограммы «Механизм реализации подпрограммы» и настоящего Поряд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в обязательном порядке должно содержать следующую информацию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 соответствии заявителя установленным требования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 полноте и качестве представленных заявителем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раткую характеристику хозяйственной деятельности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В случае полного соответствия заявителя и представленных им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окументов требованиям законодательства, подпрограммы и настоящего Порядка, Управление вносит предложение Главе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о предоставлении субсидии, производит расчет размера субсидии и готовит проект постановления Администрации ЗАТО г. Железногорск 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едоставлении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соответствия заявителя и (или) представленных им документов требованиям законодательства, подпрограммы и настоящего Порядка, Управление вносит предложение Главе администрации ЗАТО г. Железногорск об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тказе в предоставлении субсидии и готовит проект постановления Администрации ЗАТО г. Железногорск об отказе в предоставлении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шение о предоставлении или об отказе в предоставлении субсидии принимается Главой администрации ЗАТО г. Железногорск в соответствии с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Calibri" w:cs="Times New Roman" w:ascii="Times New Roman" w:hAnsi="Times New Roman"/>
          <w:sz w:val="28"/>
          <w:szCs w:val="28"/>
        </w:rPr>
        <w:t>настоящим Порядком и оформляется постановлением Администрации ЗАТО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Calibri" w:cs="Times New Roman" w:ascii="Times New Roman" w:hAnsi="Times New Roman"/>
          <w:sz w:val="28"/>
          <w:szCs w:val="28"/>
        </w:rPr>
        <w:t>г. Железногорск (далее – постановление о предоставлении (отказе в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Calibri" w:cs="Times New Roman" w:ascii="Times New Roman" w:hAnsi="Times New Roman"/>
          <w:sz w:val="28"/>
          <w:szCs w:val="28"/>
        </w:rPr>
        <w:t>предоставлении) субсиди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нформирует заявителя о принятом решении в течение 5 (пяти) дней с момента вступления указанного постановления в сил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 В предоставлении субсидии должно быть отказано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заявителем не представлены документы, определенные пунктом 2.3.5 подраздела 2.3 подпрограммы «Механизм реализации подпрограммы» и пунктом 3.1 настоящего Порядка или представлены недостоверные сведения и документ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 выполнены условия оказания поддержк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нее в отношении заявителя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 истекл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 момента признания заявителя допустившим нарушение порядка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 Администрация ЗАТО г. Железногорск в течение 3 (трех) рабочих дней с даты вступления в силу постановления о предоставлении субсидии запрашивает в государственных органах и подведомственных им организациях документы, подтверждающие сведения о наличии (отсутствии) задолженности по уплате налогов, сборов, страховых взносов, пеней и штрафов за нарушения законодательства на первое число месяца, предшествующего месяцу, в котором планируется заключение соглаш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4.6. Администрация ЗАТО г. Железногорск в течение 15 (пятнадцати) рабочих дней с даты вступления в силу постановления о предоставлении субсидии заключает с заявителем соглашение о предоставлении субсидии (далее – соглашение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считается принятием решения о предоставлении субсид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7. Постановление о предоставлении субсидии подлежит отмене в случае если: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 на первое число месяца, предшествующего месяцу, в котором планируется заключение соглаше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явитель имеет задолженность по платежам в бюджетную систему Российской Федерации,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явитель находится в состоянии реорганизации, ликвидации, признан банкротом в соответствии с Федеральным законом от 26.10.2002 № 127-ФЗ «О несостоятельности (банкротстве)»,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еятельность заявителя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соглашение не заключено в установленные сроки по вине заявителя.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8. В соглашении должны указываться форма финансирования, объем предоставляемых средств и иные необходимые условия предоставлени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 Перечисление субсидии получателю субсидии производится на основании постановления о предоставлении субсидии после заключения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 Управление не позднее 1 (одного) рабочего дня с даты заключения с заявителем соглашения представляет один экземпляр соглашения в отдел бухгалтерии Администрации ЗАТО г. Железногорск (далее – отдел бухгалтер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1. Отдел бухгалтерии не позднее 9 (девяти) рабочих дней с даты получения соглашения перечисляет денежные средства с лицевого счета Администрации ЗАТО г. Железногорск, открытого в Управлении Федерального казначейства по Красноярскому краю, на расчетный счет получателя субсидии, открытый им в кредитной организации, в объемах, отраженных в соглаше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2. Субсидия считается предоставленной получателю субсидии в день списания средств субсидии с лицевого счета Администрации ЗАТ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. Железногорск, отрытого в Управлении Федерального казначейства п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расноярскому краю, на расчетный счет получателя субсид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3. Управление вносит запись в реестр субъектов малого и среднего предпринимательства – получателей поддержки (Приложение № 12 к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дпрограмме) в течение 30 (тридцати) дней с момента вступления постановления о предоставлении субсидии в сил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4. Ответственность за анализ полноты и качества представленных заявителем документов, подготовку заключения и расчет размера субсидии несет заместитель руководителя Управления экономики и планирования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Основания и порядок возврата средств субсидий в бюджет ЗАТО Железногорск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 Получатель субсидии ежегодно в течение двух календарных лет, следующих за годом получения субсидии, в срок до 5 мая года, следующего за отчетным, представляет в Управление следующие документы: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1.1. Сведения о своей деятельности по форме в соответствии с приложением № 11 к настоящей подпрограмме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. Копию сведений о среднесписочной численности работников за предшествующий календарный го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 отметкой налогового органа о принятии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опии документов отчет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за предшествующ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алендарн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 с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отметкой налогового органа 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принятии: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 для юридических ли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– копии бухгалтерской </w:t>
      </w:r>
      <w:r>
        <w:rPr>
          <w:rFonts w:cs="Times New Roman" w:ascii="Times New Roman" w:hAnsi="Times New Roman"/>
          <w:sz w:val="28"/>
          <w:szCs w:val="28"/>
        </w:rPr>
        <w:t xml:space="preserve">(финансовой)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тчетности </w:t>
      </w:r>
      <w:r>
        <w:rPr>
          <w:rFonts w:cs="Times New Roman" w:ascii="Times New Roman" w:hAnsi="Times New Roman"/>
          <w:sz w:val="28"/>
          <w:szCs w:val="28"/>
        </w:rPr>
        <w:t>составленной в соответствии с требованиями законодательства Российской Федерации о бухгалтерском учете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 для индивидуальных предпринимателей, применяющих общую систему налогообложени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копии налоговых деклараций по форме 3-НДФЛ; применяющих упрощенную систему налогообложения – копии налоговых деклараций по налогу, уплачиваемому в связи с применением упрощенной системы налогообложения; применяющих систему налогообложения в виде единого налога на вмененный доход для отдельных видов деятельности – копии налоговых деклараций по единому налогу на вмененный доход для отдельных видов деятельности; применяющих систему налогообложения для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сельскохозяйственных товаропроизводителей (единый сельскохозяйственный налог) – копии налоговых деклараций по налогу, уплачиваемому в связи с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применением единого сельскохозяйственного налога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1.4. Копию расчета по страховым взносам за </w:t>
      </w:r>
      <w:r>
        <w:rPr>
          <w:rFonts w:cs="Times New Roman" w:ascii="Times New Roman" w:hAnsi="Times New Roman"/>
          <w:sz w:val="28"/>
          <w:szCs w:val="28"/>
          <w:lang w:val="en-US"/>
        </w:rPr>
        <w:t>предшествующ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алендарн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 с отметкой налогового органа о принят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1.5. Копии платежных документов, подтверждающих факт уплаты налогов, сборов, страховых взносов в бюджетную систему Российской Федерации за предшествующий календарный год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лава администрации ЗАТО г. Железногорск на основании заключения Управления принимает решение о возврате субсидии на лицевой счет Администрации ЗАТО г. Железногорск, открытый в Управлении Федерального казначейства по Красноярскому краю в случаях: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 выявления факта нарушения получателем субсидии условий, установленных при предоставлении субсидии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выполнения получателем субсидии требований пункта 5.1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наружения недостоверных сведений, представленных получателем субсидии в целях получения субсидий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лучения сведений о начале процедуры ликвидации юридического лица, о прекращении деятельности в качестве индивидуального предпринимателя или о начале процедуры банкротства получателя субсидии в течение двух календарных лет, следующих за годом получения субсидии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 невыполнения (выполнения менее 75 процентов) каждого из показателей результативности использования субсидии, установленных в соглашении о предоставлении субсид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ыручка от реализации товаров (работ, услуг) без учета НДС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реднесписочная численность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реднемесячная заработная плата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ъем налогов, сборов, страховых взносов, уплаченных в бюджетную систему Российской Федерации (без учета налога на добавленную стоимость и акцизов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ъем инвестиций в основной капитал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ешение о возврате субсидии с указанием оснований его принятия оформляется постановлением Администрации ЗАТО г. Железногорск (далее – постановление о возврате субсидии)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нформирует получателя субсидии о принятом решении в течение 3 (трех) рабочих дней с момента вступления указанного постановления в силу и в течение 30 (тридцати) дней вносит запись в реестр субъектов малого и среднего предпринимательства – получателей поддерж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олучатель субсидии обязан в течение 10 (десяти) дней обеспечить возврат перечисленных сумм субсидии на </w:t>
      </w:r>
      <w:r>
        <w:rPr>
          <w:rFonts w:eastAsia="Calibri" w:cs="Times New Roman" w:ascii="Times New Roman" w:hAnsi="Times New Roman"/>
          <w:sz w:val="28"/>
          <w:szCs w:val="28"/>
          <w:lang w:eastAsia="ja-JP"/>
        </w:rPr>
        <w:t>лицевой счет Администрации ЗАТО г. Железногорск, открытый в Управлении Федерального казначейства по Красноярскому краю,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момент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ведомления его о необходимости возврата </w:t>
      </w:r>
      <w:r>
        <w:rPr>
          <w:rFonts w:eastAsia="Calibri" w:cs="Times New Roman" w:ascii="Times New Roman" w:hAnsi="Times New Roman"/>
          <w:sz w:val="28"/>
          <w:szCs w:val="28"/>
          <w:lang w:eastAsia="ja-JP"/>
        </w:rPr>
        <w:t>перечисленных сумм субсид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ри отказе получателя субсидии от возврата сумм полученной субсидии </w:t>
      </w:r>
      <w:r>
        <w:rPr>
          <w:rFonts w:cs="Times New Roman" w:ascii="Times New Roman" w:hAnsi="Times New Roman"/>
          <w:sz w:val="28"/>
          <w:szCs w:val="28"/>
          <w:lang w:eastAsia="ja-JP"/>
        </w:rPr>
        <w:t xml:space="preserve">на лицевой счет Администрации ЗАТО г. Железногорск, открытый в Управлении Федерального казначейства по Красноярскому краю, </w:t>
      </w:r>
      <w:r>
        <w:rPr>
          <w:rFonts w:cs="Times New Roman" w:ascii="Times New Roman" w:hAnsi="Times New Roman"/>
          <w:sz w:val="28"/>
          <w:szCs w:val="28"/>
        </w:rPr>
        <w:t>производится взыскание в порядке, установленном действующим законодательством Российской Федерации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6. В случаях, предусмотренных соглашением о предоставлении субсидии, получатель субсидии обеспечивает возврат в текущем финансовом году остатков субсидии, не использованной в отчетном финансовом году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лучае не использования субсидии в текущем финансовом году, получатель субсидии обязан обеспечить возврат не использованной субсидии в текущем финансовом году на лицевой счет Администрации ЗАТО г. Железногорск, открытый в Управлении Федерального казначейства по Красноярскому краю, в срок до 20 декабря текущего года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лучае не использования субсидии в отчетном финансовом году, получатель субсидии обязан обеспечить возврат до 1 марта текущего года остатков не использованной субсидии в отчетном году на лицевой счет администратора доходов бюджета ЗАТО Железногорск, открытый в Управлении Федерального казначейства по Красноярскому краю.</w:t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418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 Пункт 5.7 является заключительным пунктом настоящего Порядка.</w:t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7088" w:hanging="0"/>
        <w:rPr/>
      </w:pPr>
      <w:r>
        <w:rPr>
          <w:rFonts w:cs="Times New Roman" w:ascii="Times New Roman" w:hAnsi="Times New Roman"/>
          <w:sz w:val="28"/>
          <w:szCs w:val="28"/>
        </w:rPr>
        <w:t>к пункту 3.1.6 Порядка</w:t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БРЕТЕНИЯ ОБОРУДОВАНИЯ В ЦЕЛЯХ СОЗДАНИЯ </w:t>
        <w:br/>
        <w:t>И (ИЛИ) РАЗВИТИЯ ЛИБО МОДЕРНИЗАЦИИ ПРОИЗВОДСТВА ТОВАРОВ (РАБОТ, УСЛУГ)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еятельности заявителя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358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юридического лица, ФИО индивидуального предпринимател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 регистрации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 нахождени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е данные (телефон/факс, e-mail)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емая система налогообложени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руководител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ткое описание деятельности 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ериод осуществления деятельности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правления деятельности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сновные виды производимых товаров (работ, услуг)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лицензий, разрешений, допусков, товарных знаков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используемые производственные/ торговые площади (собственные/ арендованные)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филиалов/обособленных подразделений)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правовых актов, утверждающих Программу (план) технического перевооружения организации, направленную на внедрение инновационных технологий и современного высокопроизводительного и высокотехнологичного оборудования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каналов сбыта продукции с обоснованием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основание при создании высокотехнологичных рабочих мест (влияние на производительность)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 осуществляемые виды деятельности по ОКВЭД (в соответствии с выпиской из ЕГРИП/ЕГРЮЛ)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 приобретения оборудования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2249"/>
        <w:gridCol w:w="225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№ 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№ n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обретаем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приобретаемого оборудования по ОКО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еятельности, для осуществления которого приобретается оборудование (указывается наименование и код ОКВЭД из ЕГРЮЛ, ЕГРИ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вец (поставщик) оборудования (наименование, адрес фактического нахождения, контактные данны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приобретаемого оборудования (указывается с учетом НДС)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говоров на приобретение (дата, 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иобретения оборудования (создание, модернизация, развитие производства), краткое описание ожидаемых результа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ысокопроизводи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номенклатура производимых товаров (работ, услуг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овационных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ов (работ, услуг), направляемых на эк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highlight w:val="green"/>
          <w:lang w:val="en-US"/>
        </w:rPr>
      </w:pPr>
      <w:r>
        <w:rPr>
          <w:rFonts w:cs="Times New Roman" w:ascii="Times New Roman" w:hAnsi="Times New Roman"/>
          <w:sz w:val="28"/>
          <w:szCs w:val="28"/>
          <w:highlight w:val="green"/>
          <w:lang w:val="en-US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highlight w:val="green"/>
          <w:lang w:val="en-US"/>
        </w:rPr>
      </w:pPr>
      <w:r>
        <w:rPr>
          <w:rFonts w:cs="Times New Roman" w:ascii="Times New Roman" w:hAnsi="Times New Roman"/>
          <w:sz w:val="28"/>
          <w:szCs w:val="28"/>
          <w:highlight w:val="green"/>
          <w:lang w:val="en-US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е показатели деятельности заявителя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559"/>
        <w:gridCol w:w="1418"/>
        <w:gridCol w:w="1559"/>
        <w:gridCol w:w="1418"/>
      </w:tblGrid>
      <w:tr>
        <w:trPr>
          <w:tblHeader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д, предшествующий текущему году (фак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кущий год (ожидаемая оценка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лановый период</w:t>
            </w:r>
          </w:p>
        </w:tc>
      </w:tr>
      <w:tr>
        <w:trPr>
          <w:tblHeader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gree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-ый год планового пери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-ой год планового периода</w:t>
            </w:r>
          </w:p>
        </w:tc>
      </w:tr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учка от реализации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производство и сбыт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(убыток) от продаж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платежи в бюджеты всех уровней и внебюджетные фон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видам налогов *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 (общий режим налогооблож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Н, ЕНВД, пат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ДФ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зем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ховые взнос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ая прибыль (убы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начисленной заработной платы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ая заработная плата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ки сбыта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тгруженных товаров (работ, услуг)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на территории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Российской Федерации (экспор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нвестиций в основной капи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полняется только по уплачиваемым видам налогов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_</w:t>
        <w:tab/>
        <w:tab/>
        <w:t>___________________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.П.</w: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w="11906" w:h="16838"/>
          <w:pgMar w:left="1418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ind w:left="5670" w:hanging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Оказание финансовой поддержки субъектам малого и (или) среднего предпринимательства, осуществляющим приоритетные виды деятельности</w:t>
      </w:r>
    </w:p>
    <w:p>
      <w:pPr>
        <w:pStyle w:val="ConsPlusNormal"/>
        <w:ind w:left="552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субсидий на субсидирование части затрат субъектов малого и среднего предпринимательства, связанных с уплатой первого взноса (аванса) при заключении договора (договоров) лизинга оборудования и части затрат, связанных с уплатой лизинговых платежей по договору (договорам) лизинга, заключенному с российскими лизинговыми организациями в целях создания и (или) развития либо модернизации производства товаров (работ, услуг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 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Настоящий порядок предоставления субсидий на субсидирование части затрат субъектов малого и среднего предпринимательства, связанных с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платой первого взноса (аванса) при заключении договора (договоров) лизинга оборудования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части затрат, связанных с уплатой лизинговых платежей по договору (договорам) лизинга, заключенному с российскими лизинговыми организациями в целях создания и (или) развития либо модернизации производства товаров (работ, услуг) (далее – Порядок) устанавливает механизм и условия предоставления муниципальной поддержки в виде субсидий на субсидирование части затрат субъектов малого и среднего предпринимательства, связанных с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платой первого взноса (аванса) при заключении договора (договоров) лизинга оборудования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части затрат, связанных с уплатой лизинговых платежей по договору (договорам) лизинга, заключенному с российскими лизинговыми организациями в целях создания и (или) развития либо модернизации производства товаров (работ, услуг) (далее – субсидии), а также основания и процедуру возврата средств субсидий в бюджет ЗАТО Железногорск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В настоящем Порядке используются следующие понят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лизинга – оборудование, указанное в подпункте 2.3.3.2. подраздела 2.3 подпрограммы «Механизм реализации подпрограммы», а такж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</w:t>
      </w:r>
      <w:r>
        <w:rPr>
          <w:rFonts w:eastAsia="Calibri" w:cs="Times New Roman" w:ascii="Times New Roman" w:hAnsi="Times New Roman"/>
          <w:sz w:val="28"/>
          <w:szCs w:val="28"/>
        </w:rPr>
        <w:t>ниверсальные мобильные платформы: мобильная служба быта; мобильный шиномонтаж; мобильный пункт быстрого питания; мобильный пункт производства готовых к употреблению продуктов питания (хлебобулочные и кондитерские изделия, блины, гриль, пончики и прочее); мобильный ремонт обуви; мобильный центр первичной обработки и фасовки сельскохозяйственной продукции; мобильный пункт заготовки молочной продук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 нестационарные объекты для ведения предпринимательской деятельности субъектами малого и среднего предпринимательства (временные сооружения или временные конструкции, не связанные прочно с земельным участком вне зависимости от присоединения к сетям инженерно-технического обеспечения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взнос (аванс) – первый лизинговый платеж в соответствии с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заключенным договором лизинг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зинговые платежи – общая сумма платежей по договору лизинга за весь срок действия договора лизинга, в которую входит возмещение затрат лизингодателя, связанных с приобретением и передачей предмета лизинга лизингополучателю, возмещение затрат, связанных с оказанием других предусмотренных договором лизинга услуг, а также доход лизингодателя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 Условия предоставления субсиди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Субсидии предоставляются заявителям при выполнении следующих условий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 Заключение договоров лизинга не ранее 1 января 2016 год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2. Предмет лизинга по вышеуказанным договорам является новым, не был в употреблении на момент его приобретения и с момента его выпуска прошло не более трех лет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 Приобретение заявителем предмета лизинга на основании договоров лизинга, необходимого для осуществления заявителем видов экономической деятельности, сведения о которых внесены в Единый государственный реестр юридических лиц или Единый государственный реестр индивидуальных предпринимателе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 Для юридических лиц и индивидуальных предпринимателей, являющихся работодателями, среднемесячная заработная плата в расчете на одного работника за квартал, предшествующий дате подачи заявления, составляет не менее установленной на данный квартал величины прожиточного минимума для третьей группы территорий Красноярского края в соответствии со статьей 3 Закона Красноярского края от 17.12.2004 № 13-2780 «О порядке установления величины прожиточного минимума в крае» для трудоспособного на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Субсидии предоставляются в пределах средств, предусмотренных на эти цели в бюджете ЗАТО Железногорск на соответствующий финансовый год и межбюджетных трансфертов из федерального и краевого бюдже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к моменту предоставления субсидии в бюджете ЗАТО Железногорск на текущий финансовый год по каким-либо причинам отсутствуют средства (в том числе исчерпан лимит средств, выделенных на цели предоставления указанных субсидий), предоставление субсидии в текущем году прекращается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 Перечень документов, предоставляемых для получения субсиди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 Для принятия решения о предоставлении субсидии заявитель дополнительно к документам, указанным в пункте 2.3.5 подраздела 2.3 подпрограммы «Механизм реализации подпрограммы», представляет в Управление экономики и планирования (далее – Управление) следующие документ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 Копии договоров лизинга с графиком погашения лизинга и уплаты процентов по нему, с приложением договора купли-продажи предмета лизинг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 Копии документов, подтверждающих передачу предмета лизинга во временное владение и пользование, либо указывающих сроки его будущей постав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 Копии технических паспортов (паспортов), технической документации на предмет лизинг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 Копии платежных документов, подтверждающих оплату первого взноса (аванса) и лизинговых платежей в сроки, предусмотренные договорами лизинг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. Расчет – подтверждение исполнения графика платежей по форме согласно приложению 1 к настоящему Порядку, подтвержденный лизингодател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 Технико-экономическое обоснование приобретения предмета лизинга, в соответствии с которым осуществляются лизинговые операции (далее – ТЭО). ТЭО оформляется по форме согласно приложению 2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7. В случае если от имени заявителя обращается иное лицо, должна быть приложена доверенность на осуществление действий от имени заявител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юридических лиц – заверенная печатью заявителя и подписанная руководителем заявител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физических лиц – оформленная в соответствии с требованиями действующего законодательст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Все копии представляются вместе с подлинниками документов, после сверки подлинники документов возвращаются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 Все листы представляемых заявителем документов, кроме ТЭО, должны быть прошнурованы, пронумерованы и содержать опись предоставляемых документов, опечатаны с указанием количества листов, подписаны и заверены печатью заявителя (при налич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м подшивается опись, далее подшиваются документы строго по очередности в соответствии с пунктом 2.3.5 подраздела 2.3 подпрограммы «Механизм реализации подпрограммы» и </w:t>
      </w:r>
      <w:hyperlink r:id="rId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(кроме ТЭО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ЭО должно быть прошнуровано, пронумеровано отдельно от представляемых заявителем документов, опечатано с указанием количества листов, подписано и заверено печатью заявителя (при наличии)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мые документы должны быть составлены и заполнены в соответствии с нормами действующего законодательства Российской Федерации, устанавливающими порядки заполнения данных докум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Заявитель несет ответственность за достоверность представляемых сведений и документов для получения субсидии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 Порядок подачи заявления и предоставления субсид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 Заявитель представляет в Управление заявление на предоставление субсидии вместе с документами, предусмотренными пунктом 2.3.5 подраздела 2.3 подпрограммы «Механизм реализации подпрограммы» и </w:t>
      </w:r>
      <w:hyperlink r:id="rId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которое регистрируется Управлением. Управление выдает заявителю расписку о получении докум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 Управление в течение 25 (двадцати пяти) рабочих дней со дня регистрации заявления рассматривает поступившие документы, и готовит заключение на предмет соответствия заявителя и предоставленных им документов требованиям подраздела 2.3 подпрограммы «Механизм реализации подпрограммы» и настоящего Поряд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в обязательном порядке должно содержать следующую информацию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 соответствии заявителя установленным требования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 полноте и качестве представленных заявителем документ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раткую характеристику хозяйственной деятельности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В случае полного соответствия заявителя и представленных им документов требованиям законодательства, подпрограммы и настоящего Порядка, Управление вносит предложение Главе администрации ЗАТО г. Железногорск о предоставлении субсидии, производит расчет размера субсидии по форме согласно приложению 3 к настоящему Порядку, и готовит проект постановления Администрации ЗАТО г. Железногорск о предоставлении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оответствия заявителя и (или) представленных им документов требованиям законодательства, подпрограммы и настоящего Порядка, Управление вносит предложение Главе администрации ЗАТО г. Железногорск об отказе в предоставлении субсидии и готовит проект постановления Администрации ЗАТО г. Железногорск об отказе в предоставлении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едоставлении или об отказе в предоставлении субсидии принимается Главой администрации ЗАТО г. Железногорск в соответствии с настоящим Порядком и оформляется постановлением Администрации ЗАТО г. Железногорск (далее – постановление о предоставлении (отказе в предоставлении) субсиди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нформирует заявителя о принятом решении в течение 5 (пяти) дней с момента вступления указанного постановления в сил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 В предоставлении субсидии должно быть отказано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заявителем не представлены документы, определенные пунктом 2.3.5 подраздела 2.3 подпрограммы «Механизм реализации подпрограммы» и </w:t>
      </w:r>
      <w:hyperlink r:id="rId4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или представлены недостоверные сведения и документ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 выполнены условия оказания поддержк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нее в отношении заявителя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 истекл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 момента признания заявителя допустившим нарушение порядка и 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 Администрация ЗАТО г. Железногорск в течение 3 (трех) рабочих дней с даты вступления в силу постановления о предоставлении субсидии запрашивает в государственных органах и подведомственных им организациях документы, подтверждающие сведения о наличии (отсутствии) задолженности по уплате налогов, сборов, страховых взносов, пеней и штрафов за нарушения законодательства на первое число месяца, предшествующего месяцу, в котором планируется заключение соглаш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4.6. Администрация ЗАТО г. Железногорск в течение 15 (пятнадцати) рабочих дней с даты вступления в силу постановления о предоставлении субсидии заключает с заявителем соглашение о предоставлении субсидии (далее – соглашение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считается принятием решения о предоставлении субсид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7. Постановление о предоставлении субсидии подлежит отмене в случае если: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 на первое число месяца, предшествующего месяцу, в котором планируется заключение соглаше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явитель имеет задолженность по платежам в бюджетную систему Российской Федерации,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явитель находится в состоянии реорганизации, ликвидации, признан банкротом в соответствии с Федеральным законом от 26.10.2002 № 127-ФЗ «О несостоятельности (банкротстве)»,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еятельность заявителя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соглашение не заключено в установленные сроки по вине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 В соглашении должны указываться форма финансирования, объем предоставляемых средств и иные необходимые условия предоставлени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 Перечисление субсидии получателю субсидии производится на основании постановления о предоставлении субсидии после заключения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 Управление не позднее 1 (одного) рабочего дня с даты заключения с заявителем соглашения представляет один экземпляр соглашения в отдел бухгалтерии Администрации ЗАТО г. Железногорск (далее – отдел бухгалтер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1. Отдел бухгалтерии не позднее 9 (девяти) рабочих дней с даты получения соглашения перечисляет денежные средства с лицевого счета Администрации ЗАТО г. Железногорск, открытого в Управлении Федерального казначейства по Красноярскому краю, на расчетный счет получателя субсидии, открытый им в кредитной организации, в объемах, отраженных в соглаше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2. Субсидия считается предоставленной получателю субсидии в день списания средств субсидии с лицевого счета Администрации ЗАТО г. Железногорск, отрытого в Управлении Федерального казначейства по Красноярскому краю, на расчетный счет получател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3. Управление вносит запись в реестр субъектов малого и среднего предпринимательства – получателей поддержки (Приложение № 12 к подпрограмме) в течение 30 (тридцати) дней с момента вступления постановления о предоставлении субсидии в сил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4. Ответственность за анализ полноты и качества представленных заявителем документов, подготовку заключения и расчет размера субсидии несет заместитель руководителя Управления экономики и планирования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Основания и порядок возврата средств субсидий в бюджет ЗАТО Железногорск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 Получатель субсидии ежегодно в течение двух календарных лет, следующих за годом получения субсидии, в срок до 5 мая года, следующего за отчетным, представляет в Управление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 Сведения о своей деятельности по форме в соответствии с приложением № 11 к настоящей под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2. Копию сведений о среднесписочной численности работников за предшествующий календарный год с отметкой налогового органа о принят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3. Копии документов отчетности за предшествующий календарный год с отметкой налогового органа о принят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ля юридических лиц – копии бухгалтерской (финансовой) отчетности составленной в соответствии с требованиями законодательства Российской Федерации о бухгалтерском учет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индивидуальных предпринимателей, применяющих общую систему налогообложения, – копии налоговых деклараций по форме 3-НДФЛ; применяющих упрощенную систему налогообложения – копии налоговых деклараций по налогу, уплачиваемому в связи с применением упрощенной системы налогообложения; применяющих систему налогообложения в виде единого налога на вмененный доход для отдельных видов деятельности – копии налоговых деклараций по единому налогу на вмененный доход для отдельных видов деятельности; применяющих систему налогообложения для сельскохозяйственных товаропроизводителей (единый сельскохозяйственный налог) – копии налоговых деклараций по налогу, уплачиваемому в связи с применением единого сельскохозяйственного налога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1.4. Копию расчета по страховым взносам за </w:t>
      </w:r>
      <w:r>
        <w:rPr>
          <w:rFonts w:cs="Times New Roman" w:ascii="Times New Roman" w:hAnsi="Times New Roman"/>
          <w:sz w:val="28"/>
          <w:szCs w:val="28"/>
          <w:lang w:val="en-US"/>
        </w:rPr>
        <w:t>предшествующ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алендарн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 с отметкой налогового органа о принят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1.5. Копии платежных документов, подтверждающих факт уплаты налогов, сборов, страховых взносов в бюджетную систему Российской Федерации за предшествующий календарный год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Глава администрации ЗАТО г. Железногорск на основании заключения Управления принимает решение о возврате субсидии на лицевой счет Администрации ЗАТО г. Железногорск, открытый в Управлении Федерального казначейства по Красноярскому краю в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ыявления факта нарушения получателем субсидии условий, установленных при предоставлении субсид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выполнения получателем субсидии требований пункта 5.1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наружения недостоверных сведений, представленных получателем субсидии в целях получения субсидий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лучения сведений о начале процедуры ликвидации юридического лица, о прекращении деятельности в качестве индивидуального предпринимателя или о начале процедуры банкротства получателя субсидии в течение двух календарных лет, следующих за годом получения субсид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евыполнения (выполнения менее 75 процентов) каждого из показателей результативности использования субсидии, установленных в соглашении о предоставлении субсид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ыручка от реализации товаров (работ, услуг) без учета НДС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реднесписочная численность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реднемесячная заработная плата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ъем налогов, сборов, страховых взносов, уплаченных в бюджетную систему Российской Федерации (без учета налога на добавленную стоимость и акцизов)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ъем инвестиций в основной капита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 Решение о возврате субсидии с указанием оснований его принятия оформляется постановлением Администрации ЗАТО г. Железногорск (далее – постановление о возврате субсиди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нформирует получателя субсидии о принятом решении в течение 3 (трех) рабочих дней с момента вступления указанного постановления в силу и в течение 30 (тридцати) дней вносит запись в реестр субъектов малого и среднего предпринимательства – получателей поддерж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 Получатель субсидии обязан в течение 10 (десяти) дней обеспечить возврат перечисленных сумм субсидии на лицевой счет Администрации ЗАТО г. Железногорск, открытый в Управлении Федерального казначейства по Красноярскому краю, с момента уведомления его о необходимости возврата перечисленных сумм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 При отказе получателя субсидии от возврата сумм полученной субсидии на лицевой счет Администрации ЗАТО г. Железногорск, открытый в Управлении Федерального казначейства по Красноярскому краю, производится взыскание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 В случаях, предусмотренных соглашением о предоставлении субсидии, получатель субсидии обеспечивает возврат в текущем финансовом году остатков субсидии, не использованной в отчетном финансов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 использования субсидии в текущем финансовом году получатель субсидии обязан обеспечить возврат не использованной субсидии в текущем финансовом году на лицевой счет Администрации ЗАТО г. Железногорск, открытый в Управлении Федерального казначейства по Красноярскому краю, в срок до 20 декабря текущего год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 использования субсидии в отчетном финансовом году получатель субсидии обязан обеспечить возврат до 1 марта текущего года остатков не использованной субсидии в отчетном году на лицевой счет администратора доходов бюджета ЗАТО Железногорск, открытый в Управлении Федерального казначейства по Красноярскому краю.</w:t>
      </w:r>
    </w:p>
    <w:p>
      <w:pPr>
        <w:sectPr>
          <w:headerReference w:type="default" r:id="rId45"/>
          <w:headerReference w:type="first" r:id="rId46"/>
          <w:footerReference w:type="default" r:id="rId47"/>
          <w:footerReference w:type="first" r:id="rId48"/>
          <w:type w:val="nextPage"/>
          <w:pgSz w:w="11906" w:h="16838"/>
          <w:pgMar w:left="1418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 Пункт 5.7 является заключительным пунктом настоящего Порядка.</w:t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7088" w:hanging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ункту 3.1.5 </w:t>
      </w:r>
    </w:p>
    <w:p>
      <w:pPr>
        <w:pStyle w:val="Normal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а</w:t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 - ПОДТВЕРЖДЕНИЕ ИСПОЛНЕНИЯ ГРАФИКА ПЛАТЕЖ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заявителя (Лизингополучателя)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_____________________р/счет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3539" w:firstLine="289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кредитной организации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_____________________корр. счет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деятельности заявителя по ОКВЭД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лизинговой компании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Договор лизинга от ___________________ № 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договора лизинга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едмета лизинга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едмета лизинга 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5245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 рублей, в том числе НДС_________________________________________________ рублей 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3828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подлежащих уплате лизинговых платежей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рубл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3261" w:hanging="0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 НДС_________________________________________________ рублей 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3828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фактически уплаченных лизинговых платежей в текущем году</w:t>
        <w:br/>
        <w:t>________________________________________________________________рубл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3261" w:hanging="0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 НДС_________________________________________________  рублей 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3828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латы последнего лизингового платежа ________________________</w:t>
      </w:r>
    </w:p>
    <w:p>
      <w:pPr>
        <w:sectPr>
          <w:headerReference w:type="default" r:id="rId49"/>
          <w:headerReference w:type="first" r:id="rId50"/>
          <w:footerReference w:type="default" r:id="rId51"/>
          <w:footerReference w:type="first" r:id="rId52"/>
          <w:type w:val="nextPage"/>
          <w:pgSz w:w="11906" w:h="16838"/>
          <w:pgMar w:left="1418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18" w:charSpace="0"/>
        </w:sect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20"/>
        <w:gridCol w:w="1334"/>
        <w:gridCol w:w="1247"/>
        <w:gridCol w:w="1247"/>
        <w:gridCol w:w="1247"/>
        <w:gridCol w:w="1247"/>
        <w:gridCol w:w="1247"/>
        <w:gridCol w:w="1247"/>
        <w:gridCol w:w="1247"/>
        <w:gridCol w:w="1247"/>
        <w:gridCol w:w="160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л. поруч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Дата оплаты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Сумма оплаты, всего, в т.ч.НДС , руб. 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Сумма оплаты основного долга,</w:t>
              <w:br/>
              <w:t>в т.ч. НДС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Сумма оплаты лизингового процента,</w:t>
              <w:br/>
              <w:t xml:space="preserve">в т.ч. НДС, руб. 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Сумма оплаты дополнительных расходов лизингодателя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в т.ч. НДС,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Остаток основного долга, руб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2</w:t>
            </w:r>
          </w:p>
        </w:tc>
      </w:tr>
      <w:tr>
        <w:trPr/>
        <w:tc>
          <w:tcPr>
            <w:tcW w:w="14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firstLine="34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Первый взнос (аванс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firstLine="34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Ито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14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Лизинговые платеж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Итог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…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</w:tbl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(Лизингополучатель)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_</w:t>
        <w:tab/>
        <w:tab/>
        <w:t>___________________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ab/>
        <w:t>________________</w:t>
        <w:tab/>
        <w:tab/>
        <w:t>___________________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дтверждается: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-лизингодателя</w:t>
        <w:tab/>
        <w:t>________________</w:t>
        <w:tab/>
        <w:tab/>
        <w:t>___________________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ab/>
        <w:t>________________</w:t>
        <w:tab/>
        <w:tab/>
        <w:t>___________________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sectPr>
          <w:headerReference w:type="default" r:id="rId53"/>
          <w:footerReference w:type="default" r:id="rId54"/>
          <w:type w:val="nextPage"/>
          <w:pgSz w:orient="landscape" w:w="16838" w:h="11906"/>
          <w:pgMar w:left="1134" w:right="1134" w:gutter="0" w:header="720" w:top="1418" w:footer="720" w:bottom="776"/>
          <w:pgNumType w:start="2" w:fmt="decimal"/>
          <w:formProt w:val="false"/>
          <w:textDirection w:val="lrTb"/>
          <w:docGrid w:type="default" w:linePitch="218" w:charSpace="0"/>
        </w:sect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ункту 3.1.6</w:t>
      </w:r>
    </w:p>
    <w:p>
      <w:pPr>
        <w:pStyle w:val="Normal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а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 ПРИОБРЕТЕНИЯ ПРЕДМЕТА ЛИЗИНГА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еятельности заявителя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499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юридического лица, ФИО индивидуального предпринимател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 регистрации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 нахождени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е данные (телефон/факс, e-mail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емая система налогообложени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руководител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ткое описание деятельности 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ериод осуществления деятельности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правления деятельности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сновные виды производимых товаров (работ, услуг)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лицензий, разрешений, допусков, товарных знаков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используемые производственные/ торговые площади (собственные/ арендованные)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филиалов/обособленных подразделений)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правовых актов, утверждающих Программу (план) технического перевооружения организации, направленную на внедрение инновационных технологий и современного высокопроизводительного и высокотехнологичного оборудования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каналов сбыта продукции с обоснованием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основание при создании высокотехнологичных рабочих мест (влияние на производительность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 осуществляемые виды деятельности по ОКВЭД (в соответствии с выпиской из ЕГРИП/ЕГРЮЛ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 приобретения оборудования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2249"/>
        <w:gridCol w:w="225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№ 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№ n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обретаем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приобретаемого оборудования по ОКО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еятельности, для осуществления которого приобретается оборудование (указывается наименование и код ОКВЭД из ЕГРЮЛ, ЕГРИ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вец (поставщик) оборудования (наименование, адрес фактического нахождения, контактные данны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говора лизинга (дата, №, лизингодате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платежей по договорам лизинга, рублей (указывается с учетом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ервый взнос (аван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иобретения оборудования (создание, модернизация, развитие производства), краткое описание ожидаемых результа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ысокопроизводи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номенклатура производимых товаров (работ, услуг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овационных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ов (работ, услуг), направляемых на эк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е показатели деятельности заявителя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701"/>
        <w:gridCol w:w="1418"/>
        <w:gridCol w:w="1417"/>
        <w:gridCol w:w="1418"/>
      </w:tblGrid>
      <w:tr>
        <w:trPr>
          <w:tblHeader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иница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д, предшествующий текущему году (фак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Текущий год 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ожидаемая оценка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лановый период </w:t>
            </w:r>
          </w:p>
        </w:tc>
      </w:tr>
      <w:tr>
        <w:trPr>
          <w:tblHeader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-ый год планового пери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-ой год планового период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учка от реализации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производство и сбыт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(убыток) от продаж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платежи в бюджеты всех уровней и внебюджетные фон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видам налогов *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 (общий режим налогооблож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Н, ЕНВД, пат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ДФ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зем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овые взн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ая прибыль (убы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начисленной заработной платы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ая заработная плата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ки сбыта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тгруженных товаров (работ, услуг)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на территории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Российской Федерации (экспор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нвестиций в основной капи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полняется только по уплачиваемым видам налогов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_</w:t>
        <w:tab/>
        <w:tab/>
        <w:t>___________________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.П.</w:t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sectPr>
          <w:headerReference w:type="default" r:id="rId55"/>
          <w:headerReference w:type="first" r:id="rId56"/>
          <w:footerReference w:type="default" r:id="rId57"/>
          <w:footerReference w:type="first" r:id="rId58"/>
          <w:type w:val="nextPage"/>
          <w:pgSz w:w="11906" w:h="16838"/>
          <w:pgMar w:left="1418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18" w:charSpace="0"/>
        </w:sect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7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autoSpaceDE w:val="false"/>
        <w:ind w:left="7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ункту 4.3 Поряд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ра субсидии, подлежащей выплат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заявителя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говору лизинга от ___________________ № 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120"/>
        <w:ind w:left="0" w:firstLine="709"/>
        <w:contextualSpacing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лизинговых платежей согласно договору лизинга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120"/>
        <w:ind w:left="0" w:firstLine="709"/>
        <w:contextualSpacing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едмета лизинга (без НДС) согласно договору лизинга________</w:t>
        <w:br/>
        <w:t>_______________________________________________________________ рубл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120"/>
        <w:ind w:left="0" w:firstLine="709"/>
        <w:contextualSpacing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едмета лизинга (без НДС) согласно договору лизинга после уплаты первого взноса (аванса)_____________________________________ рубл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120"/>
        <w:ind w:left="0" w:firstLine="709"/>
        <w:contextualSpacing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едмета лизинга (без НДС) согласно договору лизинга после уплаты первого взноса (аванса) в одном лизинговом платеже________________________________________________________ рубл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120"/>
        <w:ind w:left="0" w:firstLine="709"/>
        <w:contextualSpacing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оизведенных лизинговых платежей нарастающим итогом с начала договора лизинга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фактически уплаченных лизинговых платежей (без НДС) в текущем году_____________________________________________________________рубл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счет размера субсидии на субсидирование части затрат, связанных с уплатой первого взноса (аванса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2134"/>
        <w:gridCol w:w="1985"/>
        <w:gridCol w:w="1848"/>
        <w:gridCol w:w="1990"/>
      </w:tblGrid>
      <w:tr>
        <w:trPr>
          <w:trHeight w:val="600" w:hRule="atLeast"/>
          <w:cantSplit w:val="true"/>
        </w:trPr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Наименование предмета лизинга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Стоимость предмета </w:t>
              <w:br/>
              <w:t xml:space="preserve">лизинга (без НДС), </w:t>
              <w:br/>
              <w:t>руб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Размер первого взноса (аванса) </w:t>
              <w:br/>
              <w:t xml:space="preserve">(без НДС), </w:t>
              <w:br/>
              <w:t>руб.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Расчет размера субсидии</w:t>
              <w:br/>
              <w:t>(гр.4 = гр.3 х 100%),</w:t>
              <w:br/>
              <w:t>руб.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Размер субсидии,</w:t>
              <w:br/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</w:tbl>
    <w:p>
      <w:pPr>
        <w:sectPr>
          <w:headerReference w:type="default" r:id="rId59"/>
          <w:headerReference w:type="first" r:id="rId60"/>
          <w:footerReference w:type="default" r:id="rId61"/>
          <w:footerReference w:type="first" r:id="rId62"/>
          <w:type w:val="nextPage"/>
          <w:pgSz w:w="11906" w:h="16838"/>
          <w:pgMar w:left="1418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18" w:charSpace="0"/>
        </w:sect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размера субсидии на субсидирование части затрат, связанных с уплатой лизинговых платеж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276"/>
        <w:gridCol w:w="1276"/>
        <w:gridCol w:w="992"/>
        <w:gridCol w:w="1134"/>
        <w:gridCol w:w="1134"/>
        <w:gridCol w:w="2268"/>
        <w:gridCol w:w="1984"/>
        <w:gridCol w:w="2053"/>
      </w:tblGrid>
      <w:tr>
        <w:trPr>
          <w:trHeight w:val="54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лизингового платежа согласно графику платежей в соответствии с договором лизинг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уплата лизингового платежа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оплаты лизингового платежа, руб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евая ставка Банка России, действовавшая на момент уплаты лизингового платежа,</w:t>
            </w:r>
          </w:p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убсидии</w:t>
              <w:br/>
              <w:t>(гр.10 = гр.8 х 3/4 х гр. 9 / 100, руб.</w:t>
            </w:r>
          </w:p>
        </w:tc>
      </w:tr>
      <w:tr>
        <w:trPr>
          <w:trHeight w:val="16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тежного пор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Н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предмета лизинга в одном лизинговом платеже </w:t>
              <w:br/>
              <w:t>(без НДС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счетный размер субсидии, но не более 70 процентов от фактически произведенных заявителем затрат (с учетом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ДС – для заявителей, применяющих специальные режимы налогообложения, и без учета НДС – для заявителей, применяющих общую систему налогообложения) на уплату лизинговых платежей в текущем году, составляет_______________________________________________________________________________________рублей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прав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ки и планирования </w:t>
        <w:tab/>
        <w:tab/>
        <w:t>________________ / ___________________ /</w:t>
      </w:r>
    </w:p>
    <w:p>
      <w:pPr>
        <w:pStyle w:val="ConsPlusNonformat"/>
        <w:widowControl/>
        <w:ind w:left="14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выполнил</w:t>
        <w:tab/>
        <w:tab/>
        <w:t>/ ________________ / ________________ / __________________ /</w:t>
      </w:r>
    </w:p>
    <w:p>
      <w:pPr>
        <w:pStyle w:val="ConsPlusNonformat"/>
        <w:widowControl/>
        <w:ind w:left="2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>(должность)                               (подпись)                      (расшифровка подписи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 20___г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начала первого периода расчета субсидии на субсидирование части затрат, связанных с уплатой лизинговых платежей по договорам лизинга являе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Дата заключения договора лизинга в случае есл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ешение о предоставлении субсидии на субсидирование части затрат, связанных с уплатой лизинговых платежей, уплачиваемых лизингодателям по договорам лизинга, заключенным в текущем году, принято в текущем году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ешение о предоставлении субсидии принято в предыдущем год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1 января текущего года в случае есл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ешение о предоставлении субсидии на субсидирование части затрат, связанных с уплатой лизинговых платежей, уплачиваемых лизингодателям по договорам лизинга, заключенным в предыдущем периоде, принято в текущем год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начала последующих периодов расчета субсидии является день, следующий за днем уплаты лизинговых платежей, определенных договором лизинга, представленных заявителем (лизингополучателем) и не вошедших в первый период расчета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окончания периода расчета субсидии являе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ата уплаты лизингового платежа в соответствии с условиями договора лизинга, включительно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ата окончательного расчета по договору лизинга.</w:t>
      </w:r>
    </w:p>
    <w:p>
      <w:pPr>
        <w:sectPr>
          <w:headerReference w:type="default" r:id="rId63"/>
          <w:headerReference w:type="first" r:id="rId64"/>
          <w:footerReference w:type="default" r:id="rId65"/>
          <w:footerReference w:type="first" r:id="rId66"/>
          <w:type w:val="nextPage"/>
          <w:pgSz w:orient="landscape" w:w="16838" w:h="11906"/>
          <w:pgMar w:left="1134" w:right="1134" w:gutter="0" w:header="720" w:top="776" w:footer="720" w:bottom="1418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ата фактической уплаты лизингового платежа позже даты уплаты лизингового платежа согласно графику платежей в соответствии с условиями договора лизинга, данный лизинговый платеж в расчет субсидии на субсидирование части затрат, связанных с уплатой лизинговых платежей по договорам лизинга не включается.</w:t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Оказание финансовой поддержки субъектам малого и (или) среднего предпринимательства, осуществляющим приоритетные виды деятельности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субсидий субъектам малого и  среднего предпринимательства, являющимся резидентами промышленного парка на территории г. Железногорска, на субсидирование части затрат на уплату арендной платы за земельные участки (объекты недвижимости), расположенные на территории промышленного парк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бщие положен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Настоящий порядок предоставления субсидий субъектам малого и среднего предпринимательства, являющимся резидентами промышленного парка на территории г. Железногорска, на субсидирование части затрат на уплату арендной платы за земельные участки (объекты недвижимости), расположенные на территории промышленного парка (далее – Порядок) устанавливает механизм и условия предоставления муниципальной поддержки в виде субсидий субъектам малого и среднего предпринимательства на субсидирование части затрат на уплату арендной платы за земельные участки (объекты недвижимости), расположенные на территории промышленного парка (далее – субсидии), а также основания и процедуру возврата средств субсидий в бюджет ЗАТО Железногорск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В настоящем Порядке используются следующие понятия: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ый парк – совокупность объектов недвижимости и инфраструктуры, земельных участков, административных, производственных, складских и иных помещений, обеспечивающих деятельность парка, предназначенная для осуществления производства субъектами малого и среднего предпринимательства и предоставления условий для их эффективной работы, управляемая единым оператором (управляющей компанией);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раструктура промышленного парка – совокупность объектов инженерного и транспортного назначения, коммуникаций электроснабжения, водоснабжения и водоотведения, объектов связи и телекоммуникаций, иных объектов, обеспечивающих эффективную деятельность резидентов промышленного парка;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ая компания промышленного парка – юридическое лицо, осуществляющее управление промышленным парком на территории г. Железногорска в качестве единого оператора;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идент промышленного парка – юридическое лицо, индивидуальный предприниматель, заключивший соглашение с управляющей компанией промышленного парка о ведении деятельности на территории промышленного парка г. Железногорска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словия предоставления субсид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Субсидии предоставляются заявителям при выполнении следующих условий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 Включение субъекта малого и (или) среднего предпринимательства в реестр резидентов промышленного парка г. Железногорс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 Заключение резидентом промышленного парка договора аренды земельного участка (объекта недвижимости), расположенного на территории промышленного пар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 Представление платежных поручений, подтверждающих оплату арендной платы за земельный участок (объект недвижимости) по договору аренды, произведенную резидентом промышленного пар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 Для юридических лиц и индивидуальных предпринимателей, являющихся работодателями, среднемесячная заработная плата в расчете на одного работника за квартал, предшествующий дате подачи заявления, составляет не менее установленной на данный квартал величины прожиточного минимума для третьей группы территорий Красноярского края в соответствии со статьей 3 Закона Красноярского края от 17.12.2004 № 13-2780 «О порядке установления величины прожиточного минимума в крае» для трудоспособного на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Субсидии предоставляются в пределах средств, предусмотренных на эти цели в бюджете ЗАТО Железногорск на соответствующий финансовый год и межбюджетных трансфертов из федерального и краевого бюдже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к моменту предоставления субсидии в бюджете ЗАТО Железногорск на текущий финансовый год по каким-либо причинам отсутствуют средства (в том числе исчерпан лимит средств, выделенных на цели предоставления указанных субсидий), предоставление субсидии в текущем году прекращается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еречень документов, предоставляемых для получения субсид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Для принятия решения о предоставлении субсидии заявитель дополнительно к документам, указанным в пункте 2.3.5 подраздела 2.3 подпрограммы «Механизм реализации подпрограммы», представляет в Управление экономики и планирования (далее – Управление) следующие документ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 Копии документов, подтверждающих включение заявителя в реестр резидентов промышленного парка г. Железногорс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 Копию соглашения с управляющей компанией промышленного парка о ведении деятельности на территории промышленного парка г. Железногорс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 Копии договоров аренды земельного участка (объекта недвижимости), расположенного на территории промышленного парка г. Железногорс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 Копии платежных документов, подтверждающих оплату арендной платы за земельный участок (объект недвижимости) по договору аренды, произведенную заявител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. В случае если от имени заявителя обращается иное лицо, должна быть приложена доверенность на осуществление действий от имени заявител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юридических лиц – заверенная печатью заявителя и подписанная руководителем заявител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физических лиц – оформленная в соответствии с требованиями действующего законодательст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Все копии представляются вместе с подлинниками документов, после сверки подлинники документов возвращаются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 Все листы представляемых заявителем документов должны быть прошнурованы, пронумерованы и содержать опись предоставляемых документов, опечатаны с указанием количества листов, подписаны и заверены печатью заявителя (при налич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м подшивается опись, далее подшиваются документы строго по очередности в соответствии с пунктом 2.3.5 подраздела 2.3 подпрограммы «Механизм реализации подпрограммы» и </w:t>
      </w:r>
      <w:hyperlink r:id="rId6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мые документы должны быть составлены и заполнены в соответствии с нормами действующего законодательства Российской Федерации, устанавливающими порядки заполнения данных докум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Заявитель несет ответственность за достоверность представляемых сведений и документов для получения субсидии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рядок подачи заявления и предоставления субсиди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 Заявитель представляет в Управление заявление на предоставление субсидии вместе с документами, предусмотренными пунктом 2.3.5 подраздела 2.3 подпрограммы «Механизм реализации подпрограммы» и </w:t>
      </w:r>
      <w:hyperlink r:id="rId6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которое регистрируется Управлением. Управление выдает заявителю расписку о получении докум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 Управление в течение 25 (двадцати пяти) рабочих дней со дня регистрации заявления рассматривает поступившие документы, и готовит заключение на предмет соответствия заявителя и предоставленных им документов требованиям подраздела 2.3 подпрограммы «Механизм реализации подпрограммы» и настоящего Поряд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в обязательном порядке должно содержать следующую информацию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 соответствии заявителя установленным требования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 полноте и качестве представленных заявителем документ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раткую характеристику хозяйственной деятельности заявител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 В случае полного соответствия заявителя и представленных им документов требованиям законодательства, подпрограммы и настоящего Порядка, Управление вносит предложение Главе администрации ЗАТО г. Железногорск о предоставлении субсидии, производит расчет размера субсидии  и готовит проект постановления Администрации ЗАТО г. Железногорск о предоставлении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оответствия заявителя и (или) представленных им документов требованиям законодательства, подпрограммы и настоящего Порядка, Управление вносит предложение Главе администрации ЗАТО г. Железногорск об отказе в предоставлении субсидии и готовит проект постановления Администрации ЗАТО г. Железногорск об отказе в предоставлении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едоставлении или об отказе в предоставлении субсидии принимается Главой администрации ЗАТО г. Железногорск в соответствии с настоящим Порядком и оформляется постановлением Администрации ЗАТО г. Железногорск (далее – постановление о предоставлении (отказе в предоставлении) субсиди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нформирует заявителя о принятом решении в течение 5 (пяти) дней с момента вступления указанного постановления в сил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 В предоставлении субсидии должно быть отказано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заявителем не представлены документы, определенные пунктом 2.3.5 подраздела 2.3 подпрограммы «Механизм реализации подпрограммы» и </w:t>
      </w:r>
      <w:hyperlink r:id="rId6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или представлены недостоверные сведения и документ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 выполнены условия оказания поддержк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нее в отношении заявителя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 истекл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 момента признания заявителя допустившим нарушение порядка и 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 Администрация ЗАТО г. Железногорск в течение 3 (трех) рабочих дней с даты вступления в силу постановления о предоставлении субсидии запрашивает в государственных органах и подведомственных им организациях документы, подтверждающие сведения о наличии (отсутствии) задолженности по уплате налогов, сборов, страховых взносов, пеней и штрафов за нарушения законодательства на первое число месяца, предшествующего месяцу, в котором планируется заключение соглаш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4.6. Администрация ЗАТО г. Железногорск в течение 15 (пятнадцати) рабочих дней с даты вступления в силу постановления о предоставлении субсидии заключает с заявителем соглашение о предоставлении субсидии (далее – соглашение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считается принятием решения о предоставлении субсид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7. Постановление о предоставлении субсидии подлежит отмене в случае если: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 на первое число месяца, предшествующего месяцу, в котором планируется заключение соглаше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явитель имеет задолженность по платежам в бюджетную систему Российской Федерации,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явитель находится в состоянии реорганизации, ликвидации, признан банкротом в соответствии с Федеральным законом от 26.10.2002 № 127-ФЗ «О несостоятельности (банкротстве)»,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еятельность заявителя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соглашение не заключено в установленные сроки по вине заявителя.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8. В соглашении должны указываться форма финансирования, объем предоставляемых средств и иные необходимые условия предоставлени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 Перечисление субсидии получателю субсидии производится на основании постановления о предоставлении субсидии после заключения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 Управление не позднее 1 (одного) рабочего дня с даты заключения с заявителем соглашения представляет один экземпляр соглашения в отдел бухгалтерии Администрации ЗАТО г. Железногорск (далее – отдел бухгалтери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 Отдел бухгалтерии не позднее 9 (девяти) рабочих дней с даты получения соглашения перечисляет денежные средства с лицевого счета Администрации ЗАТО г. Железногорск, открытого в Управлении Федерального казначейства по Красноярскому краю, на расчетный счет получателя субсидии, открытый им в кредитной организации, в объемах, отраженных в соглаше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2. Субсидия считается предоставленной получателю субсидии в день списания средств субсидии с лицевого счета Администрации ЗАТО г. Железногорск, отрытого в Управлении Федерального казначейства по Красноярскому краю, на расчетный счет получател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3. Управление вносит запись в реестр субъектов малого и среднего предпринимательства – получателей поддержки (Приложение № 12 к подпрограмме) в течение 30 (тридцати) дней с момента вступления постановления о предоставлении субсидии в сил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4. Ответственность за анализ полноты и качества представленных заявителем документов, подготовку заключения и расчет размера субсидии несет заместитель руководителя Управления экономики и планирования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Основания и порядок возврата средств субсидий в бюджет ЗАТО Железногорск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 Получатель субсидии ежегодно в течение двух календарных лет, следующих за годом получения субсидии, в срок до 5 мая года, следующего за отчетным, представляет в Управление следующие документ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 Сведения о своей деятельности по форме в соответствии с приложением № 11 к настоящей под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2. Копию сведений о среднесписочной численности работников за предшествующий календарный год с отметкой налогового органа о принят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3. Копии документов отчетности за предшествующий календарный год с отметкой налогового органа о принят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ля юридических лиц – копии бухгалтерской (финансовой) отчетности составленной в соответствии с требованиями законодательства Российской Федерации о бухгалтерском учет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индивидуальных предпринимателей, применяющих общую систему налогообложения, – копии налоговых деклараций по форме 3-НДФЛ; применяющих упрощенную систему налогообложения – копии налоговых деклараций по налогу, уплачиваемому в связи с применением упрощенной системы налогообложения; применяющих систему налогообложения в виде единого налога на вмененный доход для отдельных видов деятельности – копии налоговых деклараций по единому налогу на вмененный доход для отдельных видов деятельности; применяющих систему налогообложения для сельскохозяйственных товаропроизводителей (единый сельскохозяйственный налог) – копии налоговых деклараций по налогу, уплачиваемому в связи с применением единого сельскохозяйственного налога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1.4. Копию расчета по страховым взносам за </w:t>
      </w:r>
      <w:r>
        <w:rPr>
          <w:rFonts w:cs="Times New Roman" w:ascii="Times New Roman" w:hAnsi="Times New Roman"/>
          <w:sz w:val="28"/>
          <w:szCs w:val="28"/>
          <w:lang w:val="en-US"/>
        </w:rPr>
        <w:t>предшествующ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алендарн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 с отметкой налогового органа о принят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1.5. Копии платежных документов, подтверждающих факт уплаты налогов, сборов, страховых взносов в бюджетную систему Российской Федерации за предшествующий календарный год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Глава администрации ЗАТО г. Железногорск на основании заключения Управления принимает решение о возврате субсидии на лицевой счет Администрации ЗАТО г. Железногорск, открытый в Управлении Федерального казначейства по Красноярскому краю в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ыявления факта нарушения получателем субсидии условий, установленных при предоставлении субсид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выполнения получателем субсидии требований пункта 5.1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наружения недостоверных сведений, представленных получателем субсидии в целях получения субсидий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лучения сведений о начале процедуры ликвидации юридического лица, о прекращении деятельности в качестве индивидуального предпринимателя или о начале процедуры банкротства получателя субсидии в течение двух календарных лет, следующих за годом получения субсид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евыполнения (выполнения менее 75 процентов) каждого из показателей результативности использования субсидии, установленных в соглашении о предоставлении субсид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ыручка от реализации товаров (работ, услуг) без учета НДС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реднесписочная численность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реднемесячная заработная плата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ъем налогов, сборов, страховых взносов, уплаченных в бюджетную систему Российской Федерации (без учета налога на добавленную стоимость и акцизов)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ъем инвестиций в основной капита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 Решение о возврате субсидии с указанием оснований его принятия оформляется постановлением Администрации ЗАТО г. Железногорск (далее – постановление о возврате субсиди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нформирует получателя субсидии о принятом решении в течение 3 (трех) рабочих дней с момента вступления указанного постановления в силу и в течение 30 (тридцати) дней вносит запись в реестр субъектов малого и среднего предпринимательства – получателей поддерж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 Получатель субсидии обязан в течение 10 (десяти) дней обеспечить возврат перечисленных сумм субсидии на лицевой счет Администрации ЗАТО г. Железногорск, открытый в Управлении Федерального казначейства по Красноярскому краю, с момента уведомления его о необходимости возврата перечисленных сумм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 При отказе получателя субсидии от возврата сумм полученной субсидии на лицевой счет Администрации ЗАТО г. Железногорск, открытый в Управлении Федерального казначейства по Красноярскому краю, производится взыскание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 В случаях, предусмотренных соглашением о предоставлении субсидии, получатель субсидии обеспечивает возврат в текущем финансовом году остатков субсидии, не использованной в отчетном финансов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 использования субсидии в текущем финансовом году получатель субсидии обязан обеспечить возврат не использованной субсидии в текущем финансовом году на лицевой счет Администрации ЗАТО г. Железногорск, открытый в Управлении Федерального казначейства по Красноярскому краю, в срок до 20 декабря текущего г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 использования субсидии в отчетном финансовом году получатель субсидии обязан обеспечить возврат до 1 марта текущего года остатков не использованной субсидии в отчетном году на лицевой счет администратора доходов бюджета ЗАТО Железногорск, открытый в Управлении Федерального казначейства по Красноярскому краю.</w:t>
      </w:r>
    </w:p>
    <w:p>
      <w:pPr>
        <w:sectPr>
          <w:headerReference w:type="default" r:id="rId70"/>
          <w:headerReference w:type="first" r:id="rId71"/>
          <w:footerReference w:type="default" r:id="rId72"/>
          <w:footerReference w:type="first" r:id="rId73"/>
          <w:type w:val="nextPage"/>
          <w:pgSz w:w="11906" w:h="16838"/>
          <w:pgMar w:left="1418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 Пункт 5.7 является заключительным пунктом настоящего Порядка.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 8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 «Оказание финансовой поддержки субъектам малого и (или) среднего предпринимательства, осуществляющим приоритетные виды деятельности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оставление субсид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________________________________________________________________</w:t>
      </w:r>
    </w:p>
    <w:p>
      <w:pPr>
        <w:pStyle w:val="ConsPlusNonformat"/>
        <w:widowControl/>
        <w:ind w:left="1440"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заявителя юридического лица, Ф.И.О. индивидуального предпринимател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ую поддержку в вид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указывается вид финансовой поддержки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__.</w:t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Информация о заявител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Красноярский край, 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(ОГРНИП) 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 __________________, КПП: 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й: 8 (3919) ___-___-___; Факс: 8 (3919) ___-___-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овый: 8 (        )____-___-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________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 ______________________________________________________________</w:t>
      </w:r>
    </w:p>
    <w:p>
      <w:pPr>
        <w:pStyle w:val="ConsPlusNonformat"/>
        <w:widowControl/>
        <w:ind w:left="1440"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банка, БИК, № р/с, № к/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Основной вид экономической деятельности по ОКВЭД с расшифровкой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;</w:t>
      </w:r>
    </w:p>
    <w:p>
      <w:pPr>
        <w:pStyle w:val="ConsPlusNonformat"/>
        <w:widowControl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Применяемая заявителем система налогообложения (нужное отметить любым знаком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8750</wp:posOffset>
                </wp:positionH>
                <wp:positionV relativeFrom="paragraph">
                  <wp:posOffset>317500</wp:posOffset>
                </wp:positionV>
                <wp:extent cx="221615" cy="24511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25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бщая система налогообложения;</w:t>
      </w:r>
    </w:p>
    <w:p>
      <w:pPr>
        <w:pStyle w:val="ConsPlusNonformat"/>
        <w:widowControl/>
        <w:ind w:firstLine="113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8750</wp:posOffset>
                </wp:positionH>
                <wp:positionV relativeFrom="paragraph">
                  <wp:posOffset>101600</wp:posOffset>
                </wp:positionV>
                <wp:extent cx="221615" cy="24511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8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упрощенная система налогообложения (УСН);</w:t>
      </w:r>
    </w:p>
    <w:p>
      <w:pPr>
        <w:pStyle w:val="ConsPlusNonformat"/>
        <w:widowControl/>
        <w:ind w:firstLine="85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8750</wp:posOffset>
                </wp:positionH>
                <wp:positionV relativeFrom="paragraph">
                  <wp:posOffset>153035</wp:posOffset>
                </wp:positionV>
                <wp:extent cx="221615" cy="24511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2.05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spacing w:before="0" w:after="120"/>
        <w:ind w:left="851" w:hanging="142"/>
        <w:rPr/>
      </w:pPr>
      <w:r>
        <w:rPr>
          <w:rFonts w:cs="Times New Roman" w:ascii="Times New Roman" w:hAnsi="Times New Roman"/>
          <w:sz w:val="24"/>
          <w:szCs w:val="24"/>
        </w:rPr>
        <w:t>- система налогообложения в виде единого налога на вмененный доход для отдельных видов деятельности (ЕНВД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8750</wp:posOffset>
                </wp:positionH>
                <wp:positionV relativeFrom="paragraph">
                  <wp:posOffset>407035</wp:posOffset>
                </wp:positionV>
                <wp:extent cx="221615" cy="24511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32.05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851" w:hanging="142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 система налогообложения для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хозяйственных товаропроизводителей (единый сельскохозяйственный налог);</w:t>
      </w:r>
    </w:p>
    <w:p>
      <w:pPr>
        <w:pStyle w:val="Normal"/>
        <w:numPr>
          <w:ilvl w:val="0"/>
          <w:numId w:val="0"/>
        </w:numPr>
        <w:autoSpaceDE w:val="false"/>
        <w:ind w:left="851" w:hanging="142"/>
        <w:jc w:val="both"/>
        <w:outlineLvl w:val="2"/>
        <w:rPr>
          <w:rFonts w:ascii="Times New Roman" w:hAnsi="Times New Roman" w:cs="Times New Roman"/>
          <w:sz w:val="24"/>
          <w:szCs w:val="16"/>
          <w:lang w:val="en-US" w:eastAsia="en-US"/>
        </w:rPr>
      </w:pPr>
      <w:r>
        <w:rPr>
          <w:rFonts w:cs="Times New Roman" w:ascii="Times New Roman" w:hAnsi="Times New Roman"/>
          <w:sz w:val="2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8750</wp:posOffset>
                </wp:positionH>
                <wp:positionV relativeFrom="paragraph">
                  <wp:posOffset>100330</wp:posOffset>
                </wp:positionV>
                <wp:extent cx="221615" cy="24511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7.9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851" w:hanging="142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атентная система налогообложения.</w:t>
      </w:r>
    </w:p>
    <w:p>
      <w:pPr>
        <w:pStyle w:val="ConsPlusNonformat"/>
        <w:widowControl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Средняя численность работников __________________________________________________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Среднемесячная заработная плата __________________________________________________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 Являюсь участником соглашений о разделе продукции (нужное отметить любым знаком)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являюсь,                            - нет, не являюсь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4465</wp:posOffset>
                </wp:positionH>
                <wp:positionV relativeFrom="paragraph">
                  <wp:posOffset>19050</wp:posOffset>
                </wp:positionV>
                <wp:extent cx="221615" cy="24511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5pt;mso-position-vertical-relative:text;margin-left:1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93595</wp:posOffset>
                </wp:positionH>
                <wp:positionV relativeFrom="paragraph">
                  <wp:posOffset>19050</wp:posOffset>
                </wp:positionV>
                <wp:extent cx="227330" cy="24511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9pt;height:19.3pt;mso-wrap-distance-left:9.05pt;mso-wrap-distance-right:9.05pt;mso-wrap-distance-top:0pt;mso-wrap-distance-bottom:0pt;margin-top:1.5pt;mso-position-vertical-relative:text;margin-left:16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 Являюсь профессиональным участником рынка ценных бумаг (нужное отметить любым знаком)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являюсь,                            - нет, не являюсь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8750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99310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16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 Осуществлю производство и (или) реализацию подакцизных товаров (нужное отметить любым знаком)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осуществляю,                   - нет, не осуществляю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8750</wp:posOffset>
                </wp:positionH>
                <wp:positionV relativeFrom="paragraph">
                  <wp:posOffset>-635</wp:posOffset>
                </wp:positionV>
                <wp:extent cx="221615" cy="24511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-0.05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82800</wp:posOffset>
                </wp:positionH>
                <wp:positionV relativeFrom="paragraph">
                  <wp:posOffset>-635</wp:posOffset>
                </wp:positionV>
                <wp:extent cx="221615" cy="24511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-0.05pt;mso-position-vertical-relative:text;margin-left:16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 Осуществляю добычу и (или) реализацию полезных ископаемых, за исключением общераспространенных полезных ископаемых (нужное отметить любым знаком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05025</wp:posOffset>
                </wp:positionH>
                <wp:positionV relativeFrom="paragraph">
                  <wp:posOffset>386080</wp:posOffset>
                </wp:positionV>
                <wp:extent cx="216535" cy="24511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9.3pt;mso-wrap-distance-left:9.05pt;mso-wrap-distance-right:9.05pt;mso-wrap-distance-top:0pt;mso-wrap-distance-bottom:0pt;margin-top:30.4pt;mso-position-vertical-relative:text;margin-left:16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8750</wp:posOffset>
                </wp:positionH>
                <wp:positionV relativeFrom="paragraph">
                  <wp:posOffset>386080</wp:posOffset>
                </wp:positionV>
                <wp:extent cx="221615" cy="24511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30.4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осуществляю,</w:t>
        <w:tab/>
        <w:t xml:space="preserve">               - нет, не осуществляю;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 Отсутствие задолженности по арендной плате за землю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 ______________________________________________________________________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 Отсутствие задолженности по арендной плате за арендуемое муниципальное имущество подтверждаю ______________________________________________________________________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 Отсутствие задолженности по платежам в бюджетную систему Российской Федерации подтверждаю ______________________________________________________________________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 Заявитель не находится в состоянии реорганизации, ликвидации, не признан банкротом </w:t>
        <w:br/>
        <w:t>в соответствии с Федеральным законом от 26.10.2002 № 127-ФЗ «О несостоятельности (банкротстве)» (нужное отметить любым знаком)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не находится, не признан,             - нет, находится, признан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8750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76525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21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 Деятельность заявителя не приостановлена в порядке, предусмотренном Кодексом Российской Федерации об административных правонарушениях (нужное отметить любым знаком)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не приостановлена,                        - нет, приостановлена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8750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76525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21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 Решение об оказании аналогичной поддержки (поддержки, условия оказания которой совпадают, включая форму, вид поддержки и цели ее оказания), сроки оказания которой не истекли, отсутствует (нужное отметить любым знаком)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отсутствует,                                     -  нет, имеется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8750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76525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21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 Полноту и достоверность сведений в заявлении и представленных документах гарантирую 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 Иные сведения, необходимые для получения финансовой поддержки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(указываются иные сведения, которые заявитель желает сообщить дополнительно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________________________________________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 ___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 В соответствии со статьей 78 Бюджетного кодекса даю свое согласие на осуществление Администрацией ЗАТО г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Железногорск и органами муниципального финансового контроля проверки соблюдения получателем субсидии условий, целей и порядка ее предоставления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spacing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огласен на использование и размеще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, указанных в заявлении и представленных документах в средствах массовой информации и средствах телекоммуникационной связи 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юридического лица с расшифровкой)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________________ / ___________________ /</w:t>
      </w:r>
    </w:p>
    <w:p>
      <w:pPr>
        <w:pStyle w:val="ConsPlusNonformat"/>
        <w:widowControl/>
        <w:ind w:left="14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: ________________ / ___________________ /</w:t>
      </w:r>
    </w:p>
    <w:p>
      <w:pPr>
        <w:pStyle w:val="ConsPlusNonformat"/>
        <w:widowControl/>
        <w:ind w:left="21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________________________</w:t>
      </w:r>
    </w:p>
    <w:p>
      <w:pPr>
        <w:pStyle w:val="Normal"/>
        <w:ind w:left="708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ень, месяц, год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ие на обработку персональных данных</w:t>
      </w:r>
    </w:p>
    <w:p>
      <w:pPr>
        <w:pStyle w:val="Style23"/>
        <w:spacing w:lineRule="atLeast" w:line="130"/>
        <w:ind w:right="-185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полняется заявителем - индивидуальным предпринимателем</w:t>
      </w:r>
    </w:p>
    <w:p>
      <w:pPr>
        <w:pStyle w:val="Normal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Я, _______________________________________________________ проживающий (ая) по</w:t>
        <w:br/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(Ф.И.О. полностью)</w:t>
      </w:r>
    </w:p>
    <w:p>
      <w:pPr>
        <w:pStyle w:val="ConsPlusNonformat"/>
        <w:ind w:right="-1" w:hanging="0"/>
        <w:jc w:val="center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адресу: Красноярский край, ЗАТО Железногорск, _______________________________________</w:t>
        <w:br/>
        <w:t>__________________________________________________________________________________</w:t>
      </w:r>
      <w:r>
        <w:rPr>
          <w:rFonts w:eastAsia="TimesNewRomanPSMT;MS Mincho" w:cs="Times New Roman" w:ascii="Times New Roman" w:hAnsi="Times New Roman"/>
          <w:sz w:val="28"/>
          <w:szCs w:val="28"/>
          <w:lang w:eastAsia="ar-SA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Паспорт: _________________________________________________________________________,</w:t>
        <w:br/>
      </w:r>
      <w:r>
        <w:rPr>
          <w:rFonts w:eastAsia="TimesNewRomanPSMT;MS Mincho" w:cs="Times New Roman" w:ascii="Times New Roman" w:hAnsi="Times New Roman"/>
          <w:sz w:val="18"/>
          <w:szCs w:val="18"/>
          <w:lang w:eastAsia="ar-SA"/>
        </w:rPr>
        <w:t>(серия, номер, дата выдачи, кем выдан)</w:t>
      </w:r>
    </w:p>
    <w:p>
      <w:pPr>
        <w:pStyle w:val="ConsPlusNonformat"/>
        <w:ind w:right="-1" w:hanging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 xml:space="preserve">с целью организации предоставления финансовой поддержки и ведения реестра </w:t>
        <w:br/>
        <w:t xml:space="preserve">субъектов </w:t>
      </w:r>
      <w:r>
        <w:rPr>
          <w:rFonts w:cs="Times New Roman" w:ascii="Times New Roman" w:hAnsi="Times New Roman"/>
          <w:sz w:val="24"/>
          <w:szCs w:val="24"/>
        </w:rPr>
        <w:t xml:space="preserve">малого и среднего предпринимательства – получателей поддержки, </w:t>
        <w:br/>
        <w:t xml:space="preserve">включая размещение персональных данных в информационных системах, </w:t>
        <w:br/>
        <w:t>информационно-телекоммуникационных сетях, в том числе в сети Интернет</w:t>
      </w:r>
      <w:r>
        <w:rPr>
          <w:rFonts w:cs="Times New Roman" w:ascii="Times New Roman" w:hAnsi="Times New Roman"/>
          <w:sz w:val="24"/>
          <w:szCs w:val="24"/>
          <w:u w:val="single"/>
        </w:rPr>
        <w:br/>
      </w: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даю согласие оператору - Администрации ЗАТО г. Железногорск, на:</w:t>
      </w:r>
    </w:p>
    <w:p>
      <w:pPr>
        <w:pStyle w:val="Normal"/>
        <w:suppressAutoHyphens w:val="true"/>
        <w:autoSpaceDE w:val="false"/>
        <w:ind w:right="-1" w:firstLine="567"/>
        <w:jc w:val="both"/>
        <w:rPr>
          <w:rFonts w:ascii="Times New Roman" w:hAnsi="Times New Roman" w:eastAsia="TimesNewRomanPSMT;MS Mincho" w:cs="Times New Roman"/>
          <w:lang w:eastAsia="ar-SA"/>
        </w:rPr>
      </w:pPr>
      <w:r>
        <w:rPr>
          <w:rFonts w:eastAsia="TimesNewRomanPSMT;MS Mincho" w:cs="Times New Roman" w:ascii="Times New Roman" w:hAnsi="Times New Roman"/>
          <w:lang w:val="en-US" w:eastAsia="ar-SA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72.65pt;height:21.65pt" type="#_x0000_t75"/>
          <w:control r:id="rId74" w:name="CheckBox5" w:shapeid="control_shape_0"/>
        </w:object>
      </w:r>
      <w:r>
        <w:rPr>
          <w:rFonts w:eastAsia="TimesNewRomanPSMT;MS Mincho" w:cs="Times New Roman" w:ascii="Times New Roman" w:hAnsi="Times New Roman"/>
          <w:lang w:eastAsia="ar-SA"/>
        </w:rPr>
        <w:tab/>
        <w:tab/>
      </w:r>
      <w:r>
        <w:rPr>
          <w:rFonts w:eastAsia="TimesNewRomanPSMT;MS Mincho" w:cs="Times New Roman" w:ascii="Times New Roman" w:hAnsi="Times New Roman"/>
          <w:lang w:val="en-US" w:eastAsia="ar-SA"/>
        </w:rPr>
        <w:object>
          <v:shape id="control_shape_1" o:allowincell="t" style="width:110.9pt;height:21.65pt" type="#_x0000_t75"/>
          <w:control r:id="rId75" w:name="CheckBox6" w:shapeid="control_shape_1"/>
        </w:object>
      </w:r>
      <w:r>
        <w:rPr>
          <w:rFonts w:eastAsia="TimesNewRomanPSMT;MS Mincho" w:cs="Times New Roman" w:ascii="Times New Roman" w:hAnsi="Times New Roman"/>
          <w:lang w:val="en-US" w:eastAsia="ar-SA"/>
        </w:rPr>
        <w:object>
          <v:shape id="control_shape_2" o:allowincell="t" style="width:107.9pt;height:21.65pt" type="#_x0000_t75"/>
          <w:control r:id="rId76" w:name="CheckBox7" w:shapeid="control_shape_2"/>
        </w:object>
      </w:r>
    </w:p>
    <w:p>
      <w:pPr>
        <w:pStyle w:val="Normal"/>
        <w:suppressAutoHyphens w:val="true"/>
        <w:autoSpaceDE w:val="false"/>
        <w:ind w:right="-1" w:firstLine="567"/>
        <w:jc w:val="both"/>
        <w:rPr>
          <w:rFonts w:ascii="Times New Roman" w:hAnsi="Times New Roman" w:eastAsia="TimesNewRomanPSMT;MS Mincho" w:cs="Times New Roman"/>
          <w:lang w:eastAsia="ar-SA"/>
        </w:rPr>
      </w:pP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3" o:allowincell="t" style="width:78.65pt;height:21.65pt" type="#_x0000_t75"/>
          <w:control r:id="rId77" w:name="CheckBox8" w:shapeid="control_shape_3"/>
        </w:object>
      </w:r>
      <w:r>
        <w:rPr>
          <w:rFonts w:eastAsia="TimesNewRomanPSMT;MS Mincho" w:cs="Times New Roman" w:ascii="Times New Roman" w:hAnsi="Times New Roman"/>
          <w:lang w:eastAsia="ar-SA"/>
        </w:rPr>
        <w:tab/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4" o:allowincell="t" style="width:110.9pt;height:21.65pt" type="#_x0000_t75"/>
          <w:control r:id="rId78" w:name="CheckBox9" w:shapeid="control_shape_4"/>
        </w:object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5" o:allowincell="t" style="width:107.9pt;height:21.65pt" type="#_x0000_t75"/>
          <w:control r:id="rId79" w:name="CheckBox10" w:shapeid="control_shape_5"/>
        </w:object>
      </w:r>
    </w:p>
    <w:p>
      <w:pPr>
        <w:pStyle w:val="Normal"/>
        <w:suppressAutoHyphens w:val="true"/>
        <w:autoSpaceDE w:val="false"/>
        <w:ind w:right="-1" w:firstLine="567"/>
        <w:jc w:val="both"/>
        <w:rPr>
          <w:rFonts w:ascii="Times New Roman" w:hAnsi="Times New Roman" w:eastAsia="TimesNewRomanPSMT;MS Mincho" w:cs="Times New Roman"/>
          <w:lang w:eastAsia="ar-SA"/>
        </w:rPr>
      </w:pP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6" o:allowincell="t" style="width:107.9pt;height:21.65pt" type="#_x0000_t75"/>
          <w:control r:id="rId80" w:name="CheckBox11" w:shapeid="control_shape_6"/>
        </w:object>
      </w:r>
      <w:r>
        <w:rPr>
          <w:rFonts w:eastAsia="TimesNewRomanPSMT;MS Mincho" w:cs="Times New Roman" w:ascii="Times New Roman" w:hAnsi="Times New Roman"/>
          <w:lang w:eastAsia="ar-SA"/>
        </w:rPr>
        <w:tab/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7" o:allowincell="t" style="width:110.9pt;height:21.65pt" type="#_x0000_t75"/>
          <w:control r:id="rId81" w:name="CheckBox12" w:shapeid="control_shape_7"/>
        </w:object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8" o:allowincell="t" style="width:107.9pt;height:21.65pt" type="#_x0000_t75"/>
          <w:control r:id="rId82" w:name="CheckBox2" w:shapeid="control_shape_8"/>
        </w:object>
      </w:r>
    </w:p>
    <w:p>
      <w:pPr>
        <w:pStyle w:val="Normal"/>
        <w:suppressAutoHyphens w:val="true"/>
        <w:autoSpaceDE w:val="false"/>
        <w:spacing w:lineRule="atLeast" w:line="240"/>
        <w:ind w:right="-1" w:firstLine="567"/>
        <w:jc w:val="both"/>
        <w:rPr>
          <w:rFonts w:ascii="Times New Roman" w:hAnsi="Times New Roman" w:eastAsia="TimesNewRomanPSMT;MS Mincho" w:cs="Times New Roman"/>
          <w:lang w:eastAsia="ar-SA"/>
        </w:rPr>
      </w:pP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9" o:allowincell="t" style="width:72.65pt;height:21.65pt" type="#_x0000_t75"/>
          <w:control r:id="rId83" w:name="сбор" w:shapeid="control_shape_9"/>
        </w:object>
      </w:r>
      <w:r>
        <w:rPr>
          <w:rFonts w:eastAsia="TimesNewRomanPSMT;MS Mincho" w:cs="Times New Roman" w:ascii="Times New Roman" w:hAnsi="Times New Roman"/>
          <w:lang w:eastAsia="ar-SA"/>
        </w:rPr>
        <w:tab/>
        <w:tab/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10" o:allowincell="t" style="width:107.9pt;height:21.65pt" type="#_x0000_t75"/>
          <w:control r:id="rId84" w:name="CheckBox1" w:shapeid="control_shape_10"/>
        </w:object>
      </w:r>
      <w:r>
        <w:rPr>
          <w:rFonts w:eastAsia="TimesNewRomanPSMT;MS Mincho" w:cs="Times New Roman" w:ascii="Times New Roman" w:hAnsi="Times New Roman"/>
          <w:lang w:eastAsia="ar-SA"/>
        </w:rPr>
        <w:t xml:space="preserve"> </w:t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11" o:allowincell="t" style="width:72.65pt;height:21.65pt" type="#_x0000_t75"/>
          <w:control r:id="rId85" w:name="CheckBox3" w:shapeid="control_shape_11"/>
        </w:object>
      </w:r>
    </w:p>
    <w:p>
      <w:pPr>
        <w:pStyle w:val="Normal"/>
        <w:suppressAutoHyphens w:val="true"/>
        <w:autoSpaceDE w:val="false"/>
        <w:spacing w:lineRule="atLeast" w:line="240"/>
        <w:ind w:right="-1" w:firstLine="567"/>
        <w:jc w:val="both"/>
        <w:rPr>
          <w:rFonts w:ascii="Times New Roman" w:hAnsi="Times New Roman" w:eastAsia="TimesNewRomanPSMT;MS Mincho" w:cs="Times New Roman"/>
          <w:lang w:eastAsia="ar-SA"/>
        </w:rPr>
      </w:pP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12" o:allowincell="t" style="width:204.65pt;height:21.65pt" type="#_x0000_t75"/>
          <w:control r:id="rId86" w:name="CheckBox4" w:shapeid="control_shape_12"/>
        </w:object>
      </w:r>
    </w:p>
    <w:p>
      <w:pPr>
        <w:pStyle w:val="Normal"/>
        <w:ind w:right="-1" w:firstLine="709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следующих персональных данных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ство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регистрации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жительства фактический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онный номер налогоплательщика (ИНН)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,</w:t>
      </w:r>
    </w:p>
    <w:p>
      <w:pPr>
        <w:pStyle w:val="Normal"/>
        <w:suppressAutoHyphens w:val="true"/>
        <w:autoSpaceDE w:val="false"/>
        <w:spacing w:lineRule="atLeast" w:line="240"/>
        <w:ind w:right="-1" w:firstLine="709"/>
        <w:jc w:val="both"/>
        <w:rPr>
          <w:rFonts w:ascii="Times New Roman" w:hAnsi="Times New Roman" w:eastAsia="TimesNewRomanPSMT;MS Mincho" w:cs="Times New Roman"/>
          <w:sz w:val="24"/>
          <w:szCs w:val="24"/>
          <w:lang w:eastAsia="ar-SA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 xml:space="preserve">в соответствии с </w:t>
      </w:r>
      <w:r>
        <w:rPr>
          <w:rFonts w:cs="Times New Roman" w:ascii="Times New Roman" w:hAnsi="Times New Roman"/>
          <w:sz w:val="24"/>
          <w:szCs w:val="24"/>
          <w:lang w:eastAsia="ar-SA"/>
        </w:rPr>
        <w:t>п. 1, ч. 1, ст. 6 Федерального закона от 27.07.2006 № 152-ФЗ «О персональных данных»; Федерального закона от 02.05.2006 № 59-ФЗ «О порядке рассмотрения обращений граждан Российской Федерации».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MS Mincho" w:cs="Times New Roman"/>
          <w:sz w:val="24"/>
          <w:szCs w:val="24"/>
          <w:lang w:eastAsia="ar-SA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При этом соглашаюсь исключительно на: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MS Mincho" w:cs="Times New Roman"/>
          <w:sz w:val="28"/>
          <w:szCs w:val="28"/>
          <w:lang w:eastAsia="ar-SA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eastAsia="ar-SA"/>
        </w:rPr>
        <w:object>
          <v:shape id="control_shape_13" o:allowincell="t" style="width:166.4pt;height:21.65pt" type="#_x0000_t75"/>
          <w:control r:id="rId87" w:name="CheckBox13" w:shapeid="control_shape_13"/>
        </w:objec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MS Mincho" w:cs="Times New Roman"/>
          <w:sz w:val="28"/>
          <w:szCs w:val="28"/>
          <w:lang w:eastAsia="ar-SA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eastAsia="ar-SA"/>
        </w:rPr>
        <w:object>
          <v:shape id="control_shape_14" o:allowincell="t" style="width:146.9pt;height:21.65pt" type="#_x0000_t75"/>
          <w:control r:id="rId88" w:name="CheckBox14" w:shapeid="control_shape_14"/>
        </w:objec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MS Mincho" w:cs="Times New Roman"/>
          <w:sz w:val="24"/>
          <w:szCs w:val="24"/>
          <w:lang w:eastAsia="ar-SA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обработку моих персональных данных.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MS Mincho" w:cs="Times New Roman"/>
          <w:sz w:val="24"/>
          <w:szCs w:val="24"/>
          <w:lang w:eastAsia="ar-SA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Источник получения персональных данных: ______________________________________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Дата начала обработки персональных данных:</w:t>
      </w:r>
      <w:r>
        <w:rPr>
          <w:rFonts w:eastAsia="TimesNewRomanPSMT;MS Mincho" w:cs="Times New Roman" w:ascii="Times New Roman" w:hAnsi="Times New Roman"/>
          <w:sz w:val="24"/>
          <w:szCs w:val="24"/>
          <w:u w:val="single"/>
          <w:lang w:eastAsia="ar-SA"/>
        </w:rPr>
        <w:t xml:space="preserve"> с даты подписания согласия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Срок или условия прекращения обработки персональных данных:</w:t>
      </w: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  <w:u w:val="single"/>
          <w:lang w:eastAsia="ar-SA"/>
        </w:rPr>
        <w:t>прекращение деятельности как юридического лица.</w:t>
      </w:r>
    </w:p>
    <w:p>
      <w:pPr>
        <w:pStyle w:val="Normal"/>
        <w:spacing w:before="60" w:after="6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ое Согласие действует до достижения целей обработки персональных данных, установленных действующим законодательством Российской Федерации. </w:t>
      </w: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Настоящее разрешение может быть отозвано в любой момент на основании моего заявления.</w:t>
      </w:r>
    </w:p>
    <w:p>
      <w:pPr>
        <w:pStyle w:val="Normal"/>
        <w:spacing w:before="60" w:after="60"/>
        <w:ind w:right="-1" w:hanging="0"/>
        <w:rPr>
          <w:rFonts w:ascii="Times New Roman" w:hAnsi="Times New Roman" w:eastAsia="TimesNewRomanPSMT;MS Mincho" w:cs="Times New Roman"/>
          <w:sz w:val="24"/>
          <w:szCs w:val="24"/>
          <w:lang w:eastAsia="ar-SA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</w:tblGrid>
      <w:tr>
        <w:trPr/>
        <w:tc>
          <w:tcPr>
            <w:tcW w:w="7230" w:type="dxa"/>
            <w:tcBorders/>
          </w:tcPr>
          <w:p>
            <w:pPr>
              <w:pStyle w:val="Normal"/>
              <w:autoSpaceDE w:val="false"/>
              <w:ind w:right="-1" w:hanging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_____________ /____________________________/</w:t>
            </w:r>
          </w:p>
          <w:p>
            <w:pPr>
              <w:pStyle w:val="Normal"/>
              <w:autoSpaceDE w:val="false"/>
              <w:ind w:right="-1" w:hanging="0"/>
              <w:rPr>
                <w:rFonts w:ascii="Times New Roman" w:hAnsi="Times New Roman" w:eastAsia="TimesNewRomanPS-BoldMT;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</w:t>
              <w:tab/>
              <w:tab/>
              <w:t xml:space="preserve">              расшифровка Ф.И.О.</w:t>
            </w:r>
          </w:p>
        </w:tc>
      </w:tr>
    </w:tbl>
    <w:p>
      <w:pPr>
        <w:sectPr>
          <w:headerReference w:type="default" r:id="rId89"/>
          <w:headerReference w:type="first" r:id="rId90"/>
          <w:footerReference w:type="default" r:id="rId91"/>
          <w:footerReference w:type="first" r:id="rId92"/>
          <w:type w:val="nextPage"/>
          <w:pgSz w:w="11906" w:h="16838"/>
          <w:pgMar w:left="1418" w:right="567" w:gutter="0" w:header="567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 20__ г.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8.1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Оказание финансовой поддержки субъектам малого и (или) среднего предпринимательства, осуществляющим приоритетные виды деятельности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Заявление о соответствии вновь созданного юридического лица</w:t>
        <w:br/>
        <w:t xml:space="preserve">и вновь зарегистрированного индивидуального предпринимателя </w:t>
        <w:br/>
        <w:t>условиям отнесения к субъектам малого и среднего предпринимательства, установленным Федеральным законом от 24.07.2007 №209-ФЗ</w:t>
        <w:br/>
        <w:t>«О развитии малого и среднего предпринимательства в Российской Федерации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567"/>
        <w:gridCol w:w="284"/>
        <w:gridCol w:w="1276"/>
        <w:gridCol w:w="3827"/>
      </w:tblGrid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стоящим заявляю, что</w:t>
            </w:r>
          </w:p>
        </w:tc>
        <w:tc>
          <w:tcPr>
            <w:tcW w:w="595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указывается полное наименование юридического лица, фамилия, имя, отчество (последнее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 xml:space="preserve"> при наличии) индивидуального предпринимателя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Н:</w:t>
            </w:r>
          </w:p>
        </w:tc>
        <w:tc>
          <w:tcPr>
            <w:tcW w:w="893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(указывается идентификационный номер налогоплательщика (ИНН) юридического лица или физического лица, зарегистрированного в качестве индивидуального предпринимателя)</w:t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ата государственной регистрации: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(указывается дата государственной регистрации юридического лица или индивидуального предпринимателя)</w:t>
            </w:r>
          </w:p>
        </w:tc>
      </w:tr>
      <w:tr>
        <w:trPr/>
        <w:tc>
          <w:tcPr>
            <w:tcW w:w="9923" w:type="dxa"/>
            <w:gridSpan w:val="6"/>
            <w:tcBorders/>
          </w:tcPr>
          <w:p>
            <w:pPr>
              <w:pStyle w:val="Normal"/>
              <w:spacing w:before="0" w:after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ет условиям отнесения к субъектам малого и среднего предпринимательства, установленным Федеральным законом от 24 июля 2007 г. № 209-ФЗ «О развитии малого и среднего предпринимательства в Российской Федерации».</w:t>
            </w:r>
          </w:p>
        </w:tc>
      </w:tr>
      <w:tr>
        <w:trPr/>
        <w:tc>
          <w:tcPr>
            <w:tcW w:w="48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фамилия, имя, отчество (последнее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 xml:space="preserve"> при наличии) подписавшего, должност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ись</w:t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___»___________________ 20___ г.</w:t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pacing w:before="0" w:after="120"/>
              <w:ind w:firstLine="1026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составления заявления</w:t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6"/>
            <w:tcBorders/>
          </w:tcPr>
          <w:p>
            <w:pPr>
              <w:pStyle w:val="Normal"/>
              <w:ind w:firstLine="3436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 п. (при наличии)</w:t>
            </w:r>
          </w:p>
        </w:tc>
      </w:tr>
    </w:tbl>
    <w:p>
      <w:pPr>
        <w:sectPr>
          <w:headerReference w:type="default" r:id="rId93"/>
          <w:headerReference w:type="first" r:id="rId94"/>
          <w:footerReference w:type="default" r:id="rId95"/>
          <w:footerReference w:type="first" r:id="rId96"/>
          <w:type w:val="nextPage"/>
          <w:pgSz w:w="11906" w:h="16838"/>
          <w:pgMar w:left="1418" w:right="567" w:gutter="0" w:header="709" w:top="993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 9</w:t>
      </w:r>
    </w:p>
    <w:p>
      <w:pPr>
        <w:pStyle w:val="Normal"/>
        <w:ind w:left="510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одпрограмме «Оказание финансовой поддержки субъектам малого и (или) среднего предпринимательства, осуществляющим приоритетные виды деятельности»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1" w:type="dxa"/>
        <w:jc w:val="left"/>
        <w:tblInd w:w="-1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728"/>
        <w:gridCol w:w="3986"/>
        <w:gridCol w:w="264"/>
        <w:gridCol w:w="283"/>
        <w:gridCol w:w="15"/>
        <w:gridCol w:w="298"/>
        <w:gridCol w:w="2707"/>
        <w:gridCol w:w="713"/>
        <w:gridCol w:w="997"/>
      </w:tblGrid>
      <w:tr>
        <w:trPr>
          <w:trHeight w:val="435" w:hRule="atLeast"/>
        </w:trPr>
        <w:tc>
          <w:tcPr>
            <w:tcW w:w="4978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яемая система налогообложения (нужное отметить знаком "х"):</w:t>
            </w:r>
          </w:p>
        </w:tc>
      </w:tr>
      <w:tr>
        <w:trPr>
          <w:trHeight w:val="270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ИНН, сведения о регистрации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система налогообложения</w:t>
            </w:r>
          </w:p>
        </w:tc>
      </w:tr>
      <w:tr>
        <w:trPr>
          <w:trHeight w:val="495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ощенная система налогообложения, объект налогообложения – "доходы"</w:t>
            </w:r>
          </w:p>
        </w:tc>
      </w:tr>
      <w:tr>
        <w:trPr>
          <w:trHeight w:val="465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(юридический адрес, почтовый адрес,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дрес фактического нахождения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ощенная система налогообложения, объект налогообложения – "доходы, уменьшенные на величину расходов"</w:t>
            </w:r>
          </w:p>
        </w:tc>
      </w:tr>
      <w:tr>
        <w:trPr>
          <w:trHeight w:val="270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ообложения в виде единого налога на вмененный доход для отдельных видов деятельности</w:t>
            </w:r>
          </w:p>
        </w:tc>
      </w:tr>
      <w:tr>
        <w:trPr>
          <w:trHeight w:val="495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собственник помещений, реквизиты договоров аренды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мещений и земельного участка, срок действия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ообложения для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х товаропроизводителей (единый сельскохозяйственный налог)</w:t>
            </w:r>
          </w:p>
        </w:tc>
      </w:tr>
      <w:tr>
        <w:trPr>
          <w:trHeight w:val="177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тентная система налогообложения</w:t>
            </w:r>
          </w:p>
        </w:tc>
      </w:tr>
      <w:tr>
        <w:trPr>
          <w:trHeight w:val="255" w:hRule="atLeast"/>
        </w:trPr>
        <w:tc>
          <w:tcPr>
            <w:tcW w:w="4978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Ф.И.О. руководителя, телефоны)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1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7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4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9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основных показателях деятельности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99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999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полное наименование заявителя с указанием организационно-правовой формы / </w:t>
            </w:r>
          </w:p>
        </w:tc>
      </w:tr>
      <w:tr>
        <w:trPr>
          <w:trHeight w:val="240" w:hRule="atLeast"/>
        </w:trPr>
        <w:tc>
          <w:tcPr>
            <w:tcW w:w="999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индивидуального предпринимателя)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eastAsia="Arial Unicode MS" w:cs="Times New Roman"/>
          <w:sz w:val="10"/>
          <w:szCs w:val="24"/>
        </w:rPr>
      </w:pPr>
      <w:r>
        <w:rPr>
          <w:rFonts w:eastAsia="Arial Unicode MS" w:cs="Times New Roman" w:ascii="Times New Roman" w:hAnsi="Times New Roman"/>
          <w:sz w:val="10"/>
          <w:szCs w:val="24"/>
        </w:rPr>
      </w:r>
    </w:p>
    <w:tbl>
      <w:tblPr>
        <w:tblW w:w="9991" w:type="dxa"/>
        <w:jc w:val="left"/>
        <w:tblInd w:w="-2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867"/>
        <w:gridCol w:w="5245"/>
        <w:gridCol w:w="992"/>
        <w:gridCol w:w="1276"/>
        <w:gridCol w:w="1559"/>
        <w:gridCol w:w="52"/>
      </w:tblGrid>
      <w:tr>
        <w:trPr>
          <w:trHeight w:val="965" w:hRule="atLeast"/>
        </w:trPr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5245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992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 изм.</w:t>
            </w:r>
          </w:p>
        </w:tc>
        <w:tc>
          <w:tcPr>
            <w:tcW w:w="1276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ыдущий календарный год</w:t>
            </w:r>
          </w:p>
        </w:tc>
        <w:tc>
          <w:tcPr>
            <w:tcW w:w="1559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иод с начала текущего года нарастающим итогом</w:t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ы экономической деятельности (в гр. 4-5 указать коды ОКВЭД):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и хран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информации и связ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рофессиональная, научная и техниче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культуры, спорта, организации досуга и развлеч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иды деятельности (указать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4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едняя численность работник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еднесписочная численность работник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едняя численность внешних совместителе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няя численность работников, выполнявших работы по договорам гражданско-правового характер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нд начисленной заработной платы работник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нд начисленной заработной платы работников списочного состава (без внешних совместителе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нд начисленной заработной платы внешних совместителе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нд начисленной заработной платы работников,</w:t>
            </w:r>
            <w:r>
              <w:rPr>
                <w:rFonts w:cs="Times New Roman" w:ascii="Times New Roman" w:hAnsi="Times New Roman"/>
                <w:bCs/>
                <w:strike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явших работы по договорам гражданско-правового характер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мма выплат социального характера работникам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рот организации (без НДС и акцизов)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.1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67" w:hanging="0"/>
              <w:outlineLvl w:val="0"/>
              <w:rPr>
                <w:rFonts w:ascii="Times New Roman" w:hAnsi="Times New Roman" w:eastAsia="Arial Unicode MS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в том числе 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учка (нетто) от продажи товаров, продукции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бестоимость производства продукции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рот розничной торговли,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8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67" w:hanging="0"/>
              <w:outlineLvl w:val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в том числе оборот розничной торговли продовольственными товар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рот оптовой торговл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рот общественного пит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платных услуг, оказанных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, оказанных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 по химической чистке и краш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 прачеч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 бань и душев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 предприятий по прока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итуальных бытов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транспорт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связ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жилищ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коммуналь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учреждений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туристски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гостин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9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физической культуры и спор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0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едицински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анаторно-оздоровитель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етеринар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правового характ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чи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ем инвестиций в основной капитал,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источникам финансирования: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обственных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привлеченных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2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77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2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77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субъект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2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77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местного бюджет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2.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77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прочих привлеченных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чено платежей в бюджет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прибы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доходы физических л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НВ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виды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созданных новых рабочих ме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сохраненных рабочих ме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я предприятий торговли и общественного питания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гази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в том числе площадь торгового за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авиль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.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в том числе площадь торгового за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иоск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птек и аптечных магази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в том числе площадь торгового за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птечных киосков и пунк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олов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6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столов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6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кусоч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7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закусоч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7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естор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8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ресторан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8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9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2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каф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9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каф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9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2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ба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бар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мест на рынк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мест на вещевых рынк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мест на продовольственных рынк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мест на смешанных рынк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спонсорской, благотворительной помощи, оказанных социальных услуг населению, в денежном выражении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9939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. В графе 5 отражается информация в зависимости от даты представления заявителем документов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 января по 31 марта – по состоянию на дату подачи заявления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 апреля по 30 июня – по состоянию за 3 месяца текущего года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 июля по 30 сентября – по состоянию за 6 месяцев текущего года;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 октября по 31 декабря – по состоянию за 9 месяцев текущего года.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939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jc w:val="both"/>
              <w:outlineLvl w:val="0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б участии в социальных проектах и благотворительных акциях </w:t>
              <w:br/>
              <w:t>ЗАТО Железногорск, оказанной спонсорской, благотворительной помощи, о предоставляемых социальных услугах населению ЗАТО Железногорск: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 .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______________________ / _____________________________ /</w:t>
      </w:r>
    </w:p>
    <w:p>
      <w:pPr>
        <w:pStyle w:val="ConsPlusNonformat"/>
        <w:widowControl/>
        <w:ind w:left="1440"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   (Фамилия И.О.)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: ________________ / ___________________ /</w:t>
      </w:r>
    </w:p>
    <w:p>
      <w:pPr>
        <w:pStyle w:val="ConsPlusNonformat"/>
        <w:widowControl/>
        <w:ind w:left="21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_______________________</w:t>
      </w:r>
    </w:p>
    <w:p>
      <w:pPr>
        <w:pStyle w:val="ConsPlusNonformat"/>
        <w:widowControl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(день, месяц, год)</w:t>
      </w:r>
    </w:p>
    <w:p>
      <w:pPr>
        <w:sectPr>
          <w:headerReference w:type="default" r:id="rId97"/>
          <w:headerReference w:type="first" r:id="rId98"/>
          <w:footerReference w:type="default" r:id="rId99"/>
          <w:footerReference w:type="first" r:id="rId100"/>
          <w:type w:val="nextPage"/>
          <w:pgSz w:w="11906" w:h="16838"/>
          <w:pgMar w:left="1418" w:right="567" w:gutter="0" w:header="709" w:top="992" w:footer="709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Normal"/>
        <w:ind w:left="4962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№ 10</w:t>
      </w:r>
    </w:p>
    <w:p>
      <w:pPr>
        <w:pStyle w:val="ConsPlusNormal"/>
        <w:widowControl/>
        <w:ind w:left="496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дпрограмме «Оказание финансовой поддержки субъектам малого и (или) среднего предпринимательства, осуществляющим приоритетные виды деятельности»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имущественном и финансовом состоян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стоянию на 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0"/>
          <w:szCs w:val="22"/>
        </w:rPr>
        <w:t xml:space="preserve">(полное наименование заявителя </w:t>
      </w:r>
      <w:r>
        <w:rPr>
          <w:rFonts w:cs="Times New Roman" w:ascii="Times New Roman" w:hAnsi="Times New Roman"/>
          <w:sz w:val="20"/>
          <w:szCs w:val="18"/>
        </w:rPr>
        <w:t>юридического лица, Ф.И.О. индивидуального предпринимателя</w:t>
      </w:r>
      <w:r>
        <w:rPr>
          <w:rFonts w:cs="Times New Roman" w:ascii="Times New Roman" w:hAnsi="Times New Roman"/>
          <w:sz w:val="20"/>
          <w:szCs w:val="22"/>
        </w:rPr>
        <w:t>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spacing w:before="0" w:after="12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ведения об имуществе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56"/>
        <w:gridCol w:w="3402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  <w:br/>
              <w:t>по группа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таточная стоимость,</w:t>
              <w:br/>
              <w:t>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средства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я, сооруж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говое оборудова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нки, оборудова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ее (указать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материальные актив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spacing w:before="12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ведения о финансовом состоянии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ручка от реализации товаров (работ, услуг) без учета налога на добавленную стоимость (доходы от основной деятельности), тыс. рублей: 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: ________________ / ___________________ /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бухгалтер:        ________________ / ___________________ /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: 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(день, месяц, год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sectPr>
      <w:headerReference w:type="default" r:id="rId101"/>
      <w:headerReference w:type="first" r:id="rId102"/>
      <w:footerReference w:type="default" r:id="rId103"/>
      <w:footerReference w:type="first" r:id="rId104"/>
      <w:type w:val="nextPage"/>
      <w:pgSz w:w="11906" w:h="16838"/>
      <w:pgMar w:left="1418" w:right="567" w:gutter="0" w:header="709" w:top="993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1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1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1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1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35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36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37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38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  <w:lang w:val="ru-RU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4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  <w:lang w:val="ru-RU"/>
      </w:rPr>
    </w:pPr>
    <w:r>
      <w:rPr>
        <w:rFonts w:cs="Times New Roman" w:ascii="Times New Roman" w:hAnsi="Times New Roman"/>
        <w:szCs w:val="16"/>
        <w:lang w:val="ru-RU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8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  <w:lang w:val="ru-RU"/>
      </w:rPr>
    </w:pPr>
    <w:r>
      <w:rPr>
        <w:rFonts w:cs="Times New Roman" w:ascii="Times New Roman" w:hAnsi="Times New Roman"/>
        <w:szCs w:val="16"/>
        <w:lang w:val="ru-RU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\* ARABIC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2</w:t>
    </w:r>
    <w:r>
      <w:rPr>
        <w:szCs w:val="16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\* ARABIC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2</w:t>
    </w:r>
    <w:r>
      <w:rPr>
        <w:szCs w:val="16"/>
        <w:rFonts w:cs="Times New Roman" w:ascii="Times New Roman" w:hAnsi="Times New Roman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0"/>
        <w:lang w:val="ru-RU"/>
      </w:rPr>
    </w:pPr>
    <w:r>
      <w:rPr>
        <w:rFonts w:cs="Times New Roman" w:ascii="Times New Roman" w:hAnsi="Times New Roman"/>
        <w:sz w:val="20"/>
        <w:lang w:val="ru-RU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0"/>
        <w:lang w:val="ru-RU"/>
      </w:rPr>
    </w:pPr>
    <w:r>
      <w:rPr>
        <w:rFonts w:cs="Times New Roman" w:ascii="Times New Roman" w:hAnsi="Times New Roman"/>
        <w:sz w:val="20"/>
        <w:lang w:val="ru-RU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2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7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0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5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2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77"/>
        </w:tabs>
        <w:ind w:left="709" w:hanging="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1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договор"/>
    <w:qFormat/>
    <w:pPr>
      <w:widowControl/>
      <w:autoSpaceDE w:val="false"/>
      <w:bidi w:val="0"/>
      <w:spacing w:lineRule="atLeast" w:line="120"/>
      <w:ind w:firstLine="283"/>
      <w:jc w:val="both"/>
    </w:pPr>
    <w:rPr>
      <w:rFonts w:ascii="Arial" w:hAnsi="Arial" w:eastAsia="Times New Roman" w:cs="Arial"/>
      <w:color w:val="000000"/>
      <w:sz w:val="12"/>
      <w:szCs w:val="1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A506F93F8DEDB9289881B6023CCAF9A372947DE9F1208984D4CA4E003FCFFBCF442614A556BB4C759BA3V4Q7J" TargetMode="External"/><Relationship Id="rId3" Type="http://schemas.openxmlformats.org/officeDocument/2006/relationships/hyperlink" Target="consultantplus://offline/ref=BBA506F93F8DEDB9289881B6023CCAF9A372947DE9F1208984D4CA4E003FCFFBCF442614A556BB4C759BA3V4Q7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yperlink" Target="consultantplus://offline/ref=22D044285E12999D5CE58C18AFD179F80FB87A815A758DEF1444F66426C885297322991730D1E19AB3wFD" TargetMode="External"/><Relationship Id="rId13" Type="http://schemas.openxmlformats.org/officeDocument/2006/relationships/hyperlink" Target="consultantplus://offline/ref=BBA506F93F8DEDB9289881B6023CCAF9A372947DE9F1208984D4CA4E003FCFFBCF442614A556BB4C759BA3V4Q7J" TargetMode="External"/><Relationship Id="rId14" Type="http://schemas.openxmlformats.org/officeDocument/2006/relationships/hyperlink" Target="consultantplus://offline/ref=BBA506F93F8DEDB9289881B6023CCAF9A372947DE9F1208984D4CA4E003FCFFBCF442614A556BB4C759BA3V4Q7J" TargetMode="Externa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header" Target="header10.xml"/><Relationship Id="rId25" Type="http://schemas.openxmlformats.org/officeDocument/2006/relationships/footer" Target="footer9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header" Target="header12.xml"/><Relationship Id="rId29" Type="http://schemas.openxmlformats.org/officeDocument/2006/relationships/footer" Target="footer11.xml"/><Relationship Id="rId30" Type="http://schemas.openxmlformats.org/officeDocument/2006/relationships/footer" Target="footer12.xml"/><Relationship Id="rId31" Type="http://schemas.openxmlformats.org/officeDocument/2006/relationships/hyperlink" Target="consultantplus://offline/ref=22D044285E12999D5CE58C18AFD179F80FB87A815A758DEF1444F66426C885297322991730D1E19AB3wFD" TargetMode="External"/><Relationship Id="rId32" Type="http://schemas.openxmlformats.org/officeDocument/2006/relationships/hyperlink" Target="consultantplus://offline/ref=BBA506F93F8DEDB9289881B6023CCAF9A372947DE9F1208984D4CA4E003FCFFBCF442614A556BB4C759BA3V4Q7J" TargetMode="External"/><Relationship Id="rId33" Type="http://schemas.openxmlformats.org/officeDocument/2006/relationships/hyperlink" Target="consultantplus://offline/ref=BBA506F93F8DEDB9289881B6023CCAF9A372947DE9F1208984D4CA4E003FCFFBCF442614A556BB4C759BA3V4Q7J" TargetMode="External"/><Relationship Id="rId34" Type="http://schemas.openxmlformats.org/officeDocument/2006/relationships/header" Target="header13.xml"/><Relationship Id="rId35" Type="http://schemas.openxmlformats.org/officeDocument/2006/relationships/header" Target="header14.xml"/><Relationship Id="rId36" Type="http://schemas.openxmlformats.org/officeDocument/2006/relationships/footer" Target="footer13.xml"/><Relationship Id="rId37" Type="http://schemas.openxmlformats.org/officeDocument/2006/relationships/footer" Target="footer14.xml"/><Relationship Id="rId38" Type="http://schemas.openxmlformats.org/officeDocument/2006/relationships/header" Target="header15.xml"/><Relationship Id="rId39" Type="http://schemas.openxmlformats.org/officeDocument/2006/relationships/header" Target="header16.xml"/><Relationship Id="rId40" Type="http://schemas.openxmlformats.org/officeDocument/2006/relationships/footer" Target="footer15.xml"/><Relationship Id="rId41" Type="http://schemas.openxmlformats.org/officeDocument/2006/relationships/footer" Target="footer16.xml"/><Relationship Id="rId42" Type="http://schemas.openxmlformats.org/officeDocument/2006/relationships/hyperlink" Target="consultantplus://offline/ref=BBA506F93F8DEDB9289881B6023CCAF9A372947DE9F1208984D4CA4E003FCFFBCF442614A556BB4C759BA3V4Q7J" TargetMode="External"/><Relationship Id="rId43" Type="http://schemas.openxmlformats.org/officeDocument/2006/relationships/hyperlink" Target="consultantplus://offline/ref=BBA506F93F8DEDB9289881B6023CCAF9A372947DE9F1208984D4CA4E003FCFFBCF442614A556BB4C759BA3V4Q7J" TargetMode="External"/><Relationship Id="rId44" Type="http://schemas.openxmlformats.org/officeDocument/2006/relationships/hyperlink" Target="consultantplus://offline/ref=5E5D402FD6719DF84EB7EDCFD723BDE540FAFA029784F98B32D1A7A1D7A24193773594BCCACDB455CD64c5d0G" TargetMode="External"/><Relationship Id="rId45" Type="http://schemas.openxmlformats.org/officeDocument/2006/relationships/header" Target="header17.xml"/><Relationship Id="rId46" Type="http://schemas.openxmlformats.org/officeDocument/2006/relationships/header" Target="header18.xml"/><Relationship Id="rId47" Type="http://schemas.openxmlformats.org/officeDocument/2006/relationships/footer" Target="footer17.xml"/><Relationship Id="rId48" Type="http://schemas.openxmlformats.org/officeDocument/2006/relationships/footer" Target="footer18.xml"/><Relationship Id="rId49" Type="http://schemas.openxmlformats.org/officeDocument/2006/relationships/header" Target="header19.xml"/><Relationship Id="rId50" Type="http://schemas.openxmlformats.org/officeDocument/2006/relationships/header" Target="header20.xml"/><Relationship Id="rId51" Type="http://schemas.openxmlformats.org/officeDocument/2006/relationships/footer" Target="footer19.xml"/><Relationship Id="rId52" Type="http://schemas.openxmlformats.org/officeDocument/2006/relationships/footer" Target="footer20.xml"/><Relationship Id="rId53" Type="http://schemas.openxmlformats.org/officeDocument/2006/relationships/header" Target="header21.xml"/><Relationship Id="rId54" Type="http://schemas.openxmlformats.org/officeDocument/2006/relationships/footer" Target="footer21.xml"/><Relationship Id="rId55" Type="http://schemas.openxmlformats.org/officeDocument/2006/relationships/header" Target="header22.xml"/><Relationship Id="rId56" Type="http://schemas.openxmlformats.org/officeDocument/2006/relationships/header" Target="header23.xml"/><Relationship Id="rId57" Type="http://schemas.openxmlformats.org/officeDocument/2006/relationships/footer" Target="footer22.xml"/><Relationship Id="rId58" Type="http://schemas.openxmlformats.org/officeDocument/2006/relationships/footer" Target="footer23.xml"/><Relationship Id="rId59" Type="http://schemas.openxmlformats.org/officeDocument/2006/relationships/header" Target="header24.xml"/><Relationship Id="rId60" Type="http://schemas.openxmlformats.org/officeDocument/2006/relationships/header" Target="header25.xml"/><Relationship Id="rId61" Type="http://schemas.openxmlformats.org/officeDocument/2006/relationships/footer" Target="footer24.xml"/><Relationship Id="rId62" Type="http://schemas.openxmlformats.org/officeDocument/2006/relationships/footer" Target="footer25.xml"/><Relationship Id="rId63" Type="http://schemas.openxmlformats.org/officeDocument/2006/relationships/header" Target="header26.xml"/><Relationship Id="rId64" Type="http://schemas.openxmlformats.org/officeDocument/2006/relationships/header" Target="header27.xml"/><Relationship Id="rId65" Type="http://schemas.openxmlformats.org/officeDocument/2006/relationships/footer" Target="footer26.xml"/><Relationship Id="rId66" Type="http://schemas.openxmlformats.org/officeDocument/2006/relationships/footer" Target="footer27.xml"/><Relationship Id="rId67" Type="http://schemas.openxmlformats.org/officeDocument/2006/relationships/hyperlink" Target="consultantplus://offline/ref=BBA506F93F8DEDB9289881B6023CCAF9A372947DE9F1208984D4CA4E003FCFFBCF442614A556BB4C759BA3V4Q7J" TargetMode="External"/><Relationship Id="rId68" Type="http://schemas.openxmlformats.org/officeDocument/2006/relationships/hyperlink" Target="consultantplus://offline/ref=BBA506F93F8DEDB9289881B6023CCAF9A372947DE9F1208984D4CA4E003FCFFBCF442614A556BB4C759BA3V4Q7J" TargetMode="External"/><Relationship Id="rId69" Type="http://schemas.openxmlformats.org/officeDocument/2006/relationships/hyperlink" Target="consultantplus://offline/ref=5E5D402FD6719DF84EB7EDCFD723BDE540FAFA029784F98B32D1A7A1D7A24193773594BCCACDB455CD64c5d0G" TargetMode="External"/><Relationship Id="rId70" Type="http://schemas.openxmlformats.org/officeDocument/2006/relationships/header" Target="header28.xml"/><Relationship Id="rId71" Type="http://schemas.openxmlformats.org/officeDocument/2006/relationships/header" Target="header29.xml"/><Relationship Id="rId72" Type="http://schemas.openxmlformats.org/officeDocument/2006/relationships/footer" Target="footer28.xml"/><Relationship Id="rId73" Type="http://schemas.openxmlformats.org/officeDocument/2006/relationships/footer" Target="footer29.xml"/><Relationship Id="rId74" Type="http://schemas.openxmlformats.org/officeDocument/2006/relationships/control" Target="activeX/activeX1.xml"/><Relationship Id="rId75" Type="http://schemas.openxmlformats.org/officeDocument/2006/relationships/control" Target="activeX/activeX2.xml"/><Relationship Id="rId76" Type="http://schemas.openxmlformats.org/officeDocument/2006/relationships/control" Target="activeX/activeX3.xml"/><Relationship Id="rId77" Type="http://schemas.openxmlformats.org/officeDocument/2006/relationships/control" Target="activeX/activeX4.xml"/><Relationship Id="rId78" Type="http://schemas.openxmlformats.org/officeDocument/2006/relationships/control" Target="activeX/activeX5.xml"/><Relationship Id="rId79" Type="http://schemas.openxmlformats.org/officeDocument/2006/relationships/control" Target="activeX/activeX6.xml"/><Relationship Id="rId80" Type="http://schemas.openxmlformats.org/officeDocument/2006/relationships/control" Target="activeX/activeX7.xml"/><Relationship Id="rId81" Type="http://schemas.openxmlformats.org/officeDocument/2006/relationships/control" Target="activeX/activeX8.xml"/><Relationship Id="rId82" Type="http://schemas.openxmlformats.org/officeDocument/2006/relationships/control" Target="activeX/activeX9.xml"/><Relationship Id="rId83" Type="http://schemas.openxmlformats.org/officeDocument/2006/relationships/control" Target="activeX/activeX10.xml"/><Relationship Id="rId84" Type="http://schemas.openxmlformats.org/officeDocument/2006/relationships/control" Target="activeX/activeX11.xml"/><Relationship Id="rId85" Type="http://schemas.openxmlformats.org/officeDocument/2006/relationships/control" Target="activeX/activeX12.xml"/><Relationship Id="rId86" Type="http://schemas.openxmlformats.org/officeDocument/2006/relationships/control" Target="activeX/activeX13.xml"/><Relationship Id="rId87" Type="http://schemas.openxmlformats.org/officeDocument/2006/relationships/control" Target="activeX/activeX14.xml"/><Relationship Id="rId88" Type="http://schemas.openxmlformats.org/officeDocument/2006/relationships/control" Target="activeX/activeX15.xml"/><Relationship Id="rId89" Type="http://schemas.openxmlformats.org/officeDocument/2006/relationships/header" Target="header30.xml"/><Relationship Id="rId90" Type="http://schemas.openxmlformats.org/officeDocument/2006/relationships/header" Target="header31.xml"/><Relationship Id="rId91" Type="http://schemas.openxmlformats.org/officeDocument/2006/relationships/footer" Target="footer30.xml"/><Relationship Id="rId92" Type="http://schemas.openxmlformats.org/officeDocument/2006/relationships/footer" Target="footer31.xml"/><Relationship Id="rId93" Type="http://schemas.openxmlformats.org/officeDocument/2006/relationships/header" Target="header32.xml"/><Relationship Id="rId94" Type="http://schemas.openxmlformats.org/officeDocument/2006/relationships/header" Target="header33.xml"/><Relationship Id="rId95" Type="http://schemas.openxmlformats.org/officeDocument/2006/relationships/footer" Target="footer32.xml"/><Relationship Id="rId96" Type="http://schemas.openxmlformats.org/officeDocument/2006/relationships/footer" Target="footer33.xml"/><Relationship Id="rId97" Type="http://schemas.openxmlformats.org/officeDocument/2006/relationships/header" Target="header34.xml"/><Relationship Id="rId98" Type="http://schemas.openxmlformats.org/officeDocument/2006/relationships/header" Target="header35.xml"/><Relationship Id="rId99" Type="http://schemas.openxmlformats.org/officeDocument/2006/relationships/footer" Target="footer34.xml"/><Relationship Id="rId100" Type="http://schemas.openxmlformats.org/officeDocument/2006/relationships/footer" Target="footer35.xml"/><Relationship Id="rId101" Type="http://schemas.openxmlformats.org/officeDocument/2006/relationships/header" Target="header36.xml"/><Relationship Id="rId102" Type="http://schemas.openxmlformats.org/officeDocument/2006/relationships/header" Target="header37.xml"/><Relationship Id="rId103" Type="http://schemas.openxmlformats.org/officeDocument/2006/relationships/footer" Target="footer36.xml"/><Relationship Id="rId104" Type="http://schemas.openxmlformats.org/officeDocument/2006/relationships/footer" Target="footer37.xml"/><Relationship Id="rId105" Type="http://schemas.openxmlformats.org/officeDocument/2006/relationships/numbering" Target="numbering.xml"/><Relationship Id="rId106" Type="http://schemas.openxmlformats.org/officeDocument/2006/relationships/fontTable" Target="fontTable.xml"/><Relationship Id="rId107" Type="http://schemas.openxmlformats.org/officeDocument/2006/relationships/settings" Target="settings.xml"/><Relationship Id="rId10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58:00Z</dcterms:created>
  <dc:creator>leontyev</dc:creator>
  <dc:description/>
  <cp:keywords/>
  <dc:language>en-US</dc:language>
  <cp:lastModifiedBy>Дадеко</cp:lastModifiedBy>
  <cp:lastPrinted>2016-11-17T15:22:00Z</cp:lastPrinted>
  <dcterms:modified xsi:type="dcterms:W3CDTF">2016-11-29T08:17:00Z</dcterms:modified>
  <cp:revision>38</cp:revision>
  <dc:subject/>
  <dc:title/>
</cp:coreProperties>
</file>