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ind w:left="92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естр субъектов малого и (или) среднего предпринимательства – получателей поддержки, оказываем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ей ЗАТО г.Железногорск Красноярского кра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417"/>
        <w:gridCol w:w="2410"/>
        <w:gridCol w:w="2410"/>
        <w:gridCol w:w="992"/>
        <w:gridCol w:w="850"/>
        <w:gridCol w:w="993"/>
        <w:gridCol w:w="992"/>
        <w:gridCol w:w="1134"/>
        <w:gridCol w:w="1417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</w:t>
              <w:br/>
              <w:t xml:space="preserve">реестро-вой  </w:t>
              <w:br/>
              <w:t xml:space="preserve">записи  </w:t>
              <w:br/>
              <w:t xml:space="preserve">и дата  </w:t>
              <w:br/>
              <w:t>включе-ния</w:t>
              <w:br/>
              <w:t xml:space="preserve">сведений </w:t>
              <w:br/>
              <w:t xml:space="preserve">в реестр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для   </w:t>
              <w:br/>
              <w:t>включения</w:t>
              <w:br/>
              <w:t xml:space="preserve">(исключе-ния)  </w:t>
              <w:br/>
              <w:t xml:space="preserve">сведений </w:t>
              <w:br/>
              <w:t xml:space="preserve">в реестр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субъекте малого или среднего    </w:t>
              <w:br/>
              <w:t>предпринимательства - получателе поддержки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едоставленной </w:t>
              <w:br/>
              <w:t>поддержк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</w:t>
              <w:br/>
              <w:t>о нарушении</w:t>
              <w:br/>
              <w:t xml:space="preserve">порядка  </w:t>
              <w:br/>
              <w:t>и условий пре-</w:t>
              <w:br/>
              <w:t xml:space="preserve">доставления   </w:t>
              <w:br/>
              <w:t xml:space="preserve">поддержки </w:t>
              <w:br/>
              <w:t xml:space="preserve">(если   </w:t>
              <w:br/>
              <w:t>имеется), в</w:t>
              <w:br/>
              <w:t>том числе о</w:t>
              <w:br/>
              <w:t xml:space="preserve">нецелевом </w:t>
              <w:br/>
              <w:t>использова-</w:t>
              <w:br/>
              <w:t>нии средств</w:t>
              <w:br/>
              <w:t>поддержки</w:t>
            </w:r>
          </w:p>
        </w:tc>
      </w:tr>
      <w:tr>
        <w:trPr>
          <w:trHeight w:val="228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юридического </w:t>
              <w:br/>
              <w:t xml:space="preserve">лица или  </w:t>
              <w:br/>
              <w:t>фамилия, имя и отчество (если имеется) индивидуаль-ного предпринима-т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чтовый адрес</w:t>
              <w:br/>
              <w:t xml:space="preserve">(местонахождения) постояннодействующего исполнительного органа юридического лица или местожительства  </w:t>
              <w:br/>
              <w:t xml:space="preserve">индивидуального     </w:t>
              <w:br/>
              <w:t xml:space="preserve">предпринимателя -   </w:t>
              <w:br/>
              <w:t xml:space="preserve">получателя  </w:t>
              <w:br/>
              <w:t>поддерж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сновной государственный регистрационный   </w:t>
              <w:br/>
              <w:t xml:space="preserve">номер записи о государст- </w:t>
              <w:br/>
              <w:t xml:space="preserve">венной регистрации </w:t>
              <w:br/>
              <w:t xml:space="preserve">юридического лица (ОГРН) </w:t>
              <w:br/>
              <w:t xml:space="preserve">или  индивидуального    </w:t>
              <w:br/>
              <w:t>предпринима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ГРНИ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денти- </w:t>
              <w:br/>
              <w:t xml:space="preserve">фикаци- </w:t>
              <w:br/>
              <w:t xml:space="preserve">онный  </w:t>
              <w:br/>
              <w:t xml:space="preserve">номер  </w:t>
              <w:br/>
              <w:t xml:space="preserve">налого- </w:t>
              <w:br/>
              <w:t>платель-</w:t>
              <w:br/>
              <w:t xml:space="preserve">щика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>под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под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мер под-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рок оказания поддерж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Субъекты среднего предпринимательства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Микропредприятия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20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8:00Z</dcterms:created>
  <dc:creator>leontyev</dc:creator>
  <dc:description/>
  <cp:keywords/>
  <dc:language>en-US</dc:language>
  <cp:lastModifiedBy>Дадеко</cp:lastModifiedBy>
  <cp:lastPrinted>2013-11-12T09:50:00Z</cp:lastPrinted>
  <dcterms:modified xsi:type="dcterms:W3CDTF">2015-04-01T04:34:00Z</dcterms:modified>
  <cp:revision>4</cp:revision>
  <dc:subject/>
  <dc:title/>
</cp:coreProperties>
</file>