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8.06.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772446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123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8.06.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421367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123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Управление образования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Управлен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МКУ «Управление образования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«Управление образования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6 июня по 04 августа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«Управление образования» на 11 августа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внутреннего контроля Администрации ЗАТО г.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6-05T10:31:00Z</cp:lastPrinted>
  <dcterms:modified xsi:type="dcterms:W3CDTF">2023-06-08T08:00:00Z</dcterms:modified>
  <cp:revision>11</cp:revision>
  <dc:subject/>
  <dc:title> </dc:title>
</cp:coreProperties>
</file>