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3120</wp:posOffset>
                </wp:positionH>
                <wp:positionV relativeFrom="page">
                  <wp:posOffset>1111885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87.55pt;mso-position-vertical-relative:page;margin-left:65.6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3120</wp:posOffset>
                </wp:positionH>
                <wp:positionV relativeFrom="paragraph">
                  <wp:posOffset>317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2.5pt;mso-position-vertical-relative:text;margin-left: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6985</wp:posOffset>
                </wp:positionV>
                <wp:extent cx="6229985" cy="4718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6.2023                                                                                                                                  № 12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37.15pt;mso-wrap-distance-left:9pt;mso-wrap-distance-right:9pt;mso-wrap-distance-top:0pt;mso-wrap-distance-bottom:0pt;margin-top:0.5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0.06.2023                                                                                                                                  № 120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и проведении этапа Кубка России и Открытого чемпионата и первенства Красноярского края по триатлону (дисциплина акватлон и спринт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N 329-ФЗ «О физической культуре и спорте в Российской Федерации», Приказом Министерства спорта Красноярского края от 28.12.2022 №533п «Об утверждении Календарного плана официальных физкультурных мероприятий и спортивных мероприятий Красноярского края на 2023 год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7 октября 2022 г. N 2090 «Об утверждении Календарного плана проведения официальных физкультурных мероприятий и спортивных мероприятий ЗАТО Железногорск на 2023 год», 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и провести 8-9 июля 2023 года на территории муниципального образования ЗАТО Железногорск этап Кубка России и Открытого чемпионата и первенства Красноярского края по триатлону (дисциплина акватлон и спринт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организационного комитета по подготовке и проведению этапа Кубка России и Открытого чемпионата и первенства Красноярского края по триатлону (дисциплина акватлон и спринт) приложение №1 к настоящему постановлен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подготовке и проведению этапа Кубка России и Открытого чемпионата и первенства Красноярского края по триатлону (дисциплина акватлон и спринт) приложение №2 к настоящему постановлению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внутреннего контроля Администрации ЗАТО г.Железногорск (В.Г.Винокурова) довести настоящее постановление до сведения населения через газету «Город и горожане»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и. о. заместителя Главы ЗАТО г. Железногорск по социальным вопросам Ю.А. Грудинину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4501B441C35A5AB98394CE6C20DF7E181E218BDD0D9CC222AD6E732913C05ED7FFAEB90E80DF8C6B0AA7D9FE8x3U2D" TargetMode="External"/><Relationship Id="rId5" Type="http://schemas.openxmlformats.org/officeDocument/2006/relationships/hyperlink" Target="consultantplus://offline/ref=04501B441C35A5AB98394CE6C20DF7E181E218B4D3D8CC222AD6E732913C05ED7FFAEB90E80DF8C6B0AA7D9FE8x3U2D" TargetMode="External"/><Relationship Id="rId6" Type="http://schemas.openxmlformats.org/officeDocument/2006/relationships/hyperlink" Target="consultantplus://offline/ref=04501B441C35A5AB98394CF9D866A8EE81EE44B0D2D1C1757289BC6FC6350FBA2AB5EACCAC5FEBC6B4AA7F9CF4336C2Fx2U0D" TargetMode="External"/><Relationship Id="rId7" Type="http://schemas.openxmlformats.org/officeDocument/2006/relationships/hyperlink" Target="consultantplus://offline/ref=04501B441C35A5AB98394CF0C161A8EE81EE44B0D1D5C2757E81E165CE6C03B82DBAB5C9B94EB3CBB3B3619FE92F6E2D21x4UD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39:00Z</dcterms:created>
  <dc:creator>Корякова Оксана</dc:creator>
  <dc:description/>
  <cp:keywords/>
  <dc:language>en-US</dc:language>
  <cp:lastModifiedBy>Tiholaz</cp:lastModifiedBy>
  <cp:lastPrinted>2023-06-16T10:56:00Z</cp:lastPrinted>
  <dcterms:modified xsi:type="dcterms:W3CDTF">2023-06-20T09:16:00Z</dcterms:modified>
  <cp:revision>7</cp:revision>
  <dc:subject/>
  <dc:title/>
</cp:coreProperties>
</file>