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06.2023                                                                                                                                        № 11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06.2023                                                                                                                                        № 11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рограммы составляет всего: 617 361 25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 краевого  бюджета – 20 303 500, 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20 303 5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 местного  бюджета – 597 057 75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2023 году – 209 455 654,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193 801 049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193 801 049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 составляет  всего: 289 779 306, 26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9 832 9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9 832 9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279 946 406, 26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96 352 296, 26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91 797 05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5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1 797 055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 составляет  всего:  319 207 92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10 223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10 223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 308 984 22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107 836 269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100 573 979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100 573 979, 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3. Приложение № 2 к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6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 составляет  всего:  4 898 864, 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246 9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246 9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 4 651 964,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3 году – 1 791 934, 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4 году – 1 430 01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25 году – 1 430 015, 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Приложение № 2 к подпрограмме 3 «Развитие адаптивной физиче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спорта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 Администрации     ЗАТО     г. Железногорск (В.Г. Винокурова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возложить 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 xml:space="preserve">      Р.И. Вычужанин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3-06-16T17:23:00Z</cp:lastPrinted>
  <dcterms:modified xsi:type="dcterms:W3CDTF">2023-06-19T05:30:00Z</dcterms:modified>
  <cp:revision>69</cp:revision>
  <dc:subject/>
  <dc:title/>
</cp:coreProperties>
</file>