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19.06.2023 №  1195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финансирование расходов, связанных с реализацией ими социально значимых проектов в 2023 году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Экологическое партерство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«Центр ездового спорта и собаководства «Лапудай», проект «Маленькая ферма «Лапудай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69 560 (Сто шестьдесят девять тысяч пятьсот шестьдесят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Развитие добровольчества и благотворительности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«Физкультурно-спортивное общество «Молния», проект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олния - центр добра!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70 500  (Сто семьдесят тысяч пятьсо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ь гранта: Железногорская местная общественная организация ветеранов (пенсионеров) войны, труда, Вооруженных Сил и правоохранительных органов, проект «Доброе сердце», размер гранта – 136 871 (Сто тридцать шесть тысяч восемьсот семьдесят один) рубль 00 копе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Местный общественный Фонд развития МБОУ Гимназии № 96 г. Железногорск,  проект «Учимся у Астафьева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67 060 (Сто шестьдесят семь тысяч шестьдеся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Красноярская региональная общественная организация «Культурный КОД: Книга, Открытость, Добротворчество», проект </w:t>
      </w:r>
      <w:r>
        <w:rPr>
          <w:rFonts w:cs="Times New Roman" w:ascii="Times New Roman" w:hAnsi="Times New Roman"/>
          <w:sz w:val="28"/>
          <w:szCs w:val="28"/>
        </w:rPr>
        <w:t>«Путешествие с Марьей – искусницей за волшебными дарами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5 629 (Сто девяносто пять тысяч шестьсот двадцать девять) рублей 00 копе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Местная общественная организация ветеранов боевых действий ЗАТО г. Железногорск «Боевое Братство», проект «Знать и помнить»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мер гранта – 200 000  (Двести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Межрегиональная общественная организация «Федерация Здорового Образа Жизни», проект «Маяк здоровья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200 000 (Двести тысяч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«Центр развития робототехники и технического творчества «ТехноМикс», проект «Маленькие инженеры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68 700 (Сто шестьдесят восемь тысяч семьсот) рублей 00 копее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Поддержка семьи, материнства, отцовства и детства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гранта: Автономная некоммерческая организация информационных и социальных услуг Центр развития речи и коммуникации «Диалог», проект «Я помогаю детям»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гранта – 195 560 (Сто девяносто пять тысяч пятьсот шестьдесят) рублей 0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ь гранта: </w:t>
      </w:r>
      <w:r>
        <w:rPr>
          <w:rFonts w:cs="Times New Roman" w:ascii="Times New Roman" w:hAnsi="Times New Roman"/>
          <w:sz w:val="28"/>
          <w:szCs w:val="28"/>
        </w:rPr>
        <w:t>Частное Учреждение Дополнительного Образования «Центр развития Образования и Культуры молодежи», проект «Я готовлюсь стать учеником», размер гранта – 135 065 (Сто тридцать пять тысяч шестьдесят пять) рублей, 90 копе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Старшее поколение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юз садоводческих некоммерческих товариществ ЗАТО Железногорск Красноярского края «Железногорский союз», проект «Единство поколений – новые возможности»; размер гранта – 200 000 (Двести тысяч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2-07-18T09:04:00Z</cp:lastPrinted>
  <dcterms:modified xsi:type="dcterms:W3CDTF">2023-06-19T04:51:00Z</dcterms:modified>
  <cp:revision>18</cp:revision>
  <dc:subject/>
  <dc:title> </dc:title>
</cp:coreProperties>
</file>