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szCs w:val="28"/>
                                <w:highlight w:val="green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68.0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  <w:highlight w:val="green"/>
                        </w:rPr>
                      </w:pPr>
                      <w:r>
                        <w:rPr>
                          <w:szCs w:val="28"/>
                          <w:highlight w:val="green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highlight w:val="green"/>
                        </w:rPr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06.2023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1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6.06.2023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№ 11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культуры ЗАТО Железногорск, в соответствии </w:t>
        <w:br/>
        <w:t>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Внести в постановление Администрации ЗАТО г. Железногорск </w:t>
      </w:r>
      <w:r>
        <w:rPr>
          <w:szCs w:val="28"/>
          <w:lang w:val="ru-RU"/>
        </w:rPr>
        <w:br/>
      </w:r>
      <w:r>
        <w:rPr>
          <w:szCs w:val="28"/>
        </w:rPr>
        <w:t>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/>
      </w:pPr>
      <w:r>
        <w:rPr>
          <w:szCs w:val="28"/>
          <w:lang w:val="ru-RU"/>
        </w:rPr>
        <w:t xml:space="preserve">В приложении № 1 к постановлению строку «Информация </w:t>
        <w:br/>
        <w:t xml:space="preserve">по ресурсному обеспечению муниципальной программы, в том числе </w:t>
        <w:br/>
        <w:t>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p>
      <w:pPr>
        <w:pStyle w:val="Heading"/>
        <w:ind w:left="709" w:hanging="0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430 199 969,00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7 035 104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 179 960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 850,46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77 293,54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69 271 486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 392 552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4 803,77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 894 130,23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63 893 379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 388 069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63 199,0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42 110,99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3. Приложение № 2 к муниципальной программе «Развитие культуры ЗАТО Железногорск» изложить в новой редакции согласно приложению № 2 </w:t>
        <w:br/>
        <w:t>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4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>
          <w:trHeight w:val="14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018 881,00 руб.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93 741 359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425 659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 405,10 руб.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294,9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90 639 541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323 841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 405,10 руб.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294,9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90 637 981,00 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322 081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 401,52 руб.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498,48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4.2. Приложение № 2 к подпрограмме «Культурное наследие» изложить </w:t>
        <w:br/>
        <w:t>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5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712 421 868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5 619 66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 080 225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766 445,36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772998,64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236 089 373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6 526 139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773 398,67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789 835,33 руб. за счет средств федерального бюджета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230 712 826,00 руб. в том числе: 221 523 416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48 797,49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340 612,51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 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6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12 818 964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4 646 27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 646 270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34 086 347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 086 347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5 год – 134 086 347,00 руб. в том числе: числе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 086 347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2 Приложение № 2 к подпрограмме «Обеспечение условий реализации программы и прочие мероприятия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7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7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ероприятия подпрограммы реализуются за счет средств местного бюджета.</w:t>
            </w:r>
          </w:p>
          <w:p>
            <w:pPr>
              <w:pStyle w:val="Style29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щий объем финансирования подпрограммы составляет 25 650 231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3 год – 8 737 781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4 год – 8 456 225,00 руб.;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5 год – 8 456 225,00 руб.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Развитие архивного дела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 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над исполнением настоящего постановления возложить на  исполняющего обязанности заместителя Главы ЗАТО г. Железногорск по социальным вопросам Ю.А. Грудинину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Железногорск                                                           Р.И. Вычужан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849"/>
        <w:gridCol w:w="1669"/>
        <w:gridCol w:w="387"/>
        <w:gridCol w:w="3396"/>
        <w:gridCol w:w="895"/>
        <w:gridCol w:w="239"/>
      </w:tblGrid>
      <w:tr>
        <w:trPr>
          <w:trHeight w:val="37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452" w:type="dxa"/>
            <w:gridSpan w:val="3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23 № 119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7"/>
        <w:gridCol w:w="794"/>
        <w:gridCol w:w="854"/>
        <w:gridCol w:w="708"/>
        <w:gridCol w:w="1671"/>
        <w:gridCol w:w="1417"/>
        <w:gridCol w:w="1418"/>
        <w:gridCol w:w="1559"/>
        <w:gridCol w:w="1587"/>
      </w:tblGrid>
      <w:tr>
        <w:trPr>
          <w:tblHeader w:val="true"/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52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0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2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Р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 200 60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 099 87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 098 1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 398 589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посещений составит не менее 15,1 тыс.посещ.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Расходы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48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 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 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 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5 30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лектование книжных фондов ЦГБ им. М. Горького. 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L519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 1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 1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 3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 625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</w:t>
            </w:r>
          </w:p>
        </w:tc>
      </w:tr>
      <w:tr>
        <w:trPr>
          <w:trHeight w:val="300" w:hRule="atLeast"/>
        </w:trPr>
        <w:tc>
          <w:tcPr>
            <w:tcW w:w="15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1.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7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 166 511 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165 4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165 42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 497 367,00</w:t>
            </w:r>
          </w:p>
        </w:tc>
        <w:tc>
          <w:tcPr>
            <w:tcW w:w="15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12 тыс. человек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 741 35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 639 5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637 9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 018 881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 741 35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639 5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637 9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 018 881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социального отдела</w:t>
        <w:tab/>
        <w:tab/>
        <w:tab/>
        <w:tab/>
        <w:t xml:space="preserve">                                                                                             Т.Н. Шум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6.2023 № 1190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701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59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9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0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 624 52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 252 3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 252 366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24 129 258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 370 46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 149 96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 149 965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 670 3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993 91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 674 8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 474 985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 143 78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 599 4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 625 8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 210 51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435 7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 Организация и проведение социокультурных проектов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138 4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138 405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 276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1 проекта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61 5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61 595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723 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 Благоустройство территории МАУК «Парк культуры и отдыха им С.М. Кирова», в том числе озеленение парка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гоустройство, в том числе озеленение МАУК «Парк культуры и отдыха им С.М. Кирова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 Монтаж системы видеонаблюдения МАУК «Парк культуры и отдыха им С.М. Кирова»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14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таж системы видеонаблюдения МАУК «Парк культуры и отдыха им С.М. Кирова»</w:t>
            </w:r>
          </w:p>
        </w:tc>
      </w:tr>
      <w:tr>
        <w:trPr>
          <w:trHeight w:val="433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45 3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45 3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490 646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ледовых городков на территории ЗАТО Железногорск, новогоднее оформление ДК, ЦД, театр кукол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 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00 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00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2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20 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26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9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 8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 86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 700 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Дня города, новогодних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3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32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640 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 619 66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 089 37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 712 826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 421 8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 658 3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 328 0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 712 826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1 699 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961 3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61 3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722 6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социального отдела</w:t>
        <w:tab/>
        <w:tab/>
        <w:tab/>
        <w:tab/>
        <w:t xml:space="preserve">                                                                                             Т.Н. Шуманова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  от 16.06.2023 № 1190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615"/>
        <w:gridCol w:w="1417"/>
        <w:gridCol w:w="851"/>
        <w:gridCol w:w="850"/>
        <w:gridCol w:w="709"/>
        <w:gridCol w:w="1559"/>
        <w:gridCol w:w="1559"/>
        <w:gridCol w:w="1560"/>
        <w:gridCol w:w="1641"/>
        <w:gridCol w:w="1701"/>
      </w:tblGrid>
      <w:tr>
        <w:trPr>
          <w:trHeight w:val="59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программы, под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02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 405 7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 405 778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 833 7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учающихся составит 6,0 тыс. человек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2 Расходы на оказание услуг по сбору, обобщению и анализу информации о качестве условий оказания услуг организациями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независимой оценки качества условий оказания услуг МБУК театр кукол «Золотой ключик»</w:t>
            </w:r>
          </w:p>
        </w:tc>
      </w:tr>
      <w:tr>
        <w:trPr>
          <w:trHeight w:val="300" w:hRule="atLeas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16" w:hRule="atLeast"/>
        </w:trPr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беспечение реализации муниципальной программы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389 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207 93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207 939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 804 9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67 6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67 6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67 63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402 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39 82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39 8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4 646 2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 086 34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 086 347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2 818 9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 623 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 086 34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 086 347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 796 4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социального отдела</w:t>
        <w:tab/>
        <w:tab/>
        <w:tab/>
        <w:tab/>
        <w:t xml:space="preserve">                                                                               Т.Н. Шум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  от 16.06.2023 № 1190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архивного дела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60"/>
        <w:gridCol w:w="1559"/>
        <w:gridCol w:w="850"/>
        <w:gridCol w:w="850"/>
        <w:gridCol w:w="709"/>
        <w:gridCol w:w="1418"/>
        <w:gridCol w:w="1559"/>
        <w:gridCol w:w="1560"/>
        <w:gridCol w:w="1700"/>
        <w:gridCol w:w="1559"/>
      </w:tblGrid>
      <w:tr>
        <w:trPr>
          <w:trHeight w:val="6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157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пополнение фондов муниципального архива исторически 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Прием, учет, хранение и эффективное использование документов Архивного фонда Российской Федерации</w:t>
            </w:r>
          </w:p>
        </w:tc>
      </w:tr>
      <w:tr>
        <w:trPr>
          <w:trHeight w:val="45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Пополнение фондов архива и эффективное использование архивных докум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О г. Железногорск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322 813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148 293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148 293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619 399,00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не менее 3,9 тыс. запросов пользователей</w:t>
            </w:r>
          </w:p>
        </w:tc>
      </w:tr>
      <w:tr>
        <w:trPr>
          <w:trHeight w:val="4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12 968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05 932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305 932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024 832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400000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00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000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подпрограмм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84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737 7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56 2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56 225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 650 23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ция ЗАТ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Железногор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84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737 7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56 2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456 225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 650 23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начальника социального отдела</w:t>
        <w:tab/>
        <w:tab/>
        <w:tab/>
        <w:tab/>
        <w:t xml:space="preserve">                                                                            Т.Н. Шуманова</w:t>
      </w:r>
    </w:p>
    <w:sectPr>
      <w:headerReference w:type="default" r:id="rId8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3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5:44:00Z</dcterms:created>
  <dc:creator>Бутова Оля</dc:creator>
  <dc:description/>
  <cp:keywords/>
  <dc:language>en-US</dc:language>
  <cp:lastModifiedBy>Парфёнова</cp:lastModifiedBy>
  <cp:lastPrinted>2023-06-16T17:23:00Z</cp:lastPrinted>
  <dcterms:modified xsi:type="dcterms:W3CDTF">2023-06-19T02:43:00Z</dcterms:modified>
  <cp:revision>23</cp:revision>
  <dc:subject/>
  <dc:title/>
</cp:coreProperties>
</file>