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.11. 2016                                                                                                                                 № 19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8.11. 2016                                                                                                                                 № 19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ЗАТО г. Железногорск от 25.03.2016 № 549 «О предоставлении в 2016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</w:t>
        <w:br/>
        <w:t xml:space="preserve">по обеспечению ограничения платы граждан за коммунальные услуги”», постановлением Правительства Красноярского края от 09.04.2015 № 165-п </w:t>
        <w:br/>
        <w:t xml:space="preserve">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Администрации ЗАТО </w:t>
        <w:br/>
        <w:t xml:space="preserve">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 </w:t>
      </w:r>
      <w:r>
        <w:rPr>
          <w:rFonts w:cs="Arial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информации об ожидаемой потребности в средствах субсидии на компенсацию части платы граждан </w:t>
        <w:br/>
        <w:t>за коммунальные услуги за 2016 год</w:t>
      </w:r>
      <w:r>
        <w:rPr>
          <w:rFonts w:cs="Arial" w:ascii="Times New Roman" w:hAnsi="Times New Roman"/>
          <w:sz w:val="28"/>
          <w:szCs w:val="28"/>
        </w:rPr>
        <w:t>, предоставленной исполнителями коммунальных услуг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ее изменение в постановление Администрации ЗАТО </w:t>
        <w:br/>
        <w:t xml:space="preserve">г. Железногорск от 25.03.2016 № 549 «О предоставлении в 2016 году субсидии </w:t>
        <w:br/>
        <w:t>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</w:t>
        <w:tab/>
        <w:t xml:space="preserve">                 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Сайданова</cp:lastModifiedBy>
  <cp:lastPrinted>2016-11-14T12:04:00Z</cp:lastPrinted>
  <dcterms:modified xsi:type="dcterms:W3CDTF">2016-11-18T10:04:00Z</dcterms:modified>
  <cp:revision>130</cp:revision>
  <dc:subject/>
  <dc:title> </dc:title>
</cp:coreProperties>
</file>