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292"/>
        <w:gridCol w:w="2340"/>
        <w:gridCol w:w="1493"/>
        <w:gridCol w:w="1493"/>
        <w:gridCol w:w="1493"/>
        <w:gridCol w:w="1440"/>
        <w:gridCol w:w="1360"/>
      </w:tblGrid>
      <w:tr>
        <w:trPr>
          <w:trHeight w:val="157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 xml:space="preserve">к подпрограмме 1 «Повышение качества и доступности социальных услуг населению», реализуемой в рамках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ЗАТО Железногорск «Развитие системы социальной поддержки граждан»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42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я показателей результативност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 «Повышение качества и доступности социальных услуг гражданам»</w:t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показатели     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960" w:hRule="atLeast"/>
        </w:trPr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и доступности предоставления социальных услуг </w:t>
            </w:r>
          </w:p>
        </w:tc>
      </w:tr>
      <w:tr>
        <w:trPr>
          <w:trHeight w:val="2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социальные услуги в муниципальных учреждениях социального обслуживания, в общем числе граждан, обратившихся за получением социальных услуг в муниципальные учреждения социального обслужи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    отчет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граждан качеством предоставления услуг муниципальными учреждениями социального обслуживания к                общему числу граждан, обратившихся за их получ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, проводимый УСЗН Администрации ЗАТО г.Железногорс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708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СЗН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Желез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А. Дергач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0:00Z</dcterms:created>
  <dc:creator>Евгения Г. Мягкова</dc:creator>
  <dc:description/>
  <cp:keywords/>
  <dc:language>en-US</dc:language>
  <cp:lastModifiedBy>Зинаида Н. Васильченко</cp:lastModifiedBy>
  <cp:lastPrinted>2016-10-10T14:22:00Z</cp:lastPrinted>
  <dcterms:modified xsi:type="dcterms:W3CDTF">2016-11-16T09:17:00Z</dcterms:modified>
  <cp:revision>19</cp:revision>
  <dc:subject/>
  <dc:title/>
</cp:coreProperties>
</file>