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7067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4.05.2023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ab/>
                              <w:t xml:space="preserve">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1400392009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7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55.6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4.05.2023</w:t>
                      </w:r>
                      <w:r>
                        <w:rPr>
                          <w:rFonts w:cs="Times New Roman" w:ascii="Times New Roman" w:hAnsi="Times New Roman"/>
                        </w:rPr>
                        <w:tab/>
                        <w:t xml:space="preserve">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200535466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971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729615</wp:posOffset>
                </wp:positionV>
                <wp:extent cx="6284595" cy="21570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15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9.85pt;mso-wrap-distance-left:9pt;mso-wrap-distance-right:9pt;mso-wrap-distance-top:0pt;mso-wrap-distance-bottom:0pt;margin-top:57.4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6.12.2022 № 2751 «Об утверждении нормативных затрат на выполнение работ в сфере молодежной политики муниципальным казенным учреждением «Молодежный центр» на 2023 год и плановый период 2024 и 2025 годов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ти в постановление </w:t>
      </w:r>
      <w:r>
        <w:rPr>
          <w:rFonts w:cs="Times New Roman" w:ascii="Times New Roman" w:hAnsi="Times New Roman"/>
          <w:sz w:val="28"/>
          <w:szCs w:val="28"/>
        </w:rPr>
        <w:t>Администрации ЗАТО г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 xml:space="preserve">Железногорск от 26.12.2022 № 2751 «Об утверждении нормативных затрат на выполнение работ в сфере молодежной политики муниципальным казенным учреждением «Молодежный центр» на 2023 год и плановый период 2024 и 2025 годов» (далее - постановление) следующие изменения: 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к постановлению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к настоящему постановлен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</w:t>
        <w:tab/>
        <w:tab/>
        <w:t xml:space="preserve">                    Д.М. Чернятин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8:43:00Z</dcterms:created>
  <dc:creator>Leontyev</dc:creator>
  <dc:description/>
  <cp:keywords/>
  <dc:language>en-US</dc:language>
  <cp:lastModifiedBy>Tomilova</cp:lastModifiedBy>
  <cp:lastPrinted>2023-05-17T08:52:00Z</cp:lastPrinted>
  <dcterms:modified xsi:type="dcterms:W3CDTF">2023-05-24T08:51:00Z</dcterms:modified>
  <cp:revision>11</cp:revision>
  <dc:subject/>
  <dc:title/>
</cp:coreProperties>
</file>