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52" w:type="dxa"/>
        <w:jc w:val="left"/>
        <w:tblInd w:w="9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2"/>
      </w:tblGrid>
      <w:tr>
        <w:trPr/>
        <w:tc>
          <w:tcPr>
            <w:tcW w:w="5452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№ 1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О г. Железногорск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4.11.2016 № 1902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452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аспорту муниципальной программы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культуры ЗАТО Железногорск»</w:t>
            </w:r>
          </w:p>
        </w:tc>
      </w:tr>
    </w:tbl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целевых показателей и показателей результативности программы с расшифровкой плановых значений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годам ее реализац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2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693"/>
        <w:gridCol w:w="992"/>
        <w:gridCol w:w="1134"/>
        <w:gridCol w:w="2835"/>
        <w:gridCol w:w="1276"/>
        <w:gridCol w:w="1276"/>
        <w:gridCol w:w="1417"/>
        <w:gridCol w:w="1276"/>
        <w:gridCol w:w="1276"/>
      </w:tblGrid>
      <w:tr>
        <w:trPr>
          <w:tblHeader w:val="true"/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и,    </w:t>
              <w:br/>
              <w:t xml:space="preserve">задачи,   </w:t>
              <w:br/>
              <w:t xml:space="preserve">показатели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  <w:br/>
              <w:t>измере-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Вес показа-теля </w:t>
              <w:b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  <w:br/>
              <w:t>информ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7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8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1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 -  создание условий для развития и реализации культурного и духовного потенциала населения ЗАТО Железногорск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</w:p>
        </w:tc>
      </w:tr>
      <w:tr>
        <w:trPr>
          <w:trHeight w:val="3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1 количество экземпляров новых поступлений в библиотечные фонды муниципальных библиотек на 1 тыс. человек насе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слевая статистическая отчетность (форма  «Свод годовых сведений об общедоступных (публичных) библиотеках системы Минкультуры России»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8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</w:tr>
      <w:tr>
        <w:trPr>
          <w:trHeight w:val="246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показатель 2 удельный вес населения, участвующего в платных культурно-досуговых мероприятиях, проводимых муниципальными учреждениями культуры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о выполнении муниципального задания</w:t>
            </w:r>
          </w:p>
          <w:p>
            <w:pPr>
              <w:pStyle w:val="ConsPlusNormal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МВЦ, МБУК Театр оперетты, МБУК театр кукол «Золотой ключик», МБУК ДК, МБУК ЦД, МБУК ДК «Старт», МАУК ПКи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менее 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6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3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реждений культуры, здания которых находятся в аварийном состоянии или требуют капитального ремонта, в общем количестве учреждений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ый показатель на основе ведомственной отче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4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более 39,6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Целевой показатель 4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удельный вес исполненных запросов и выданных пользователям документов в установленные сроки в общем количестве запросов, поступивших в МКУ Муниципальный архив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 статистическая отчетно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1"/>
                <w:numId w:val="1"/>
              </w:numPr>
              <w:ind w:left="720" w:hanging="6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5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: 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хранение и эффективное использование культурного наслед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</w:p>
        </w:tc>
      </w:tr>
      <w:tr>
        <w:trPr>
          <w:trHeight w:val="540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5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: Культурное наследие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документовыдач на 1 тыс. человек насе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экз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слевая статистическая отчетность (форма  «Свод годовых сведений об общедоступных (публичных) библиотеках системы Минкультуры России»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4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4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менее 15,9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 муниципальных  библиотек на 1 тыс. человек насе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слевая статистическая отчетность (форма  "Свод годовых сведений об общедоступных (публичных) библиотеках системы Минкультуры России"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,5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4,6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4,6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менее 4,55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представленных (во всех формах) зрителю музейных  предметов от общего количества предметов основного музейного фонда МБУК МВЦ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аслевая статистическая отчетность (форма № 8-НК «Сведения о деятельности музея»)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 менее 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8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8,7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 МБУК МВЦ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й на 1 жителя в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ый показатель на основе ведомственной отчет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0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0,6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0,65</w:t>
            </w:r>
          </w:p>
        </w:tc>
      </w:tr>
      <w:tr>
        <w:trPr>
          <w:trHeight w:val="563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5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: 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еспечение доступа насе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ТО Железногорск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к культурным благам и участию в культурной  жизни</w:t>
            </w:r>
          </w:p>
        </w:tc>
      </w:tr>
      <w:tr>
        <w:trPr>
          <w:trHeight w:val="562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5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: Досуг, искусство и народное творчество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зрителей муниципальных театров на 1 тыс. человек насе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ы о выполнении муниципального задания МБУК Театр оперетты, МБУК театр кукол «Золотой ключик»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9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45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посетителей муниципальных учреждений культурно-досугового типа на 1 тыс. человек насе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о выполнении муниципального задан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ДК, МБУК ЦД, МБУК ДК «Старт», МАУК ПКи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6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 3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,7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3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исло клубных формирований на 1 тыс. человек насе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слевая статистическая отчетность (форма № 7-НК   «Сведения об учреждении культурно-досугового типа»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,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,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,1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4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исло участников клубных формирований на 1 тыс. человек насе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слевая статистическая отчетность (форма № 7-НК   «Сведения об учреждении культурно-досугового типа»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3</w:t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5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исло участников клубных формирований для детей в возрасте до 14 лет включитель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слевая статистическая отчетность (форма № 7-НК   «Сведения об учреждении культурно-досугового типа»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4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49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 менее 497 </w:t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6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численности участников культурно-досуговых мероприятий (по сравн. с пред. годом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8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четный показатель на основе ведомственной отчет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0,2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0,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0,04</w:t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7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количества посещений театрально-концертных мероприят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по сравн. с пред. годом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8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четный показатель на основе ведомственной отчет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0,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0,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0,16</w:t>
            </w:r>
          </w:p>
        </w:tc>
      </w:tr>
      <w:tr>
        <w:trPr>
          <w:trHeight w:val="525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. </w:t>
            </w:r>
          </w:p>
        </w:tc>
        <w:tc>
          <w:tcPr>
            <w:tcW w:w="14175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3: 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здание условий для устойчивого развития отрасли «культура» в ЗАТО Железногорск</w:t>
            </w:r>
          </w:p>
        </w:tc>
      </w:tr>
      <w:tr>
        <w:trPr>
          <w:trHeight w:val="525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5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: Обеспечение условий реализации программы и прочие мероприятия</w:t>
            </w:r>
          </w:p>
        </w:tc>
      </w:tr>
      <w:tr>
        <w:trPr>
          <w:trHeight w:val="276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детей, привлекаемых к участию в творческих мероприятиях, в общем числе дет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ый показатель на основе ведомственной отчет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45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53</w:t>
            </w:r>
          </w:p>
        </w:tc>
      </w:tr>
      <w:tr>
        <w:trPr>
          <w:trHeight w:val="276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2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библиотек, подключенных к сети Интернет, в общем количестве муниципальных библиоте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ый показатель на основе ведомственной отчет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76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3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музеев, имеющих сайт в сети Интернет, в общем количестве музее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ый показатель на основе ведомственной отчет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76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4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театров, имеющих сайт в сети Интернет, в общем количестве театр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ый показатель на основе ведомственной отчет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698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4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5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дача 4: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полнение фондов муниципального архива исторически-ценными документами от организаций-источников комплектования и удовлетворение потребностей юридических и физических лиц в услугах архива</w:t>
            </w:r>
          </w:p>
        </w:tc>
      </w:tr>
      <w:tr>
        <w:trPr>
          <w:trHeight w:val="697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5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4: Развитие архивного дела</w:t>
            </w:r>
          </w:p>
        </w:tc>
      </w:tr>
      <w:tr>
        <w:trPr>
          <w:trHeight w:val="1117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  <w:t>Количество дел, включенных в состав Архивного фон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 статистическая отчетно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менее 2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менее 2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менее 270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по культуре и молодёжной политик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ЗАТО г. Железногорск                                                                                                                Е.В. Парфёнова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851" w:gutter="0" w:header="720" w:top="1418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4:49:00Z</dcterms:created>
  <dc:creator>verhoturova</dc:creator>
  <dc:description/>
  <cp:keywords/>
  <dc:language>en-US</dc:language>
  <cp:lastModifiedBy>meg</cp:lastModifiedBy>
  <cp:lastPrinted>2015-11-13T11:55:00Z</cp:lastPrinted>
  <dcterms:modified xsi:type="dcterms:W3CDTF">2016-11-14T05:23:00Z</dcterms:modified>
  <cp:revision>41</cp:revision>
  <dc:subject/>
  <dc:title/>
</cp:coreProperties>
</file>