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04.05.______2023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4496795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8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04.05.______2023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8849286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8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6"/>
        <w:ind w:left="10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онкурса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ТО Железногорск «Центр общественных связей» </w:t>
      </w:r>
      <w:r>
        <w:rPr>
          <w:rFonts w:cs="Times New Roman" w:ascii="Times New Roman" w:hAnsi="Times New Roman"/>
          <w:sz w:val="28"/>
          <w:szCs w:val="28"/>
        </w:rPr>
        <w:t>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Объявить конкурс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ТО Железногорск «Центр общественных связей»</w:t>
      </w:r>
      <w:r>
        <w:rPr>
          <w:rFonts w:cs="Times New Roman" w:ascii="Times New Roman" w:hAnsi="Times New Roman"/>
          <w:sz w:val="28"/>
          <w:szCs w:val="28"/>
        </w:rPr>
        <w:t xml:space="preserve"> (МКУ ЦОС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руководителя МКУ ЦОС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12 мая по 30 июня 2023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руководителя МКУ ЦОС на 07 июля 2023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Администрации ЗАТО г. Железногорск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Заместителю руководителя Управления внутреннего контроля Администрации ЗАТО г. Железногорск (В.Г. Винокур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Железногорск (И.С. Архипова) разместить настоящее постановление на официальном сайте Администрации ЗАТО г. Железногорск 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возложить на заместителя Главы ЗАТО г. Железногорск по общественно-политической работе (А.В. Калин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Д.М. Чернят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29:00Z</dcterms:created>
  <dc:creator>Sweta</dc:creator>
  <dc:description/>
  <cp:keywords/>
  <dc:language>en-US</dc:language>
  <cp:lastModifiedBy>Pervushkina</cp:lastModifiedBy>
  <cp:lastPrinted>2023-04-26T15:17:00Z</cp:lastPrinted>
  <dcterms:modified xsi:type="dcterms:W3CDTF">2023-05-04T04:35:00Z</dcterms:modified>
  <cp:revision>8</cp:revision>
  <dc:subject/>
  <dc:title> </dc:title>
</cp:coreProperties>
</file>