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4.04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3998252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7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4.04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6677955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7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Постановлением Правительства РФ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1. Пункт 4 постановления изложить в новой редакции: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Д. А. Герасимов</w:t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3-04-21T15:56:00Z</cp:lastPrinted>
  <dcterms:modified xsi:type="dcterms:W3CDTF">2023-04-24T06:31:00Z</dcterms:modified>
  <cp:revision>35</cp:revision>
  <dc:subject/>
  <dc:title/>
</cp:coreProperties>
</file>