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  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04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0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8" w:hanging="0"/>
        <w:jc w:val="center"/>
        <w:outlineLvl w:val="0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СОСТАВ </w:t>
      </w:r>
    </w:p>
    <w:p>
      <w:pPr>
        <w:pStyle w:val="Normal"/>
        <w:numPr>
          <w:ilvl w:val="0"/>
          <w:numId w:val="0"/>
        </w:numPr>
        <w:shd w:fill="FFFFFF" w:val="clear"/>
        <w:ind w:right="58" w:hanging="0"/>
        <w:jc w:val="center"/>
        <w:outlineLvl w:val="0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организационного комитета по подготовке и проведению мероприятий, посвящённых 78-й годовщине Победы советского народа в Великой Отечественной войне 1941-1945 годов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139"/>
      </w:tblGrid>
      <w:tr>
        <w:trPr>
          <w:trHeight w:val="1096" w:hRule="atLeast"/>
        </w:trPr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тин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Михайлович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 ЗАТО г. Железногорск, председатель оргкомитета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асимов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натол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ЗАТО   г. Железногорск по безопасности и взаимодействию с правоохранительными органами, заместитель  председателя   оргкомитета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ур Валенти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Серге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ухин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Юр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ол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дуард Аркадье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е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Юр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моно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ерт Сагит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кин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втина Аркад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уберт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они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кш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Михайл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по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ни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и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ита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мако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ий Геннадье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куров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Геннад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ммато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о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очки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адим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курни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Дмитри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Федор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йгел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Герберт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ушки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ато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Тимофе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Юр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йно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ущенко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а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се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Борис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няко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ев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Александр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ЗАТО г. Железногорск по общественно-политической работе, заместитель председателя оргкомитета;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специалист Отдела общественной безопасности и режима Администрации ЗА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, секретарь оргкомит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Межмуниципального Управления Министерства внутренних дел России по ЗАТО г. Железногорск,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Отдела вневедомственной охраны ЗАТО г. Железногорск филиала Федерального государственного казенного учреждения Управления вневедомственной охраны войск национальной гвардии Российской Федерации по Красноярскому краю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Федерального государственного казенного учреждения «Специальное управление Федеральной противопожарной службы N 2 МЧС России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андир в/ч 2669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андир в/ч 3377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андир в/ч 51966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оенный Комиссар города Железногорск Красноярского края, 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Отдела общественной безопасности и режима Администрации ЗАТ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Социального отдел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МКУ «Управление образования»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МКУ «Управление физической культуры и спорт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МКУ «Управление культуры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Отдела общественных связей      Администрации ЗАТО г. Железногорс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Управления экономики и планирования Администрации ЗА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няющий обязанности руководителя Управления городского хозяйства   Администрации ЗАТО г. Железногорс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начальник территориального отделения КГКУ «УСЗН» по ЗАТО г. Железногорск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руководителя Управления</w:t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контроля Администрации ЗАТО</w:t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;</w:t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МКУ «Молодежный центр»;</w:t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иректор МБУК  «Центр досуга»;</w:t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иректор МБУ ДО  «Центр «Патриот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Дворец культуры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яющий обязанности директора МБУК «Театр Оперетты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МКУ «Управление поселковыми      территориями»;</w:t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 делам        гражданской обороны, чрезвычайным ситуациям и режима ЗАТО Железногорск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дседатель Совета депутатов ЗА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врач ФГБУЗ КБ № 51 ФМБА России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генерального директора ФЯО ФГУП «Горно-химический комбинат» по управлению персоналом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генерального директора АО «Решетнёв» по управлению персоналом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директора по производству -   начальник производства «ИЗК» АО «Красноярский машиностроительный завод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БОУ ВО Сибирская пожарно-спасательная Академия  ГПС МЧС России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иректор КГБОУ «Железногорский кадетский корпус» (по согласованию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дседатель Офицерского собрания ЗА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председателя Офицерского собрания ЗАТО Железногорск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дседатель совета ветеранов Вооружённых сил Российской Федерации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дседатель Железногорского местного отделения Всероссийской общественной организации ветеранов «БОЕВОЕ БРАТСТВО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председатель правления местной общественной организации ветеранов боевых действий ЗАТ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«Боевое братство»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.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23-04-04T12:18:00Z</cp:lastPrinted>
  <dcterms:modified xsi:type="dcterms:W3CDTF">2023-04-11T06:56:00Z</dcterms:modified>
  <cp:revision>277</cp:revision>
  <dc:subject/>
  <dc:title>ПЛАН МЕРОПРИЯТИЙ</dc:title>
</cp:coreProperties>
</file>