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06.04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77317199" r:id="rId3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66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;Times New Roman" w:hAnsi="Times New Roman;Times New Roman" w:cs="Times New Roman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06.04.2023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95560996" r:id="rId5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660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б утверждении схемы размещения нестационарных торговых объектов на территории ЗАТО Железног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pacing w:val="1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инистерства сельского хозяйства и торговли Красноярского края от 27.09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ом ЗАТО Железногор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твердить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хе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змещения нестационарных торговых объектов на территории ЗАТО Железногорск согласно прил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;Times New Roman" w:hAnsi="Times New Roman;Times New Roman" w:eastAsia="Calibri" w:cs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consultantplus://offline/ref=1C75C9AC5534EF00AC0427FC0BF753FCB3F5E0079BFD511C03285F557CC6DCCD86B61F23D15BA084433E87638294662CBEA99E6AD6B2823FD1F700A50By1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44:00Z</dcterms:created>
  <dc:creator>tereshkova</dc:creator>
  <dc:description/>
  <dc:language>en-US</dc:language>
  <cp:lastModifiedBy>buzun</cp:lastModifiedBy>
  <cp:lastPrinted>2023-02-14T15:01:00Z</cp:lastPrinted>
  <dcterms:modified xsi:type="dcterms:W3CDTF">2023-04-06T04:44:00Z</dcterms:modified>
  <cp:revision>3</cp:revision>
  <dc:subject/>
  <dc:title/>
</cp:coreProperties>
</file>