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459105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6.15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826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  <w:t xml:space="preserve">11.11.2016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0928726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96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9.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  <w:t xml:space="preserve">11.11.2016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648011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96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00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79 088 201,00 рублей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6 741 857,00 рублей</w:t>
            </w:r>
          </w:p>
          <w:p>
            <w:pPr>
              <w:pStyle w:val="Normal"/>
              <w:autoSpaceDE w:val="false"/>
              <w:ind w:left="-4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27 746 761,00 рублей </w:t>
            </w:r>
          </w:p>
          <w:p>
            <w:pPr>
              <w:pStyle w:val="Normal"/>
              <w:tabs>
                <w:tab w:val="clear" w:pos="720"/>
                <w:tab w:val="left" w:pos="-44" w:leader="none"/>
              </w:tabs>
              <w:autoSpaceDE w:val="false"/>
              <w:ind w:hanging="1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34 599 583,00 рублей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«Управление муниципальными финансами в ЗАТО Железногорск»  с учетом источников финансирования, в том числе по уровням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троку 18 Приложения № 1 к Паспорту муниципальной программы «Перечень целевых показателей и показателей результативности программы с расшифровкой плановых значений по годам ее реализации»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057"/>
        <w:gridCol w:w="992"/>
        <w:gridCol w:w="637"/>
        <w:gridCol w:w="1417"/>
        <w:gridCol w:w="781"/>
        <w:gridCol w:w="709"/>
        <w:gridCol w:w="708"/>
        <w:gridCol w:w="709"/>
        <w:gridCol w:w="709"/>
      </w:tblGrid>
      <w:tr>
        <w:trPr>
          <w:trHeight w:val="114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объема проверенных средств местного бюджета к общему объему расходов ме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контрольной деятельности по итогам год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7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Строку 7 паспорта подпрограммы «Управление муниципальным долгом ЗАТО Железногорск» Приложения № 3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 862 630,00 рублей за счет средств местного бюджета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1 004 904,00 рублей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 857 726,00 рублей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Абзац третий пункта 2.7 раздела 2 «Основные разделы подпрограммы» подпрограммы «Управление муниципальным долгом ЗАТО Железногорск» Приложения № 3 к муниципальной программе изложить в новой редакци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28 862 630,00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0,00 рубл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11 004 904,00 рублей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7 857 726,00 рублей.»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  Приложение № 2 к подпрограмме «Управление муниципальным долгом ЗАТО Железногорск» изложить в новой редакции согласно Приложению № 3 к настоящему постановлению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8. В пункте 3 строки 5 раздела 1 Паспорт подпрограммы «Обеспечение реализации муниципальной программы и прочие мероприятия» Приложения 4 к муниципальной програ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 муниципальными финансами в ЗАТО Железногорск» слова «2016 год – не менее 15%» заменить словами «2016 год – не менее 13%»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Строку 7 «Перечень целевых индикаторов подпрограммы» Приложения № 1 к подпрограмме «Обеспечение реализации муниципальной программы и прочие мероприятия»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993"/>
        <w:gridCol w:w="1701"/>
        <w:gridCol w:w="567"/>
        <w:gridCol w:w="709"/>
        <w:gridCol w:w="851"/>
        <w:gridCol w:w="850"/>
        <w:gridCol w:w="851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объема проверенных средств местного бюджета к общему объему расходов местного бюджет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0.  Приложение № 2 к подпрограмме «Обеспечение реализации муниципальной программы и прочие мероприятия» изложить в новой редакции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 xml:space="preserve">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284" w:top="993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Схема документа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6-11-07T15:45:00Z</cp:lastPrinted>
  <dcterms:modified xsi:type="dcterms:W3CDTF">2016-11-14T07:40:00Z</dcterms:modified>
  <cp:revision>302</cp:revision>
  <dc:subject/>
  <dc:title> </dc:title>
</cp:coreProperties>
</file>