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оспекту Курчатова, Центральному проезду, ул. Восточная, ул. Королева, ул. Молодежная ЗАТО Железногорск, г. Железногорск, расположенного в кадастровом квартале 24:58:0306001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27.03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287167200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27.03.2023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07797362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.ст.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20.07.2022 № 97з «О подготовке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 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 1737, в части «Проект планировки территории жилого квартала по проспекту Курчатова, Центральному проезду, ул. Восточная, ул. Королева, ул. Молодежная ЗАТО Железногорск, г. Железногорск, расположенного в кадастровом квартале 24:58:0306001»», заключением комиссии по подготовке правил землепользования и застройки ЗАТО Железногорск от 20.12.202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16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оспекту Курчатова, Центральному проезду, ул. Восточная, ул. Королева, ул. Молодежная ЗАТО Железногорск, г. Железногорск, расположенного в кадастровом квартале 24:58:0306001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Провести публичные слушания </w:t>
      </w:r>
      <w:r>
        <w:rPr>
          <w:sz w:val="28"/>
          <w:szCs w:val="28"/>
          <w:lang w:val="ru-RU"/>
        </w:rPr>
        <w:t>11.05</w:t>
      </w:r>
      <w:r>
        <w:rPr>
          <w:sz w:val="28"/>
          <w:szCs w:val="28"/>
        </w:rPr>
        <w:t>.2023 в 17-00 в помещении большого зала заседаний (4 этаж) Администрации ЗАТО г. Железногорск по ул. 22 партсъезда, 21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оспекту Курчатова, Центральному проезду, ул. Восточная, ул. Королева, у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олодежная ЗАТО Железногорск, г. Железногорск, расположенного в кадастровом квартале 24:58:0306001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Управление внутреннего контроля Администрации ЗАТО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(</w:t>
      </w:r>
      <w:r>
        <w:rPr>
          <w:sz w:val="28"/>
          <w:szCs w:val="28"/>
          <w:lang w:val="ru-RU"/>
        </w:rPr>
        <w:t>В.Г. Винокурова</w:t>
      </w:r>
      <w:r>
        <w:rPr>
          <w:sz w:val="28"/>
          <w:szCs w:val="28"/>
        </w:rPr>
        <w:t>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</w:t>
      </w:r>
      <w:r>
        <w:rPr>
          <w:sz w:val="28"/>
          <w:szCs w:val="28"/>
          <w:lang w:val="ru-RU"/>
        </w:rPr>
        <w:t>Администрации ЗАТО г. Железногорск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0:39:00Z</dcterms:created>
  <dc:creator>Бутова Оля</dc:creator>
  <dc:description/>
  <dc:language>en-US</dc:language>
  <cp:lastModifiedBy>buzun</cp:lastModifiedBy>
  <cp:lastPrinted>2022-12-03T13:32:00Z</cp:lastPrinted>
  <dcterms:modified xsi:type="dcterms:W3CDTF">2023-03-28T00:39:00Z</dcterms:modified>
  <cp:revision>3</cp:revision>
  <dc:subject/>
  <dc:title/>
</cp:coreProperties>
</file>