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г.Железногорск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«21». 03 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 xml:space="preserve">  № 17-з</w:t>
      </w:r>
    </w:p>
    <w:p>
      <w:pPr>
        <w:pStyle w:val="Normal"/>
        <w:spacing w:before="6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30"/>
        <w:rPr/>
      </w:pPr>
      <w:r>
        <w:rPr/>
      </w:r>
    </w:p>
    <w:p>
      <w:pPr>
        <w:pStyle w:val="Normal"/>
        <w:spacing w:before="60" w:after="3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убличный сервитут в целях размещения ЛЭП-0,4 кВ в составе объекта: «Строительство ЛЭП-0,4 кВ для электроснабжения объекта, расположенного по адресу: Красноярский край, г. Железногорск, ул. Свердлова, д. 9В, пом.2»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8"/>
        <w:gridCol w:w="4125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Железногорск 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± 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убличный сервитут на основании ходатайства акционерного общества «Красноярская региональная энергетическая компания» (660049, Красноярский край, город Красноярск, Мира проспект, дом 10, пом. 55, ОГРН 1152468001773, ИНН 2460087269) в целях размещения ЛЭП-0,4 кВ в составе объекта: «Строительство ЛЭП-0,4 кВ для электроснабжения объекта, расположенного по адресу: Красноярский край, г. Железногорск, ул. Свердлова, д. 9В, пом.2», площадью 501 кв.м, в границах земельных участков 24:58:0303005:8, 24:58:0303005:11, 24:58:0303005:10, 24:58:0303005:24 и в границах кадастрового квартала 24:58:0303005, сроком на 10 лет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13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03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20.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975.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24.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976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17.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04.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14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17.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09.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19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197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70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03.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71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00.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82.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194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80.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195.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75.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192.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75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193.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71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07.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14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10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15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8213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003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79"/>
        <w:gridCol w:w="7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768850"/>
                  <wp:effectExtent l="0" t="0" r="0" b="0"/>
                  <wp:docPr id="1" name="8d6de485-2492-4b0a-bd3d-dbdd535b5dd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d6de485-2492-4b0a-bd3d-dbdd535b5dd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207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76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700</w:t>
            </w:r>
            <w:bookmarkEnd w:id="0"/>
          </w:p>
        </w:tc>
      </w:tr>
      <w:tr>
        <w:trPr>
          <w:cantSplit w:val="true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6"/>
        <w:gridCol w:w="934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58:030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47015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емая граница объекта капитального строительства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30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27:00Z</dcterms:created>
  <dc:creator>Ябров Алексей</dc:creator>
  <dc:description/>
  <cp:keywords/>
  <dc:language>en-US</dc:language>
  <cp:lastModifiedBy>Попова</cp:lastModifiedBy>
  <cp:lastPrinted>2022-03-17T15:10:00Z</cp:lastPrinted>
  <dcterms:modified xsi:type="dcterms:W3CDTF">2023-03-23T07:04:00Z</dcterms:modified>
  <cp:revision>7</cp:revision>
  <dc:subject/>
  <dc:title>МИ-Сервис: Карта-план</dc:title>
</cp:coreProperties>
</file>