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Style22"/>
        <w:widowControl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 марта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47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Настоящее Положение 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, специально уполномоченным на решение задач в области защиты населения и территорий от чрезвычайных ситуаций природного и техногенного характера на территории ЗАТО Железногорск определяет его задачи, функции и основы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стоянно действующий орган, специально уполномоченный на решение задач в области защиты населения и территорий от чрезвычайных ситуаций (далее - постоянно действующий орган), руководствуется в своей деятельно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1994 № 68 - ФЗ «О защите населения и территорий от чрезвычайных ситуаций природного и техногенного характера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1994 № 69-ФЗ «О пожарной безопасности»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2.08.1995 № 151-ФЗ «Об аварийно-спасательных службах и статусе спасателей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.12.2003 № 794 «О Единой государственной системе предупреждения и ликвидации чрезвычайных ситуаций», иными нормативными правовыми актами Российской Федерации, нормативными правовыми актами Красноярского края, уставом ЗАТО Железногорск и муниципальными правовыми актами, регулирующими вопросы защиты населения и территории от чрезвычайных ситуаций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создания постоянно действующего органа управления является обеспечение готовности ЗАТО Железногорск к решению задач по защите населения и территории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стоянно действующий орган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Красноярского края, органами местного самоуправления, организациями по вопросам защиты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стоянно действующий орган управления создается при Администрации ЗАТО г. 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ЗАДАЧ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постоянно действующего органа управления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ализация единой государственной политики, на территории ЗАТО Железногорск,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Организация выполнения нормативных правовых актов Российской Федерации, Красноярского края, муниципальных правовых актов ЗАТО Железногорск по защите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Обеспечение функционирования и развития городского звена территориальной подсистемы единой государственной системы предупреждения и ликвидации чрезвычайных ситуаций ЗАТО Железногорс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участия городского округа «Закрытое административно-территориальное образование Железногорск Красноярского края» в предупреждении и ликвидации последствий чрезвычайных ситуаций на территории ЗАТО Железногорс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и осуществление мероприятий защите населения и территории от чрезвычайных ситуаций природного и техногенного характера и контроль за их провед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ение готовности органов управления, сил и средств, предназначенных для проведения мероприятий по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оординация деятельности органов местного самоуправления ЗАТО Железногорск и организаций, расположенных на территории ЗАТО Железногорск, по вопросам предупреждения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Обеспечение создания, содержания и организации деятельности аварийно-спасательных служб и (или) аварийно-спасательных формирований на территории ЗАТО Железногорс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ные задачи, направленные на реализацию действующего законодательства Российской Федераци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НЫЕ ФУН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й орган управления в соответствии с возложенными на него задачами осуществляет следующие основны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Разработка и внесение предложений, в Администрацию ЗАТО                           г. Железногорск, по совершенствованию реализации единой государственной политик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Участие в разработке нормативных правовых актов в области защиты населения и территории ЗАТО Железногорск от чрезвычайных ситуаций природного и техногенного характера (включая внесение в установленном порядке на рассмотрение Администрации ЗАТО                                г. Железногорск проектов муниципальных правовых акт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Мониторинг действующего законодательства Российской Федерации в области защиты населения и территорий от чрезвычайных ситуаций природного и техногенного характера и обеспечение своевременного приведения в соответствие с требованиями действующего законодательства правовых актов Администрации ЗАТО г. Железногорск в указанных сфера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Участие в разработке и реализация муниципальных целевых программ в области гражданской обороны, защиты населения и территории от чрезвычайных ситуаций в ЗАТО 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Разработка и участие в реализации ежегодных и перспективных планов, предусматривающих основные мероприятия ЗАТО Железногорск в области предупреждения и ликвидации чрезвычайных ситуаций природного и техногенного характера, контроль за их исполн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 Обеспечение организации и осуществления мероприятий по защите населения и территории ЗАТО Железногорск от чрезвычайных ситуаций природного и техногенного характера, контроль за проведением указанных мероприят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роведение анализа и оценки состояния готовности органов управления, сил и средств к решению задач в области защиты населения и территорий от чрезвычайных ситуаций природного и техногенного характера на территории ЗАТО 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Организация накопления резервов материальных и финансовых ресурсов для предупреждения и ликвидации чрезвычайных ситуаций природного и техногенного характера, их хранением и восполнением в соответствии с Порядком создания, хранения, использования и восполнения резервов материальных ресурсов для ликвидации чрезвычайных ситуаций на территории ЗАТО Железногорс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Оперативное и достоверное информирование населения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и ЗАТО Железногорск от чрезвычайных ситуаций природного и техногенного характера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1. Информирование, через ЕДДС ЗАТО Железногорск, Федерального казенного учреждения «Центр управления в кризисных ситуация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», подразделения органов государственной власти и Правительства Красноярского края об угрозе возникновения или возникновении чрезвычайной ситуации природного ил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Участие в создании, поддержании в готовности муниципальной автоматизированной системе оповещения ЗАТО Желез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Организация и участие в осуществлении сбора и обмена информацией в области защиты населения и территорий от чрезвычайных ситуаций природного и техногенного характер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4. Обеспечение участия в создании, эксплуатации и развитии системы обеспечения вызова экстренных оперативных служб по единому номеру «112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5. Организация деятельности аварийно-спасательных служб и (или) аварийно-спасательных формирований, координаци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Обеспечение организации и проведения аварийно-спасательных и других неотложных работ, обращение в установленном порядке за помощью к органам исполнительной власти субъекта Российской Федерации при недостаточности собственных сил и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7. Участие в организации первоочередного обеспечения пострадавшего при военных конфликтах или вследствие этих конфликтах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8. Обеспечение предоставления гражданам информации об ограничениях водопользования на водных объектах общего пользования, расположенных на территории ЗАТО Желез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9. Организация и участие в осуществлении пропаганды знаний в области защиты населения и территории  от чрезвычайных ситуаций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0. Организация прогнозирования чрезвычайных ситуаций на территории ЗАТО Желез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1. Ведение статистической отчетности о чрезвычайных ситуациях природного и техногенного характера, участие в расследовании причин аварий и катастро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ПОЛНОМОЧИЯ ПОСТОЯННО ДЕЙСТВУЮЩЕГО ОРГА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й орган управления реализу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Координирует деятельность органов местного самоуправления ЗАТО Железногорск и организаций по вопросам предупреждения и ликвидации чрезвычайных ситуаций природного и техногенного характера (за исключением координационных функций, выполняемых комиссией по предупреждению и ликвидации чрезвычайных ситуаций и обеспечению пожарной безопасности ЗАТО Железногорс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Направляет руководителям организаций предложения и рекомендации по надлежащему выполнению ими законодательства Российской Федерации и муниципальных правовых актов, регламентирующих вопросы защиты населения и территорий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Запрашивает и получает в установленном порядке информацию и сведения, необходимые для выполнения возлож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Осуществляет взаимодействие с федеральными органами государственной власти и их территориальными органами, органами государственной власти субъектов РФ, организациями при реализации задач и функций в области защиты населения и территорий от чрезвычайных ситуаций природного и техногенного характера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Осуществляет взаимодействие с общественностью, средствами массовой информации в пределах компетенции по вопросам в области защиты населения и территории от чрезвычайных ситуациях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Рассматривает обращения граждан, организаций, органов государственной власти и местного самоуправления по вопросам предупреждения и ликвидации чрезвычайных ситуаций природного и техногенного характера, предупреждения и ликвидации чрезвычайных ситуаций, принимает меры по устранению выявленных проб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Реализует иные полномочия, обусловленные выполнением установленных задач и функ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РУКОВОДСТВО ПОСТОЯННО ДЕЙСТВУЮЩИМ ОРГАНОМ УПРАВ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1. Руководителем постоянно действующего органа управления является руководитель муниципального казенного учреждения «Управление по делам  гражданской обороны, чрезвычайным ситуациям </w:t>
      </w:r>
      <w:r>
        <w:rPr>
          <w:bCs/>
          <w:sz w:val="28"/>
          <w:szCs w:val="28"/>
        </w:rPr>
        <w:t>и режима ЗАТО Железногорск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Руководитель постоянно действующего органа управления, действует на основании устава муниципального казенного учреждения «Управление по делам  гражданской обороны, чрезвычайным ситуациям </w:t>
      </w:r>
      <w:r>
        <w:rPr>
          <w:bCs/>
          <w:sz w:val="28"/>
          <w:szCs w:val="28"/>
        </w:rPr>
        <w:t>и режима ЗАТО Железногорск» и настоящего положения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567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30"/>
      <w:szCs w:val="36"/>
    </w:rPr>
  </w:style>
  <w:style w:type="character" w:styleId="Style16">
    <w:name w:val="Подзаголовок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30"/>
      <w:szCs w:val="3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6D1DA7074F74EFAD50E5F329CD219213DAFCE37E642DF1C942EF0C2A88551948E5C3957B420C746803C4a1KBC" TargetMode="External"/><Relationship Id="rId3" Type="http://schemas.openxmlformats.org/officeDocument/2006/relationships/hyperlink" Target="consultantplus://offline/ref=3C6D1DA7074F74EFAD50E5F329CD219215D1FBE076347AF39817E10922D80F094CAC97986442116A691DC418E3a1KCC" TargetMode="External"/><Relationship Id="rId4" Type="http://schemas.openxmlformats.org/officeDocument/2006/relationships/hyperlink" Target="consultantplus://offline/ref=3C6D1DA7074F74EFAD50E5F329CD219215D1FDE573357AF39817E10922D80F094CAC97986442116A691DC418E3a1KCC" TargetMode="External"/><Relationship Id="rId5" Type="http://schemas.openxmlformats.org/officeDocument/2006/relationships/hyperlink" Target="consultantplus://offline/ref=3C6D1DA7074F74EFAD50E5F329CD219215D0F9E775327AF39817E10922D80F094CAC97986442116A691DC418E3a1KCC" TargetMode="External"/><Relationship Id="rId6" Type="http://schemas.openxmlformats.org/officeDocument/2006/relationships/hyperlink" Target="consultantplus://offline/ref=3C6D1DA7074F74EFAD50E5F329CD219215D1F2E77C367AF39817E10922D80F094CAC97986442116A691DC418E3a1KCC" TargetMode="External"/><Relationship Id="rId7" Type="http://schemas.openxmlformats.org/officeDocument/2006/relationships/hyperlink" Target="consultantplus://offline/ref=3C6D1DA7074F74EFAD50E5F329CD219215D6FBE674337AF39817E10922D80F094CAC97986442116A691DC418E3a1KC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2:00Z</dcterms:created>
  <dc:creator>Романова</dc:creator>
  <dc:description/>
  <cp:keywords/>
  <dc:language>en-US</dc:language>
  <cp:lastModifiedBy>Мольков</cp:lastModifiedBy>
  <cp:lastPrinted>2023-03-14T11:39:00Z</cp:lastPrinted>
  <dcterms:modified xsi:type="dcterms:W3CDTF">2023-03-21T02:37:00Z</dcterms:modified>
  <cp:revision>4</cp:revision>
  <dc:subject/>
  <dc:title>Постановление 156 от 18.03.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Постановление 156 от 18.03.2019</vt:lpwstr>
  </property>
  <property fmtid="{D5CDD505-2E9C-101B-9397-08002B2CF9AE}" pid="3" name="pageLink">
    <vt:lpwstr/>
  </property>
</Properties>
</file>