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7620</wp:posOffset>
                </wp:positionV>
                <wp:extent cx="594106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  марта 2023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2597878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.3pt;mso-wrap-distance-left:9.05pt;mso-wrap-distance-right:9.05pt;mso-wrap-distance-top:0pt;mso-wrap-distance-bottom:0pt;margin-top:0.6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  марта 2023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14762215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                              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я внутреннего контроля Администрации ЗАТО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3-03-06T02:09:00Z</dcterms:modified>
  <cp:revision>11</cp:revision>
  <dc:subject/>
  <dc:title/>
</cp:coreProperties>
</file>