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9565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62.6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1.03.2023                                                                                                                                        № 3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1.03.2023                                                                                                                                        № 3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594 459 18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5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4 883 400, 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4 883 400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5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89 575 78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3 году –201 973 689,00 руб.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193 801 049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5 году – 193 801 049, 00 руб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Развитие физической культуры и спорта в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Развитие физической культуры и спорта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 4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Строку «Цель и задач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ind w:left="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спортивных сборных команд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эффективного управления отраслью «Физическая культура и спорт»;</w:t>
            </w:r>
          </w:p>
          <w:p>
            <w:pPr>
              <w:pStyle w:val="Normal"/>
              <w:widowControl w:val="false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>
          <w:trHeight w:val="4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 составляет  всего:  280 314 965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5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4 883 4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4 883 4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5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 275 431 565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91 837 455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91 797 055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5 году – 91 797 055, 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Приложение № 2 к подпрограмме 1 «Развитие массовой физической культуры и спорт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    внутреннего     контроля      Администрации     ЗАТО     г. Железногорск (В.Г. Винокурова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     Д.М. Чернятин 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993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6C53B5776A84FD1AC493DA4FD6ADEEAFE26D367301BE84963C33E9D0799E1F6FF3DF071D63A4E3488B150DF035CD9756EDFB428610ADD3E7C4E90E311P5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Shumanova</cp:lastModifiedBy>
  <cp:lastPrinted>2023-02-20T15:12:00Z</cp:lastPrinted>
  <dcterms:modified xsi:type="dcterms:W3CDTF">2023-03-01T10:16:00Z</dcterms:modified>
  <cp:revision>62</cp:revision>
  <dc:subject/>
  <dc:title/>
</cp:coreProperties>
</file>