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2.2023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5122516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.02.2023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44769567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419735</wp:posOffset>
                </wp:positionV>
                <wp:extent cx="6284595" cy="330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33.0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120650</wp:posOffset>
                </wp:positionV>
                <wp:extent cx="6284595" cy="33058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-9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3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5 к постановлению изложить в новой редакции согласно приложению № 2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к постановлению изложить в новой редакции согласно приложению № 4 к настоящему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1 к постановлению изложить в новой редакции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13 к постановлению изложить в новой редакции согласно приложению 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14 к постановлению изложить в новой редакции согласно приложению № 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15 к постановлению изложить в новой редакции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6 к постановлению изложить в новой редакции согласно приложению № 10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17 к постановлению изложить в новой редакции согласно приложению № 1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№ 18 к постановлению изложить в новой редакции согласно приложению № 1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№ 22 к постановлению изложить в новой редакции согласно приложению № 1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     И.Г. Кукс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2790190" cy="22491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5.02.2023 № 26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6.12.2022 № 2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77.1pt;mso-wrap-distance-left:9pt;mso-wrap-distance-right:0pt;mso-wrap-distance-top:0pt;mso-wrap-distance-bottom:0pt;margin-top:18.05pt;mso-position-vertical-relative:page;margin-left:26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15.02.2023 № 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26.12.2022 № 2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845"/>
        <w:gridCol w:w="1804"/>
        <w:gridCol w:w="1585"/>
        <w:gridCol w:w="1585"/>
      </w:tblGrid>
      <w:tr>
        <w:trPr>
          <w:trHeight w:val="1311" w:hRule="atLeast"/>
        </w:trPr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 (организация показа) концертных программ, стационар; С учетом всех форм; Стационар; бесплатная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100О.99.0.ББ81АА00000</w:t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,68067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,008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,58178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67843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13467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27467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5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</w:tblGrid>
      <w:tr>
        <w:trPr>
          <w:trHeight w:val="3930" w:hRule="atLeast"/>
        </w:trPr>
        <w:tc>
          <w:tcPr>
            <w:tcW w:w="4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63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985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общеразвивающих программ; художественной; Очна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2574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0237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65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605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27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14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1094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7510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55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761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48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10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96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433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500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69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29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564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>
          <w:trHeight w:val="3044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й показ музейных предметов, музейных коллекций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200О.99.0.ББ69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72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709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38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238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42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948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165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7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>
          <w:trHeight w:val="3850" w:hRule="atLeast"/>
        </w:trPr>
        <w:tc>
          <w:tcPr>
            <w:tcW w:w="4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985"/>
        <w:gridCol w:w="2552"/>
        <w:gridCol w:w="1559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екоративно-прикладное творчество; очна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9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06292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31299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3331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2517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309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77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2757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861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02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5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>
          <w:trHeight w:val="3085" w:hRule="atLeast"/>
        </w:trPr>
        <w:tc>
          <w:tcPr>
            <w:tcW w:w="45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615" w:hRule="atLeast"/>
        </w:trPr>
        <w:tc>
          <w:tcPr>
            <w:tcW w:w="45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Живопись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4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8648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495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2482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454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71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339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,047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168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329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>
          <w:trHeight w:val="3465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483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Народные инструменты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В1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4142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5049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6060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8817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5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19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889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266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191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63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>
          <w:trHeight w:val="3521" w:hRule="atLeast"/>
        </w:trPr>
        <w:tc>
          <w:tcPr>
            <w:tcW w:w="4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490" w:hRule="atLeast"/>
        </w:trPr>
        <w:tc>
          <w:tcPr>
            <w:tcW w:w="4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Фортепиано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А4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,215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,425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8104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,5172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95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4941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,2732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826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841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7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>
          <w:trHeight w:val="3339" w:hRule="atLeast"/>
        </w:trPr>
        <w:tc>
          <w:tcPr>
            <w:tcW w:w="4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985"/>
        <w:gridCol w:w="2552"/>
        <w:gridCol w:w="1559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уховые и ударные инструменты; о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Б6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,6517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,81683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,60806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5190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372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76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,199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,4146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759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56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40"/>
        <w:gridCol w:w="1944"/>
        <w:gridCol w:w="972"/>
        <w:gridCol w:w="662"/>
        <w:gridCol w:w="1634"/>
      </w:tblGrid>
      <w:tr>
        <w:trPr>
          <w:trHeight w:val="1515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6" w:name="RANGE!E3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7" w:name="RANGE!F3"/>
            <w:bookmarkEnd w:id="7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8" w:name="RANGE!G3"/>
            <w:bookmarkEnd w:id="8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9" w:name="RANGE!I3"/>
            <w:bookmarkEnd w:id="9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0" w:name="RANGE!D4"/>
            <w:bookmarkEnd w:id="1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полнительных предпрофессиональных программ в области искусств, музыкальный фольклор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112О.99.0.ББ55АГ84000</w:t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19295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53172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8678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,34010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6872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3744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18238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0326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НЗ 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4405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не стацио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1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3,094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314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908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2629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2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4062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72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 удаленно через сеть Интер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2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30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04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34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280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50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921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31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User33</cp:lastModifiedBy>
  <cp:lastPrinted>2022-12-16T11:54:00Z</cp:lastPrinted>
  <dcterms:modified xsi:type="dcterms:W3CDTF">2023-02-17T03:53:00Z</dcterms:modified>
  <cp:revision>13</cp:revision>
  <dc:subject/>
  <dc:title/>
</cp:coreProperties>
</file>