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05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5.10.2016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36378111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5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5.10.2016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0452281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7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</w:t>
      </w:r>
      <w:r>
        <w:rPr>
          <w:rFonts w:cs="Arial"/>
          <w:szCs w:val="28"/>
        </w:rPr>
        <w:t>Порядка определения платы для физических и юридических лиц за услуги  (работы), относящиеся к основным видам деятельности муниципальных бюджетных учреждений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 131-ФЗ </w:t>
        <w:br/>
        <w:t xml:space="preserve">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2.01.1996 № 7-ФЗ «О некоммерческих организациях»,  руководствуясь </w:t>
      </w:r>
      <w:hyperlink r:id="rId9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Отменить следующие постановления Администрации ЗАТО </w:t>
        <w:br/>
        <w:t>г. Железногорск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становление Администрации ЗАТО г. Железногорск от 06.12.2010 </w:t>
        <w:br/>
        <w:t>№ 2014 «Об утверждении «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становление Администрации ЗАТО г. Железногорск от 13.02.2013 </w:t>
        <w:br/>
        <w:t xml:space="preserve">№ 244 «О внесении изменений в постановление Администрации ЗАТО </w:t>
        <w:br/>
        <w:t>г. Железногорск от 06.12.2010 № 2014 “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”»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ТО г. Железногорск от 13.03.2013 </w:t>
        <w:br/>
        <w:t xml:space="preserve">№ 431 «О внесении изменений в постановление Администрации ЗАТО </w:t>
        <w:br/>
        <w:t>г. Железногорск от 06.12.2010 № 2014 “Об утверждении «Порядка определения платы за выполненные работы, оказанные услуги для граждан и юридических лиц, предоставляемые муниципальными бюджетными учреждениями на платной основе”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орядок определения платы для физических и юридических лиц за услуги  (работы), относящиеся к основным видам деятельности муниципальных бюджетных учреждений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, </w:t>
        <w:br/>
        <w:t>в соответствии с Приложением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возложить </w:t>
        <w:br/>
        <w:t xml:space="preserve">на первого заместителя Главы администрации ЗАТО г.Железногорск </w:t>
        <w:br/>
        <w:t>С.Д. Проскурни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6.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С.Е. Пешков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7" w:gutter="0" w:header="72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55F4F52FF9408D9D267A501715DCD9A7E56872D8A06BDEAFF36F1DCEDFF5E92E3D57C1478EE13EDC8H3C" TargetMode="External"/><Relationship Id="rId8" Type="http://schemas.openxmlformats.org/officeDocument/2006/relationships/hyperlink" Target="consultantplus://offline/ref=C55F4F52FF9408D9D267A501715DCD9A7E5184298E0ABDEAFF36F1DCEDFF5E92E3D57C1478EE10EAC8H0C" TargetMode="External"/><Relationship Id="rId9" Type="http://schemas.openxmlformats.org/officeDocument/2006/relationships/hyperlink" Target="consultantplus://offline/ref=C55F4F52FF9408D9D267BB0C67319291775EDA258F0AB6BFA834A089E3FA56C2ABC5325175EF11ED8286C4H6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29:00Z</dcterms:created>
  <dc:creator>Бутова Оля</dc:creator>
  <dc:description/>
  <cp:keywords/>
  <dc:language>en-US</dc:language>
  <cp:lastModifiedBy>I-Morgunova</cp:lastModifiedBy>
  <cp:lastPrinted>2016-10-18T10:39:00Z</cp:lastPrinted>
  <dcterms:modified xsi:type="dcterms:W3CDTF">2016-10-25T10:19:00Z</dcterms:modified>
  <cp:revision>7</cp:revision>
  <dc:subject/>
  <dc:title> </dc:title>
</cp:coreProperties>
</file>