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6.12.2022 № 275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 удаленно через сеть Интер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100О.99.0.ББ83АА02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7,2898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4,2815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8,5594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6,9634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2771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,651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,8093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Tiholaz</cp:lastModifiedBy>
  <cp:lastPrinted>2021-12-17T16:39:00Z</cp:lastPrinted>
  <dcterms:modified xsi:type="dcterms:W3CDTF">2022-12-27T09:36:00Z</dcterms:modified>
  <cp:revision>96</cp:revision>
  <dc:subject/>
  <dc:title>Приложение № 2</dc:title>
</cp:coreProperties>
</file>