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62660</wp:posOffset>
                </wp:positionV>
                <wp:extent cx="279019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left"/>
                                    <w:outlineLvl w:val="1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Cs w:val="28"/>
                                    </w:rPr>
                                    <w:t>Приложение № 1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от 26.12.2022 № 27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80.5pt;mso-wrap-distance-left:9pt;mso-wrap-distance-right:0pt;mso-wrap-distance-top:0pt;mso-wrap-distance-bottom:0pt;margin-top:75.8pt;mso-position-vertical-relative:page;margin-left:27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left"/>
                              <w:outlineLvl w:val="1"/>
                              <w:rPr>
                                <w:rFonts w:ascii="Times New Roman" w:hAnsi="Times New Roman" w:cs="Times New Roman"/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Cs w:val="28"/>
                              </w:rPr>
                              <w:t>Приложение № 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от 26.12.2022 № 27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2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119"/>
        <w:gridCol w:w="1855"/>
        <w:gridCol w:w="1630"/>
        <w:gridCol w:w="1630"/>
      </w:tblGrid>
      <w:tr>
        <w:trPr>
          <w:trHeight w:val="15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rHeight w:val="390" w:hRule="atLeast"/>
        </w:trPr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оказ (организация показа) концертных программ; С учетом всех форм; Стационар; платная</w:t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100О.99.0.ББ68АА00001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аработная плат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471,74138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числения на з/п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42,46603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КУ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34,41328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Н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1,85173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СОЦД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УС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ТУ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заработная плат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85,87103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начисления на з/п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86,33345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ПНЗ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Tiholaz</cp:lastModifiedBy>
  <cp:lastPrinted>2021-03-17T17:01:00Z</cp:lastPrinted>
  <dcterms:modified xsi:type="dcterms:W3CDTF">2022-12-27T09:36:00Z</dcterms:modified>
  <cp:revision>102</cp:revision>
  <dc:subject/>
  <dc:title>Приложение № 2</dc:title>
</cp:coreProperties>
</file>