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color w:val="0000FF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6.12.2022 № 275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46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871"/>
        <w:gridCol w:w="1922"/>
        <w:gridCol w:w="1685"/>
        <w:gridCol w:w="1683"/>
      </w:tblGrid>
      <w:tr>
        <w:trPr>
          <w:trHeight w:val="1515" w:hRule="atLeast"/>
        </w:trPr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1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каз (организация показа) концертов и концертных программ, на выезде; С учетом всех форм; На выезде; платная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900100О.99.0.ББ68АА01001</w:t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аработная плат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0243,08333</w:t>
            </w:r>
          </w:p>
        </w:tc>
      </w:tr>
      <w:tr>
        <w:trPr>
          <w:trHeight w:val="765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числения на з/п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2153,41667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КУ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0915,66667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0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Н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6114,58333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ОЦД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УС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 xml:space="preserve">   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ТУ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аработная плата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800,91667</w:t>
            </w:r>
          </w:p>
        </w:tc>
      </w:tr>
      <w:tr>
        <w:trPr>
          <w:trHeight w:val="765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числения на з/п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147,83333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2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НЗ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Tiholaz</cp:lastModifiedBy>
  <cp:lastPrinted>2022-12-15T11:59:00Z</cp:lastPrinted>
  <dcterms:modified xsi:type="dcterms:W3CDTF">2022-12-27T09:35:00Z</dcterms:modified>
  <cp:revision>96</cp:revision>
  <dc:subject/>
  <dc:title>Приложение № 2</dc:title>
</cp:coreProperties>
</file>